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926" w:hanging="0"/>
        <w:jc w:val="center"/>
        <w:rPr>
          <w:color w:val="FF0000"/>
          <w:sz w:val="48"/>
          <w:szCs w:val="48"/>
        </w:rPr>
      </w:pPr>
      <w:r>
        <w:rPr>
          <w:color w:val="008000"/>
          <w:sz w:val="48"/>
          <w:szCs w:val="48"/>
        </w:rPr>
        <w:t>ВНИМАНИЕ:</w:t>
      </w:r>
      <w:r>
        <w:rPr>
          <w:color w:val="FF0000"/>
          <w:sz w:val="48"/>
          <w:szCs w:val="48"/>
        </w:rPr>
        <w:t xml:space="preserve"> Красным цветом выделена дата написания сообщения!!! </w:t>
      </w:r>
    </w:p>
    <w:p>
      <w:pPr>
        <w:pStyle w:val="Normal"/>
        <w:ind w:left="-851" w:right="-926" w:hanging="0"/>
        <w:jc w:val="center"/>
        <w:rPr>
          <w:color w:val="FF0000"/>
          <w:sz w:val="48"/>
          <w:szCs w:val="48"/>
        </w:rPr>
      </w:pPr>
      <w:r>
        <w:rPr>
          <w:color w:val="0000FF"/>
          <w:sz w:val="48"/>
          <w:szCs w:val="48"/>
        </w:rPr>
        <w:t>Дата родов написана в первой колонке</w:t>
      </w:r>
      <w:r>
        <w:rPr>
          <w:color w:val="FF0000"/>
          <w:sz w:val="48"/>
          <w:szCs w:val="48"/>
        </w:rPr>
        <w:t xml:space="preserve"> </w:t>
      </w:r>
      <w:r>
        <w:rPr>
          <w:color w:val="0000FF"/>
          <w:sz w:val="48"/>
          <w:szCs w:val="48"/>
        </w:rPr>
        <w:t>синим цветом!!!</w:t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tbl>
      <w:tblPr>
        <w:tblW w:w="1601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190"/>
        <w:gridCol w:w="2875"/>
        <w:gridCol w:w="1842"/>
        <w:gridCol w:w="2410"/>
        <w:gridCol w:w="2410"/>
        <w:gridCol w:w="2693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Кто писал ↓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1, ул.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Карла Либкнехта 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2, ул. Магистральная 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4, 3-я Транспортная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5, ул. Рождествен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6, ул. перелета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бластной, ул. Березовая 5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Arial Narrow" w:hAnsi="Arial Narrow" w:cs="Arial Narrow"/>
                <w:sz w:val="28"/>
                <w:szCs w:val="28"/>
              </w:rPr>
            </w:pPr>
            <w:bookmarkStart w:id="0" w:name="151543"/>
            <w:bookmarkEnd w:id="0"/>
            <w:r>
              <w:rPr>
                <w:rStyle w:val="Name"/>
                <w:rFonts w:cs="Arial Narrow" w:ascii="Arial Narrow" w:hAnsi="Arial Narrow"/>
                <w:b/>
                <w:bCs/>
                <w:sz w:val="28"/>
                <w:szCs w:val="28"/>
              </w:rPr>
              <w:t>Lana_rus</w:t>
            </w:r>
            <w:r>
              <w:rPr>
                <w:rStyle w:val="Name"/>
                <w:rFonts w:cs="Arial Narrow" w:ascii="Arial Narrow" w:hAnsi="Arial Narrow"/>
                <w:bCs/>
                <w:sz w:val="28"/>
                <w:szCs w:val="28"/>
              </w:rPr>
              <w:t xml:space="preserve"> </w:t>
            </w:r>
            <w:r>
              <w:rPr>
                <w:rStyle w:val="Name"/>
                <w:rFonts w:cs="Arial Narrow" w:ascii="Arial Narrow" w:hAnsi="Arial Narrow"/>
                <w:bCs/>
                <w:color w:val="0000FF"/>
                <w:sz w:val="28"/>
                <w:szCs w:val="28"/>
              </w:rPr>
              <w:t>рожала в РД №4 в апреле 20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Старый, да и палаты большие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март 2005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Arial Narrow" w:ascii="Arial Narrow" w:hAnsi="Arial Narrow"/>
              </w:rPr>
              <w:t xml:space="preserve">Приветствуется присутствие папы при родах или мамы, или кого хотите, палаты только мать и дитя, схватки и роды в отдельных родблоках - хочешь лежа на столе, хочешь сидя, хочешь на кровати. Они присоединились к какой-то американской программе и у них хорошее финансирование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март 2005</w:t>
            </w:r>
            <w:r>
              <w:rPr>
                <w:rStyle w:val="Postbody"/>
                <w:rFonts w:cs="Arial Narrow" w:ascii="Arial Narrow" w:hAnsi="Arial Narrow"/>
                <w:color w:val="808080"/>
              </w:rPr>
              <w:t>.</w:t>
            </w:r>
          </w:p>
          <w:p>
            <w:pPr>
              <w:pStyle w:val="Normal"/>
              <w:rPr>
                <w:rStyle w:val="Postbody"/>
                <w:rFonts w:ascii="Arial Narrow" w:hAnsi="Arial Narrow" w:cs="Arial Narrow"/>
                <w:color w:val="808080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Недавно там рожала знакомая девушка и у нее остались нехорошее впечатление. Говорит, там до крайности все приближено к естественным родам, она рожает, а врачи к ней чуть ли совсем не подходят: "рожай САМА!". У другой роды прошли нормально, а вот малыш сразу грудь совсем отказался брать, 4 дня плакал, пока не ослаб, а смесью его кормить врачи категорически запретили: "Самое лучшее - грудное молоко, никуда не денется - скоро начнет есть" она чуть ли не самовольно оттуда ушла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апрель 200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>Еще одна знакомая девушка рожала, так та в восторге была, ей все там понравилось.</w:t>
            </w:r>
            <w:r>
              <w:rPr>
                <w:rFonts w:cs="Arial Narrow" w:ascii="Arial Narrow" w:hAnsi="Arial Narrow"/>
              </w:rPr>
              <w:t xml:space="preserve"> Р</w:t>
            </w:r>
            <w:r>
              <w:rPr>
                <w:rStyle w:val="Postbody"/>
                <w:rFonts w:cs="Arial Narrow" w:ascii="Arial Narrow" w:hAnsi="Arial Narrow"/>
              </w:rPr>
              <w:t xml:space="preserve">оды с мужем там бесплатны, и очень приветствуются. после родов малышку не забирают, а она на животике у мамы 2 часа лежит, поэтому нужно принести шапочку и носочки, сразу первое прикладывание к груди. Это все нам начмед сказала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апрель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Arial Narrow" w:ascii="Arial Narrow" w:hAnsi="Arial Narrow"/>
              </w:rPr>
              <w:t xml:space="preserve">Тётя говорит акушерки у них все с высшей категорией, отзывчивые и скандалов никаких не было. Только немного холодно там сейчас - 3 месяца шел ремонт и никого там не было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март 200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>В моей палате дородового отделения было 4 человека, а были палаты и по 8-10 человек. Нашу палату вела врач-хирург, хорошая, она там и узи делает.</w:t>
            </w:r>
            <w:r>
              <w:rPr>
                <w:rStyle w:val="Postdetails1"/>
                <w:rFonts w:cs="Arial Narrow" w:ascii="Arial Narrow" w:hAnsi="Arial Narrow"/>
                <w:sz w:val="20"/>
                <w:szCs w:val="20"/>
              </w:rPr>
              <w:t xml:space="preserve"> Акушерка </w:t>
            </w: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>очень хорошая была, Любовь Сергеевна. Нас в «мать и дитя» было трое.</w:t>
            </w:r>
            <w:r>
              <w:rPr>
                <w:rStyle w:val="Postdetails1"/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>Мед сестры все хорошие, никто в помощи не отказывал.</w:t>
            </w:r>
            <w:r>
              <w:rPr>
                <w:rStyle w:val="Postdetails1"/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Питание ужасное и кровати сетчатые, проваливаются до пола.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 xml:space="preserve">-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март 2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ame"/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bookmarkStart w:id="1" w:name="151617"/>
            <w:bookmarkEnd w:id="1"/>
            <w:r>
              <w:rPr>
                <w:rStyle w:val="Name"/>
                <w:rFonts w:cs="Arial Narrow" w:ascii="Arial Narrow" w:hAnsi="Arial Narrow"/>
                <w:b/>
                <w:bCs/>
                <w:sz w:val="28"/>
                <w:szCs w:val="28"/>
              </w:rPr>
              <w:t>Ксения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Style w:val="Name"/>
                <w:rFonts w:cs="Arial Narrow" w:ascii="Arial Narrow" w:hAnsi="Arial Narrow"/>
                <w:b/>
                <w:bCs/>
                <w:sz w:val="28"/>
                <w:szCs w:val="28"/>
              </w:rPr>
              <w:t>&amp;София</w:t>
            </w:r>
            <w:r>
              <w:rPr>
                <w:rStyle w:val="Postbody"/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Style w:val="Postbody"/>
                <w:rFonts w:cs="Arial Narrow" w:ascii="Arial Narrow" w:hAnsi="Arial Narrow"/>
                <w:color w:val="0000FF"/>
                <w:sz w:val="28"/>
                <w:szCs w:val="28"/>
              </w:rPr>
              <w:t>рожала в РД №2 в сентябре 2002</w:t>
            </w:r>
            <w:r>
              <w:rPr>
                <w:rStyle w:val="Postbody"/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Arial Narrow" w:hAnsi="Arial Narrow" w:cs="Arial Narrow"/>
                <w:color w:val="808080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На тот момент там не было всех этих новых внедрений и американских технологий, но мне очень там понравилось. Замечательный персонал (кроме одной женщины, заведующей детским отделением, у нее нет своих детей и поэтому она очень сильно придирается и отыгрывается на мамочках). Заведующая послеродовым отделением Егий (имя отчество не помню), тоже очень приятная женщина. В дородовом я не была, ничего по этому поводу сказать не могу, сразу приехала рожать. Предродовые процедуры, как везде, в гос. клиниках. Ночные рубашки и пеленки - все не первой ходки. После родов сразу предложили палату на выбор: где мать и дитя - там по 2 человека, где просто женщины (деток только на кормление приносят), там и до 8 человек помещается, если не больше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март 2005.</w:t>
            </w:r>
          </w:p>
          <w:p>
            <w:pPr>
              <w:pStyle w:val="Normal"/>
              <w:rPr>
                <w:rStyle w:val="Postbody"/>
                <w:rFonts w:ascii="Arial Narrow" w:hAnsi="Arial Narrow" w:cs="Arial Narrow"/>
                <w:color w:val="808080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В 2002 году мне не показалось, что 2-ой роддом грязный, все очень чисто и красиво! Только вот душ никудышный, мягко говоря! И утром, в 5 часов, санитарка или медсестра ходит и орет: "Женщины, на подмывание все!!!" Не очень-то приятно!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март 200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Дочка у меня тоже часа 2 на животике лежала. Правда, тогда нам не говорили шапочку и носочки приносить. И естественно, сразу же к груди приложили, как только помыли и взвесили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апрель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bookmarkStart w:id="2" w:name="151972"/>
            <w:bookmarkEnd w:id="2"/>
            <w:r>
              <w:rPr>
                <w:rStyle w:val="Name"/>
                <w:rFonts w:cs="Arial Narrow" w:ascii="Arial Narrow" w:hAnsi="Arial Narrow"/>
                <w:b/>
                <w:bCs/>
                <w:sz w:val="28"/>
                <w:szCs w:val="28"/>
              </w:rPr>
              <w:t xml:space="preserve">Рябинка </w:t>
            </w:r>
            <w:r>
              <w:rPr>
                <w:rStyle w:val="Name"/>
                <w:rFonts w:cs="Arial Narrow" w:ascii="Arial Narrow" w:hAnsi="Arial Narrow"/>
                <w:bCs/>
                <w:color w:val="0000FF"/>
                <w:sz w:val="28"/>
                <w:szCs w:val="28"/>
              </w:rPr>
              <w:t>рожала в РД №6 в мае 20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>За последние два года родило четыре знакомых девочки (или пять) - никто не жаловался, хотя рожали, когда этой программы еще и в помине не было. Говорили, что он мол не очень чистый, да, впрочем какой РД у нас сейчас очень чистый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Style w:val="Postbody"/>
                <w:rFonts w:cs="Arial Narrow" w:ascii="Arial Narrow" w:hAnsi="Arial Narrow"/>
              </w:rPr>
              <w:t xml:space="preserve">Вот последняя знакомая там пол года назад рожала, еще ничего такого не было (ну кроме палаты мать-дитя). А про роды в вертикальном, на корточках, на четвереньках и про роды с папой нам в моей ЖК при РД №6 только на прошлой неделе рассказывали, как раз про то, что сейчас некоторые наши роддома, в частности РД №2, практикуют все это. При чем, насколько я поняла, если ты приписан к нему, то все эти родовые положения - бесплатно (ну т.е. как захочешь так и рожать будешь), а вот присутствие мужа на родах вроде как всем платно - хоть приписанным, хоть нет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март  2005</w:t>
            </w:r>
            <w:r>
              <w:rPr>
                <w:rStyle w:val="Postbody"/>
                <w:rFonts w:cs="Arial Narrow" w:ascii="Arial Narrow" w:hAnsi="Arial Narrow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 меня у подружки сестра вчера родила космонавтку в 5 рд, плановое кесарево, кесарила Рогова. сестра подружки довольна, грит - классная женСЧина и врач (или наоборот, точно не помню) – </w:t>
            </w:r>
            <w:r>
              <w:rPr>
                <w:rFonts w:cs="Arial Narrow" w:ascii="Arial Narrow" w:hAnsi="Arial Narrow"/>
                <w:color w:val="FF0000"/>
              </w:rPr>
              <w:t>апрель 2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Arial Narrow" w:ascii="Arial Narrow" w:hAnsi="Arial Narrow"/>
              </w:rPr>
              <w:t>Насколько я знаю, в 6 РД палаты мать и дитя и обычные, в основном всех кладут в мать и дитя, кроме показаний, или как сейчас, если переполнен и мест нет, то какая уж тут мать и дитя... Платные палаты есть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 xml:space="preserve"> – апрель 2005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Arial Narrow" w:ascii="Arial Narrow" w:hAnsi="Arial Narrow"/>
              </w:rPr>
              <w:t>Лежала с ребенком, показали 1 раз как обрабатывать глазки-ротик и пупок, как пеленать, как попу мыть. Но кто не понял, можно всегда до поста сестринского дойти и попросить подойти и показать еще раз или помочь или спросить что-то.</w:t>
            </w:r>
            <w:r>
              <w:rPr>
                <w:rStyle w:val="Postdetails1"/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Postbody"/>
                <w:rFonts w:cs="Arial Narrow" w:ascii="Arial Narrow" w:hAnsi="Arial Narrow"/>
              </w:rPr>
              <w:t>Есть и минусы - сестра или врач не всегда оказывались на месте,  к нам не приходил специалист по грудному вскармливанию.</w:t>
            </w:r>
            <w:r>
              <w:rPr>
                <w:rStyle w:val="Postdetails1"/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Postbody"/>
                <w:rFonts w:cs="Arial Narrow" w:ascii="Arial Narrow" w:hAnsi="Arial Narrow"/>
              </w:rPr>
              <w:t>Детские кроватки (металлические такие люли) вполне удобные, комод не нужен, т.к. есть тумбочка и полка, пеленались мы в этой детской люле - мне было удобно, холодильник было бы неплохо в палате, но в принципе мы свои запасы хранили в холодильнике, который на посту. Палату за 850 р не видела, на другом этаже она, но девочка, которая лежала со мной, говорит, что видела, что там ремонт хороший, кровать хорошая, детская кроватка, комод, пеленальный столик, холодильник, телевизор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. – май 2005.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Arial Narrow" w:ascii="Arial Narrow" w:hAnsi="Arial Narrow"/>
              </w:rPr>
              <w:t xml:space="preserve">Условия - не ахти, конечно (это я про обсервационное отделение и бесплатные палаты). Кстати отделение нормальное, не грязное и удобно - 1 этаж (предродовая, родовая и послеродовая отдельно от детей) и 3 этаж (Мать и дитя)... с утра после родов можно с мужем у окошка поболтать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июнь 2005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Arial Narrow" w:ascii="Arial Narrow" w:hAnsi="Arial Narrow"/>
              </w:rPr>
              <w:t xml:space="preserve">Помывочная в каждой палате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- август 2005</w:t>
            </w:r>
          </w:p>
          <w:p>
            <w:pPr>
              <w:pStyle w:val="Normal"/>
              <w:rPr>
                <w:rFonts w:ascii="Arial Narrow" w:hAnsi="Arial Narrow" w:cs="Arial Narrow"/>
                <w:color w:val="999999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В каждой послеродовой палате свой туалет и душ (правда без шланга и лейки, но с краном). </w:t>
            </w:r>
            <w:r>
              <w:rPr>
                <w:rFonts w:cs="Arial Narrow" w:ascii="Arial Narrow" w:hAnsi="Arial Narrow"/>
                <w:color w:val="FF0000"/>
              </w:rPr>
              <w:t>– декабрь 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stbody"/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999999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Лёна </w:t>
            </w:r>
            <w:r>
              <w:rPr>
                <w:rFonts w:cs="Arial Narrow" w:ascii="Arial Narrow" w:hAnsi="Arial Narrow"/>
                <w:color w:val="0000FF"/>
                <w:sz w:val="28"/>
                <w:szCs w:val="28"/>
              </w:rPr>
              <w:t>рожала во РД №2 в ноябре 20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В общем осталась довольна всем, единственный минус это не очень комфортные условия в дородовом отделении, честно говоря это даже мягко сказано. В послеродовом отделении условия лучше, в основном палаты мать и дитя, но парочку и общих есть. Роды у меня принимали: мой лечащий врач Светлана Викторовна (фамилия начинается на букву П), нач. мед и заведующая родильным отделением. В общем это врач, как говорится от Бога, у всех девочек из её палат она старалась сама принимать роды, очень внимательная, кстати сказать и опыт у неё большой, она и кесарево делает. Много хороших отзывов слышала про Доктора Карташову Инну, отчество не помню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март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Моя знакомая заплатила приличную сумму за роды в роддоме №5, ни каких индивидуальных родов у нее не было, и ребенка в очень тяжелом состоянии перевели в ГНЦ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– октябрь 2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bookmarkStart w:id="3" w:name="154508"/>
            <w:bookmarkEnd w:id="3"/>
            <w:r>
              <w:rPr>
                <w:rStyle w:val="Name"/>
                <w:rFonts w:cs="Arial Narrow" w:ascii="Arial Narrow" w:hAnsi="Arial Narrow"/>
                <w:b/>
                <w:bCs/>
                <w:sz w:val="28"/>
                <w:szCs w:val="28"/>
              </w:rPr>
              <w:t>Ulentsia</w:t>
            </w:r>
            <w:r>
              <w:rPr>
                <w:rStyle w:val="Name"/>
                <w:rFonts w:cs="Arial Narrow" w:ascii="Arial Narrow" w:hAnsi="Arial Narrow"/>
                <w:bCs/>
                <w:sz w:val="28"/>
                <w:szCs w:val="28"/>
              </w:rPr>
              <w:t xml:space="preserve"> </w:t>
            </w:r>
            <w:r>
              <w:rPr>
                <w:rStyle w:val="Name"/>
                <w:rFonts w:cs="Arial Narrow" w:ascii="Arial Narrow" w:hAnsi="Arial Narrow"/>
                <w:bCs/>
                <w:color w:val="0000FF"/>
                <w:sz w:val="28"/>
                <w:szCs w:val="28"/>
              </w:rPr>
              <w:t>рожала в РД №4 в ноябре 20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Arial Narrow" w:hAnsi="Arial Narrow" w:cs="Arial Narrow"/>
                <w:color w:val="808080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Палаты мать и дитя только платные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апрель 200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Платные палаты "мать и дитя" стоят 1500 в сут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апрель 200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Пускают мужа на роды, но надо предварительно кучу анализов ему сдать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апрель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Arial Narrow" w:hAnsi="Arial Narrow" w:cs="Arial Narrow"/>
                <w:color w:val="808080"/>
              </w:rPr>
            </w:pPr>
            <w:r>
              <w:rPr>
                <w:rStyle w:val="Postbody"/>
                <w:rFonts w:cs="Arial Narrow" w:ascii="Arial Narrow" w:hAnsi="Arial Narrow"/>
              </w:rPr>
              <w:t>Мне понравилось. Я рожала бесплатно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 xml:space="preserve"> – апрель 200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>Платные палаты "мать и дитя" стоят 240-400.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 xml:space="preserve"> – апрель 2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Оличка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FF"/>
                <w:sz w:val="28"/>
                <w:szCs w:val="28"/>
              </w:rPr>
              <w:t>рожала в РД №6 в октябре 1997 и в РД №2 в ноябре 20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1"/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Мне очень понравился 2 роддом по сравнению с пятым, я там лежала на сохранении - небо и земля –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янв 200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Я рожала у Бычковой. Мне очень понравилась, нет вот так ОЧЕНЬ ОЧЕНЬ понравилась врач и ее отношение ко мне, хотя я особа достаточно нервная и мне угодить трудно, Бычкова очень спокойная, лишний раз лезть не будет, к4ласть на сохранение если все нормально не будет. сумму берет небольшую за роды у меня был пропуск в палату мужа отдельная палата. Кстати про Бычкову на форуме одно негативное мнение и три позитивных. – 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март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Arial Narrow" w:hAnsi="Arial Narrow" w:cs="Arial Narrow"/>
                <w:color w:val="808080"/>
              </w:rPr>
            </w:pPr>
            <w:r>
              <w:rPr>
                <w:rStyle w:val="Postbody"/>
                <w:rFonts w:cs="Arial Narrow" w:ascii="Arial Narrow" w:hAnsi="Arial Narrow"/>
              </w:rPr>
              <w:t>Во-первых мне понравились врачи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Style w:val="Postbody"/>
                <w:rFonts w:cs="Arial Narrow" w:ascii="Arial Narrow" w:hAnsi="Arial Narrow"/>
              </w:rPr>
              <w:t xml:space="preserve">Роды с мужем стоят 6 тысяч. Если ты еще платишь и за палату, то будешь лежать отдельно в двухместной палате одна с ребенком. Договариваться надо в самом РД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апрель 200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Врачи очень понравились, но остальное как везде, можно и лучше. Роды там стоят 6 тысяч, можно приехать по скорой, врача выбираешь сам. Муж присутствует в предродовой, в родовой нет. Про Клебановского: говорят врач очень хороший, но грубый. Я буду либо у Роговой Елены Владимировны или Толкач Владимира Петровича, оба врачи от бога, и профессиональные качества на высоте и человеческие, что для меня важно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– апрель 2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Первую дочь рожала в 6 - тоже не особо понравилось. –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янв. 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ддом областной вроде как считается самым хорошим в городе (прошу со мной не спорить, я понимаю, что есть разные мнения но я разговаривала со многими врачами, которые сами работают в других роддомах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bookmarkStart w:id="4" w:name="158316"/>
            <w:bookmarkEnd w:id="4"/>
            <w:r>
              <w:rPr>
                <w:rStyle w:val="Name"/>
                <w:rFonts w:cs="Arial Narrow" w:ascii="Arial Narrow" w:hAnsi="Arial Narrow"/>
                <w:b/>
                <w:bCs/>
                <w:sz w:val="28"/>
                <w:szCs w:val="28"/>
              </w:rPr>
              <w:t>latsa</w:t>
            </w:r>
            <w:r>
              <w:rPr>
                <w:rStyle w:val="Name"/>
                <w:rFonts w:cs="Arial Narrow" w:ascii="Arial Narrow" w:hAnsi="Arial Narrow"/>
                <w:bCs/>
                <w:sz w:val="28"/>
                <w:szCs w:val="28"/>
              </w:rPr>
              <w:t xml:space="preserve"> </w:t>
            </w:r>
            <w:r>
              <w:rPr>
                <w:rStyle w:val="Name"/>
                <w:rFonts w:cs="Arial Narrow" w:ascii="Arial Narrow" w:hAnsi="Arial Narrow"/>
                <w:bCs/>
                <w:color w:val="0000FF"/>
                <w:sz w:val="28"/>
                <w:szCs w:val="28"/>
              </w:rPr>
              <w:t>рожала в РД №5 в сентябре 20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Arial Narrow" w:hAnsi="Arial Narrow" w:cs="Arial Narrow"/>
                <w:color w:val="808080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>Один огромнейший плюс этой больницы в том, что все врачи и медсестры закрывают глаза на то, что будущие и новоиспеченные мамашки бегают на свидания в ЖК (просто здание роддома объединено переходом с ЖК). Следовательно, с 8 до 18 вечера в будние дни этот переход открыт и ты после утреннего обхода вообще можешь сгонять домой, например, помыться. Но есть одно “но” - в выходные сидишь как в клетке. А еще когда тепло открыт балкон и на балконе можно тоже дышать воздухом и общаться с запоздалыми родственниками и передачки по веревочке в любое время. В общем отношение медперсонала хорошее (не считая отдельных персонажей), а еще лучше и внимательнее оно становится если ты вдруг подсунешь шоколадку. Туалеты без дверей. Душ , в отличие от отделения патологии, где вход в любое время суток, здесь по расписанию, да и вообще послеродовом все по расписанию.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 xml:space="preserve"> – декабрь 2004</w:t>
            </w:r>
          </w:p>
          <w:p>
            <w:pPr>
              <w:pStyle w:val="Normal"/>
              <w:rPr>
                <w:rStyle w:val="Postbody"/>
                <w:rFonts w:ascii="Arial Narrow" w:hAnsi="Arial Narrow" w:cs="Arial Narrow"/>
                <w:color w:val="808080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Лазуренко - заведующая детским отделением, ну и врач классный. Она - врач, принимающий роды вот уже 26 лет. Очень много знаю девочек, кто через нее прошел и все без исключения остались довольны. При этом она тебе за эти деньги "спонсорские" и супер-пупер палату сделает, и мужа проведет куда надо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апрель 2005</w:t>
            </w:r>
          </w:p>
          <w:p>
            <w:pPr>
              <w:pStyle w:val="Normal"/>
              <w:rPr>
                <w:rStyle w:val="Postbody"/>
                <w:rFonts w:ascii="Arial Narrow" w:hAnsi="Arial Narrow" w:cs="Arial Narrow"/>
                <w:color w:val="808080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Душ  оставляет желать лучшего. Один на этаже. В патологии более или менее еще, после ремонта, а вот уже в послеродовых - отпад –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август 2005</w:t>
            </w:r>
          </w:p>
          <w:p>
            <w:pPr>
              <w:pStyle w:val="Normal"/>
              <w:rPr>
                <w:rStyle w:val="Postbody"/>
                <w:rFonts w:ascii="Arial Narrow" w:hAnsi="Arial Narrow" w:cs="Arial Narrow"/>
                <w:color w:val="FF0000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Насколько я знаю, с папами нельзя, если только ты лично с врачом договариваешься и обговариваешь этот вопрос. И то, не было такого, чтобы папа присутствовал на родах, только есть шанс, что он увидит в числе первых ребенка и вас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декабрь 2005</w:t>
            </w:r>
          </w:p>
          <w:p>
            <w:pPr>
              <w:pStyle w:val="Normal"/>
              <w:rPr>
                <w:rStyle w:val="Postbody1"/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В послеродовом можно в своем, но еще выдают и больничные халаты. Я лежала на 4 этаже, это так называемое "чистое" отделение и была в своем халате. –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март 2006</w:t>
            </w:r>
          </w:p>
          <w:p>
            <w:pPr>
              <w:pStyle w:val="Normal"/>
              <w:rPr/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Ровно в 10.00 ты должна лежать в своей кроватке в ночной рубашке без нижнего белья и с ИХ прокладкой. А уж в чем потом - твое дело))). Ну а вообще, все роженицы ходили со своими прокладками. В 5 роддоме, очень удобно то, что во время работы женской консультации можно попасть в аптечный пункт и там есть все-все. Так что бери деньги - они могут понадобиться. –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март 2005</w:t>
            </w:r>
          </w:p>
          <w:p>
            <w:pPr>
              <w:pStyle w:val="Normal"/>
              <w:rPr>
                <w:rStyle w:val="Postbody1"/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Меня оперировала Рогова. Договорись с ней на тему ниток сразу, пусть делает косметическими. Фактически это единственное чем я осталась недовольна. И очисткой желудка тоже –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март 200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Я вообще не договаривалась с Роговой. Ее порекомендовала нам бывший начмед 5 роддома (она наша знакомая), ну и Рогова типа присматривала за мной. Но чтобы именно она меня кесарила, мы не договаривались. Судьба. –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март 2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Там кафедра кесарения находится, типа они там только на этом и практикуются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апрель 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stbody"/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ame"/>
                <w:rFonts w:ascii="Arial Narrow" w:hAnsi="Arial Narrow" w:cs="Arial Narrow"/>
                <w:bCs/>
                <w:sz w:val="28"/>
                <w:szCs w:val="28"/>
              </w:rPr>
            </w:pPr>
            <w:r>
              <w:rPr>
                <w:rStyle w:val="Name"/>
                <w:rFonts w:cs="Arial Narrow" w:ascii="Arial Narrow" w:hAnsi="Arial Narrow"/>
                <w:b/>
                <w:bCs/>
                <w:sz w:val="28"/>
                <w:szCs w:val="28"/>
              </w:rPr>
              <w:t>Зоя</w:t>
            </w:r>
            <w:r>
              <w:rPr>
                <w:rStyle w:val="Name"/>
                <w:rFonts w:cs="Arial Narrow" w:ascii="Arial Narrow" w:hAnsi="Arial Narrow"/>
                <w:bCs/>
                <w:sz w:val="28"/>
                <w:szCs w:val="28"/>
              </w:rPr>
              <w:t xml:space="preserve"> </w:t>
            </w:r>
            <w:r>
              <w:rPr>
                <w:rStyle w:val="Name"/>
                <w:rFonts w:cs="Arial Narrow" w:ascii="Arial Narrow" w:hAnsi="Arial Narrow"/>
                <w:bCs/>
                <w:color w:val="0000FF"/>
                <w:sz w:val="28"/>
                <w:szCs w:val="28"/>
              </w:rPr>
              <w:t>рожала в РД №6 в апреле 20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ame"/>
                <w:rFonts w:ascii="Arial Narrow" w:hAnsi="Arial Narrow" w:cs="Arial Narrow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В принципе неплохо, НО я рожала в обсервации - роды были довольно тяжелые, потом практически сразу в Мать и дитя, а тут за лялькой надо ухаживать. От персонала помощи никакой вообще. Питание - по расписанию. Спасибо одна только детская мед сестра вне графика давала поест и с соской. </w:t>
              <w:br/>
              <w:t xml:space="preserve">Кормят отвратно - платная палата - вообще сомнительное удовольствие - мы лежали в бесплатной. </w:t>
            </w:r>
            <w:r>
              <w:rPr>
                <w:rFonts w:cs="Arial Narrow" w:ascii="Arial Narrow" w:hAnsi="Arial Narrow"/>
                <w:color w:val="FF0000"/>
              </w:rPr>
              <w:t>– май 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stbody"/>
                <w:rFonts w:ascii="Arial Narrow" w:hAnsi="Arial Narrow" w:cs="Arial Narrow"/>
              </w:rPr>
            </w:pPr>
            <w:r>
              <w:rPr/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bookmarkStart w:id="5" w:name="214473"/>
            <w:bookmarkEnd w:id="5"/>
            <w:r>
              <w:rPr>
                <w:rStyle w:val="Name"/>
                <w:rFonts w:cs="Arial Narrow" w:ascii="Arial Narrow" w:hAnsi="Arial Narrow"/>
                <w:b/>
                <w:bCs/>
                <w:sz w:val="28"/>
                <w:szCs w:val="28"/>
              </w:rPr>
              <w:t>Румумбоч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>По словам знакомой, родовые палаты отдельны для каждой мамочки (но наверно все же есть общая): большая кровать, родильный стол, аппаратура, даже мяч для схваток был..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Style w:val="Postbody"/>
                <w:rFonts w:cs="Arial Narrow" w:ascii="Arial Narrow" w:hAnsi="Arial Narrow"/>
              </w:rPr>
              <w:t>Может, моя знакомая попала в сервисную палату.</w:t>
            </w:r>
            <w:r>
              <w:rPr>
                <w:rFonts w:cs="Arial Narrow" w:ascii="Arial Narrow" w:hAnsi="Arial Narrow"/>
              </w:rPr>
              <w:t xml:space="preserve"> Э</w:t>
            </w:r>
            <w:r>
              <w:rPr>
                <w:rStyle w:val="Postbody"/>
                <w:rFonts w:cs="Arial Narrow" w:ascii="Arial Narrow" w:hAnsi="Arial Narrow"/>
              </w:rPr>
              <w:t xml:space="preserve">пидуральную анестезию никто не предлагал, роды были тяжелые 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август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Мама Таня</w:t>
            </w: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FF"/>
                <w:sz w:val="28"/>
                <w:szCs w:val="28"/>
              </w:rPr>
              <w:t>рожала в Областном РД в ноябре 20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>4 августа моя хорошая знакомая родила долгожданного сынулю во 2 роддоме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Style w:val="Postbody"/>
                <w:rFonts w:cs="Arial Narrow" w:ascii="Arial Narrow" w:hAnsi="Arial Narrow"/>
              </w:rPr>
              <w:t xml:space="preserve">Врачи, акушерки и педиатры очень внимательные, никто не кричал на неё и в целом она осталась довольна. Рожала она бесплатно,. Сейчас она лежит в палате "Мать и Дитя" и говорит, что вроде пока всё не плохо, правда кормёжка как и в любой больнице позорная.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август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Насколько мне известно, 6-й роддом специализируется по экстрагенитальной патологии (астма, гипертония, диабет и мн.др.)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сентябрь 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Arial Narrow" w:hAnsi="Arial Narrow" w:cs="Arial Narrow"/>
                <w:color w:val="808080"/>
              </w:rPr>
            </w:pPr>
            <w:r>
              <w:rPr>
                <w:rStyle w:val="Postbody"/>
                <w:rFonts w:cs="Arial Narrow" w:ascii="Arial Narrow" w:hAnsi="Arial Narrow"/>
              </w:rPr>
              <w:t>Если я не ошибаюсь, без лишних вопросов туда принимают рожать жительниц г. Омска, тех, чья обменка подписана гл. врачом роддома Ралко В. В. и зав. кафедрой акушерства медакадемии Рудаковой Е. Б.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 xml:space="preserve"> - июнь 2005</w:t>
            </w:r>
          </w:p>
          <w:p>
            <w:pPr>
              <w:pStyle w:val="Normal"/>
              <w:rPr>
                <w:rStyle w:val="Postbody"/>
                <w:rFonts w:ascii="Arial Narrow" w:hAnsi="Arial Narrow" w:cs="Arial Narrow"/>
                <w:color w:val="808080"/>
              </w:rPr>
            </w:pPr>
            <w:r>
              <w:rPr>
                <w:rStyle w:val="Postbody"/>
                <w:rFonts w:cs="Arial Narrow" w:ascii="Arial Narrow" w:hAnsi="Arial Narrow"/>
              </w:rPr>
              <w:t>Роддом является одной из клинических баз кафедры акушерства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Style w:val="Postbody"/>
                <w:rFonts w:cs="Arial Narrow" w:ascii="Arial Narrow" w:hAnsi="Arial Narrow"/>
              </w:rPr>
              <w:t xml:space="preserve">Роддом действительно считается лучшим в городе в плане технической обеспеченности и квалификации работающего там медперсонала. Мне там очень понравилось, в отделении патологии хорошие врачи, в реанимации ухаживают просто исключительно, в послеродовом отделении, если я не ошибаюсь, все палаты "Мать и дитя", но прооперированным женщинам детишек отдают когда они в состоянии за ними ухаживать (на 2-4 день). В палатах по 3 человека, есть по-моему две одиночные ( в одной из них какая-то лечебная синяя лампа для детишек), есть две палаты - по 3 бокса по 2 человека в каждом, я как раз была в одной из них, но мне не понравилось то что там по крайней мере в моё время были мягкие провисающие кровати, что для кесарённых женщин очень неудобно! Бельё нательное и подкладные пелёнки и клеёнки меняют ежедневно, постельное - через день, тряпочные прокладки выдают ежедневно по утрам, при необходимости дополнительно выдают сколько ещё нужно по первому требованию, также в любое время суток можно попросить и детские пелёнки. Палаты ежедневно дважды моются, проветриваются и кварцуются. При необходимости с педиатром можно обсудить возможность получения дополнительного питания для ребёнка (готовится на молочной кухне там же в отделении каждые 3 часа свежее). В целом я осталась довольна, не считая мелочей. </w:t>
            </w:r>
            <w:r>
              <w:rPr>
                <w:rFonts w:cs="Arial Narrow" w:ascii="Arial Narrow" w:hAnsi="Arial Narrow"/>
              </w:rPr>
              <w:br/>
            </w:r>
            <w:r>
              <w:rPr>
                <w:rStyle w:val="Postbody"/>
                <w:rFonts w:cs="Arial Narrow" w:ascii="Arial Narrow" w:hAnsi="Arial Narrow"/>
              </w:rPr>
              <w:t xml:space="preserve">Отзывы о врачах, работающих в роддоме (по крайней мере тех с кем пришлось столкнуться мне) могу дать только положительные.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июль 2005.</w:t>
            </w:r>
          </w:p>
          <w:p>
            <w:pPr>
              <w:pStyle w:val="Normal"/>
              <w:rPr>
                <w:rStyle w:val="Postbody"/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Операцию мне делал Чуловский Ю. И., акушерка Власова А. В. - шов аккуратный косметический, в общем я осталась довольна, но если операция делается в экстренном порядке, то в зависимости от ситуации могут сделать и обычный вертикальный. В отделении патологии нашу палату вела Юлия Анатольевна (фамилию к сожалению не помню) очень хорошая и приятная женщина, понравилась мне также и зав. отделением. Сложно сказать к какому врачу ты попадёшь рожать, если я не ошибаюсь, то в рабочее время роды принимает тот врач, который ведёт палату в отделении патологии или дежурный врач родблока, а в вечернее и ночное время дежурная бригада врачей. Вообще там в роддоме плохие врачи не работают!!! А что касается словесной экскурсии по роддому- то ничего необычного - стандартный набор отделений: обсервационное женское и детское там же, отделение патологии беременности, послеродовое и детское, женская и детская реанимации, родблок, операционная.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июль 2005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Arial Narrow" w:ascii="Arial Narrow" w:hAnsi="Arial Narrow"/>
              </w:rPr>
              <w:t>Кесарево сечение под эпидуральной анестезией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Style w:val="Postbody"/>
                <w:rFonts w:cs="Arial Narrow" w:ascii="Arial Narrow" w:hAnsi="Arial Narrow"/>
              </w:rPr>
              <w:t>Анестезиолог перед операцией приходил ко мне 2 раза. Первый раз прочитал обменку, начальные записи в истории родов, расспрашивал про перенесённые заболевания, аллергию на лекарства, акушерский анамнез, о протекании настоящей беременности и посмотрел вены на ногах. В процессе операции мне почти постоянно измеряли давление, а в вене стояла капельница. В реанимации ухаживали исключительно хорошо, до вечера несколько раз заходили анестезиолог и оперировавший меня хирург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Style w:val="Postbody"/>
                <w:rFonts w:cs="Arial Narrow" w:ascii="Arial Narrow" w:hAnsi="Arial Narrow"/>
              </w:rPr>
              <w:t xml:space="preserve">Утром следующего дня меня перевели в послеродовое отделение, ребёнка отдали на 3 день, а выписали нас на 6 день после операции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- август 200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>В столовой все каши и картофельное пюре были на воде без единого грамма молока, соли и сахара, масло попалось только однажды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Style w:val="Postbody"/>
                <w:rFonts w:cs="Arial Narrow" w:ascii="Arial Narrow" w:hAnsi="Arial Narrow"/>
              </w:rPr>
              <w:t xml:space="preserve">Единственно что там можно было есть, не морщась, так это компот из сухофруктов, один раз попался вполне съедобный кисель, и раза 3 или 4 давали довольно вкусные оладушки с повидлом. Правда 2 или 3 раза в день ходила по палатам девушка из столовой и с чайником и банкой и наливала роженицам по желанию молочный напиток для кормящих мам "Думил мама плюс".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- август 2005</w:t>
            </w:r>
          </w:p>
          <w:p>
            <w:pPr>
              <w:pStyle w:val="Normal"/>
              <w:rPr>
                <w:rStyle w:val="Postbody"/>
                <w:rFonts w:ascii="Arial Narrow" w:hAnsi="Arial Narrow" w:cs="Arial Narrow"/>
                <w:color w:val="FF0000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И в патологии и в послеродовом душ один на этаже и на двери душа висит расписание, но фактически душ никогда не закрывался, во всяком случае я ни разу не встретила сопротивления со стороны медперсонала при попытке воспользоваться им в "неурочное" время. В обоих отделениях душ чистый, регулярно убирался, мне понравился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август 2005</w:t>
            </w:r>
          </w:p>
          <w:p>
            <w:pPr>
              <w:pStyle w:val="Normal"/>
              <w:rPr>
                <w:rStyle w:val="Postbody"/>
                <w:rFonts w:ascii="Arial Narrow" w:hAnsi="Arial Narrow" w:cs="Arial Narrow"/>
                <w:color w:val="808080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Областной специализируется на заболеваниях сердечно-сосудистой системы и конфликтах матери и ребёнка по резус-фактору и группе крови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сентябрь 200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Кесарево мне делал Чуловский Ю. И., и если я правильно поняла, то он почти всегда принимает участие в родоразрешении оперативным путём у таких сложных пациенток как я. Очень грамотный, ответственный и внимательный врач, в реанимацию после кесарева приходил ко мне до конца рабочего дня дважды и позвонил ещё раз из дома уже ближе к ночи (это мне потом по секрету медсестра рассказала). В день выписки мы беседовали довольно долго на темы о дальнейшей возможности родить ещё раз, как предохраняться после родов, какие могут быть осложнения при последующей беременности после кесарева и об очень многом другом. В общем я осталась им очень довольна. Могу также порекомендовать ещё одного доктора Барабанчик И. А.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декабрь 2005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bookmarkStart w:id="6" w:name="221879"/>
            <w:bookmarkEnd w:id="6"/>
            <w:r>
              <w:rPr>
                <w:rStyle w:val="Name"/>
                <w:rFonts w:cs="Arial Narrow" w:ascii="Arial Narrow" w:hAnsi="Arial Narrow"/>
                <w:b/>
                <w:bCs/>
                <w:sz w:val="28"/>
                <w:szCs w:val="28"/>
              </w:rPr>
              <w:t xml:space="preserve">Mamaalice </w:t>
            </w:r>
            <w:r>
              <w:rPr>
                <w:rStyle w:val="Name"/>
                <w:rFonts w:cs="Arial Narrow" w:ascii="Arial Narrow" w:hAnsi="Arial Narrow"/>
                <w:bCs/>
                <w:color w:val="0000FF"/>
                <w:sz w:val="28"/>
                <w:szCs w:val="28"/>
              </w:rPr>
              <w:t>рожала в РД №5 в марте 20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Про 1-й только ругательства. Подруга рожала там по договоренности. Ребенку уже 5 месяцев, до сих пор стоит на учете в ГНЦ. С сестрой девочка на сохранении лежала, рожала тоже в 1-м, ребенок на учете в ГНЦ с гематомой на головке... –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дек. 200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Толкач Владимир Петрович. Роды он сам принимал, зашивал потом тоже сам. В общем, я очень рада, что рожала у него. Что в патологии он очень внимательно к нам относился, что в послеродовое заходил каждый день, узнавал про самочуху. Мы с ним договаривались неофициально. Деньги он брать категорически отказывался, но мама у меня настойчивая. Тогда мы ему отдавали 4000 руб. (как и официально было).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май 2005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Arial Narrow" w:ascii="Arial Narrow" w:hAnsi="Arial Narrow"/>
              </w:rPr>
              <w:t>Советую напрямую обращаться к главврачу Толкачу Владимиру Петровичу, либо к начмеду Надежде Михайловне (если не ошиблась)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Style w:val="Postbody"/>
                <w:rFonts w:cs="Arial Narrow" w:ascii="Arial Narrow" w:hAnsi="Arial Narrow"/>
              </w:rPr>
              <w:t xml:space="preserve">Владимир Петрович очень хороший человек, даже не знаю, кто мог сказать, что он грубый... Вежливый, внимательный, обаятельный и вообще очень приятен в общении. Вот начмед женщина резкая, но тоже хорошая и как человек и как специалист. Официальные платные роды - это отдельная палата "мать и дитя" с холодильником (сан.узел общий на этаже), возможность посещения родственниками в палате, отдельный род.зал. Платные официальные роды стоили тогда 4500р. Мы о сумме конкретно не договаривались, отдали ему 3500, ну и презенты акушеркам и участковому. 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август 2005</w:t>
            </w:r>
          </w:p>
          <w:p>
            <w:pPr>
              <w:pStyle w:val="Normal"/>
              <w:rPr>
                <w:rStyle w:val="Postbody"/>
                <w:rFonts w:ascii="Arial Narrow" w:hAnsi="Arial Narrow" w:cs="Arial Narrow"/>
                <w:color w:val="808080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Душ в 5-м в патологии нормальный, но один на весь этаж. Особо строго по часам нас там не контролировали (в зависимости от того, какая санитарка дежурила), можно было и днем иногда сходить, если никого на роды не готовили, т.к. клизмят в той же комнате. В послеродовом нам в душ  категорически запрещали, кому надо было, ходили в патологию без проблем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август 200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Planeta рожала у Лазуренко тоже в пятерке и тоже осталась довольна, тем более, что у нее было срочное кесарево и лежала она в послеродовом в платной палате. Про 2-й слышала много хороших отзывов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декабрь 2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bookmarkStart w:id="7" w:name="258176"/>
            <w:bookmarkEnd w:id="7"/>
            <w:r>
              <w:rPr>
                <w:rStyle w:val="Name"/>
                <w:rFonts w:cs="Arial Narrow" w:ascii="Arial Narrow" w:hAnsi="Arial Narrow"/>
                <w:b/>
                <w:bCs/>
                <w:sz w:val="28"/>
                <w:szCs w:val="28"/>
              </w:rPr>
              <w:t>Семечка</w:t>
            </w:r>
            <w:r>
              <w:rPr>
                <w:rStyle w:val="Name"/>
                <w:rFonts w:cs="Arial Narrow" w:ascii="Arial Narrow" w:hAnsi="Arial Narrow"/>
                <w:bCs/>
                <w:sz w:val="28"/>
                <w:szCs w:val="28"/>
              </w:rPr>
              <w:t xml:space="preserve"> </w:t>
            </w:r>
            <w:r>
              <w:rPr>
                <w:rStyle w:val="Name"/>
                <w:rFonts w:cs="Arial Narrow" w:ascii="Arial Narrow" w:hAnsi="Arial Narrow"/>
                <w:bCs/>
                <w:color w:val="0000FF"/>
                <w:sz w:val="28"/>
                <w:szCs w:val="28"/>
              </w:rPr>
              <w:t>рожала в Областном РД в</w:t>
            </w:r>
            <w:r>
              <w:rPr>
                <w:rStyle w:val="Name"/>
                <w:rFonts w:cs="Arial Narrow" w:ascii="Arial Narrow" w:hAnsi="Arial Narrow"/>
                <w:bCs/>
                <w:sz w:val="28"/>
                <w:szCs w:val="28"/>
              </w:rPr>
              <w:t xml:space="preserve"> </w:t>
            </w:r>
            <w:r>
              <w:rPr>
                <w:rStyle w:val="Name"/>
                <w:rFonts w:cs="Arial Narrow" w:ascii="Arial Narrow" w:hAnsi="Arial Narrow"/>
                <w:bCs/>
                <w:color w:val="0000FF"/>
                <w:sz w:val="28"/>
                <w:szCs w:val="28"/>
              </w:rPr>
              <w:t>июне 20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Arial Narrow" w:hAnsi="Arial Narrow" w:cs="Arial Narrow"/>
                <w:color w:val="808080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Заведующая мне сказала - "не факт, что вообще попасть можно в сервисную палату. Ну и что, что вы заплатили, а если палата занята будет. Не буду же я женщину в коридор выселять, она тоже платила. Палата одна, желающих много". Насчет личного врача тоже всё глухо. К кому попадете - тот и примет вашего драгоценного ребенка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- октябрь 200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Про 1й у меня подружка там родила по знакомству, всё хорошо.. как повезет.. просто 1й ко всему прочему еще и самый неудобный в бытовом плане...чего стоит палата на 10 человек и 1 работающий туалет на весь этаж (((...еще одно время там было у них повальное бедствие - плохо проверяли вся ли плацента вышла, потом с кровотечениями родившие попадали в больницу..но по-моему сейчас этого нет..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декабрь 200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На совместны родах специализируется 2й р/д. Это там очень приветствуется, и вообще знакомые говорили что там можно договориться непосредственно с гл.врачом или зав.отделением - то есть просто прийти на прием в приемные дни и сказать что ты к ним хочешь.. по слухам расценки там почти официальные есть за всё - присутствие мужа - одна такса, чтобы ребенка подержал - другая и т.д. ...но не знаю действительно ли это так..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октябрь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Одна моя знакомая обращалась без всяких знакомств в 5й р/д непосредственно к глав.врачу и осталась очень довольна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- октябрь 2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Arial Narrow" w:hAnsi="Arial Narrow" w:cs="Arial Narrow"/>
                <w:color w:val="FF0000"/>
              </w:rPr>
            </w:pPr>
            <w:r>
              <w:rPr>
                <w:rStyle w:val="Postbody"/>
                <w:rFonts w:cs="Arial Narrow" w:ascii="Arial Narrow" w:hAnsi="Arial Narrow"/>
              </w:rPr>
              <w:t>Платные расценки (от 1500 р/койкодень, в патологии дороже), только учтите что госпитализация плановая за 2 недели до родов – сказал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Style w:val="Postbody"/>
                <w:rFonts w:cs="Arial Narrow" w:ascii="Arial Narrow" w:hAnsi="Arial Narrow"/>
              </w:rPr>
              <w:t xml:space="preserve">зам. гл.врача. Роды с мужем возможны, но заранее лучше позаботиться об анализах (он должен кровь на ВИЧ, РВ и др. сдать)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октябрь 2005</w:t>
            </w:r>
          </w:p>
          <w:p>
            <w:pPr>
              <w:pStyle w:val="Normal"/>
              <w:rPr>
                <w:rStyle w:val="Postbody1"/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Кормили прилично, но врач мой сказала что раньше было у них отвратительное питание, кое-как всё улучшилось.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- декабрь 200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Врачу, ОА, я благодарна буду всегда - благодаря ей удалось обйтись без кесарева, и родить хорошо и самостоятельно, ура! В следующий раз только к ней! А через неделю нас выписали домой,и началась новая жизнь, но это уже другая история... –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фев 2006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ТанюшкаТ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FF"/>
                <w:sz w:val="28"/>
                <w:szCs w:val="28"/>
              </w:rPr>
              <w:t>рожала в РД №2 в октябре 2005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Arial Narrow" w:hAnsi="Arial Narrow" w:cs="Arial Narrow"/>
                <w:color w:val="FF0000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Бычкова Валентина Михайловна. Знакомая сказала, что её сноха рожала у неё и осталась ну ооочень довольна. Просит она 5 тыс. за роды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- октябрь 2005</w:t>
            </w:r>
          </w:p>
          <w:p>
            <w:pPr>
              <w:pStyle w:val="Normal"/>
              <w:rPr>
                <w:rStyle w:val="Postbody1"/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И мне 2ой РД понравился!!! Все врачи что там мне попались и мед. сёстры очень доброжелательные и отзывчивые!!!! –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янв 200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>Про Бычкову напишу... Она - врач от Бога.. детей своих нет, поэтому всё отдаёт РодДому... Дай Бог, будет вторая детка, я ОПЯТЬ пойду рожать с ней!!! Помню, когда схватки начали быть уже невыносимыми я вышла скукоженная в коридор, она меня увидела, подошла... начала массаж делать... а потом обняла меня, по-матерински как-то... говорит, опирайся на меня... мы так стояли минут 5... потом её позвали... ей пришлось убежать..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Т.к. РД был не переполнен, я лежала одно в послеродовой. Она заходила каждый день... а когда нас педиатр хотела ещё в рД на денёк задержать, она сказала, чтоб не выдумывали и выписывали нас... –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март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За обычные роды в это РД они берут от 6 до 8 тыс. (это если ты не относишься к ним по месту жительства, но хочешь у них рожать) </w:t>
            </w:r>
            <w:r>
              <w:rPr>
                <w:rFonts w:cs="Arial Narrow" w:ascii="Arial Narrow" w:hAnsi="Arial Narrow"/>
              </w:rPr>
              <w:br/>
            </w:r>
            <w:r>
              <w:rPr>
                <w:rStyle w:val="Postbody"/>
                <w:rFonts w:cs="Arial Narrow" w:ascii="Arial Narrow" w:hAnsi="Arial Narrow"/>
              </w:rPr>
              <w:t>А 30 000 - это за ВИП палату. Там есть туалет, душ, родственники могут постоянно быть с тобой, приходить, уходить... Доп. питание и всё по-моему... а! Ещё телек наверно..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Style w:val="Postbody"/>
                <w:rFonts w:cs="Arial Narrow" w:ascii="Arial Narrow" w:hAnsi="Arial Narrow"/>
              </w:rPr>
              <w:t xml:space="preserve">А рассказала мне всё это тётенька, которая ведёт психопрофилактику и от нашего РД №2 и от РД на Берёзовой </w:t>
            </w:r>
            <w:r>
              <w:rPr>
                <w:rFonts w:cs="Arial Narrow" w:ascii="Arial Narrow" w:hAnsi="Arial Narrow"/>
                <w:color w:val="FF0000"/>
              </w:rPr>
              <w:t>- сентябрь 2005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Рыжик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FF"/>
                <w:sz w:val="28"/>
                <w:szCs w:val="28"/>
              </w:rPr>
              <w:t>рожала в РД №2 в феврале 20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Мама мужа рожала в 1, 3 года назад и ооочень довольна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декабрь 200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1"/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У сестры свекровь педиатр у неё все детки со 2...так вот говорят там инфекция ходит..один умер ребёночек недавно.. –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янв 2005</w:t>
            </w: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Я же говорила тебе как она (Бычкова) заходила.я и пискнуть не успевала -её же нет..и на 2 день и желания не было..а остальные 5 она и не думала появляться.... –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март 2006</w:t>
            </w:r>
          </w:p>
          <w:p>
            <w:pPr>
              <w:pStyle w:val="Normal"/>
              <w:rPr>
                <w:rStyle w:val="Postbody1"/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Бычкову советовать не буду...т.к. моё мнение к ней известно –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март 200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Она заходила.я и пискнуть не успевала -её же нет..и на 2 день и желания не было..а остальные 5 она и не думала появляться.... какое там поддержать во время схваток.они чай пили за стенкой....и пофигу что я орала как резаная полчаса.... – 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март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 xml:space="preserve">Только в областной сказали, что возможно ржать с мужем..и то точно не говорят..больше 10000 и всё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- октябрь 2005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bookmarkStart w:id="8" w:name="215494"/>
            <w:bookmarkEnd w:id="8"/>
            <w:r>
              <w:rPr>
                <w:rStyle w:val="Name"/>
                <w:rFonts w:cs="Arial Narrow" w:ascii="Arial Narrow" w:hAnsi="Arial Narrow"/>
                <w:b/>
                <w:bCs/>
                <w:sz w:val="28"/>
                <w:szCs w:val="28"/>
              </w:rPr>
              <w:t xml:space="preserve">Lenchik </w:t>
            </w:r>
            <w:r>
              <w:rPr>
                <w:rStyle w:val="Name"/>
                <w:rFonts w:cs="Arial Narrow" w:ascii="Arial Narrow" w:hAnsi="Arial Narrow"/>
                <w:bCs/>
                <w:color w:val="0000FF"/>
                <w:sz w:val="28"/>
                <w:szCs w:val="28"/>
              </w:rPr>
              <w:t>рожала в РД №5 в</w:t>
            </w:r>
            <w:r>
              <w:rPr>
                <w:rFonts w:cs="Arial Narrow" w:ascii="Arial Narrow" w:hAnsi="Arial Narrow"/>
                <w:color w:val="0000FF"/>
                <w:sz w:val="28"/>
                <w:szCs w:val="28"/>
              </w:rPr>
              <w:t xml:space="preserve"> январе 20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>Акушерку звали Людмила Николаевна, все ее Люсей называли, очень классная. С врачом повезло меньше - Соболев Борис Федорович, если правильно помню. Ему лет 55-57, 30-ти летний стаж работы. Последнее время работает в инфекционном отделении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Style w:val="Postbody"/>
                <w:rFonts w:cs="Arial Narrow" w:ascii="Arial Narrow" w:hAnsi="Arial Narrow"/>
              </w:rPr>
              <w:t xml:space="preserve">Педиатры хорошие, врачи внимательные, медсестры вообще прелесть! Я лежала в общей палате на 4-х человек, есть еще отдельные палаты на 2-их с улучшенной обстановкой и палаты мать и дитя 1-го и 2-х местные. 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– август 2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Юшка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FF"/>
                <w:sz w:val="28"/>
                <w:szCs w:val="28"/>
              </w:rPr>
              <w:t>рожала второго ребенка в РД №6 в октябре 20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У меня сынуля (первый ребенок) с врождённым дисбактериозом родился, т.к. антибиотиками пичкали меня в конце беременности кстати по ошибочному диагнозу поставленному в 6 рд. разрез тоже был и сына со мной сразу в палате лежал. сутки всего пробыла в больнице и ушла под расписку по желанию. – </w:t>
            </w:r>
            <w:r>
              <w:rPr>
                <w:rFonts w:cs="Arial Narrow" w:ascii="Arial Narrow" w:hAnsi="Arial Narrow"/>
                <w:color w:val="FF0000"/>
              </w:rPr>
              <w:t>июнь 2005</w:t>
            </w:r>
          </w:p>
          <w:p>
            <w:pPr>
              <w:pStyle w:val="Normal"/>
              <w:rPr>
                <w:rStyle w:val="Postbody"/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а учёт встала в 30 недель, в 6 роддоме, наблюдаюсь у Валентины Валентиновны Гусельниковой. С врачом конкретным на роды договориться не удалось так как оказалось слишком много знакомых моей маман подключённых к делу ещё до моего приезда – </w:t>
            </w:r>
            <w:r>
              <w:rPr>
                <w:rFonts w:cs="Arial Narrow" w:ascii="Arial Narrow" w:hAnsi="Arial Narrow"/>
                <w:color w:val="FF0000"/>
              </w:rPr>
              <w:t>сент 200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"/>
                <w:rFonts w:cs="Arial Narrow" w:ascii="Arial Narrow" w:hAnsi="Arial Narrow"/>
              </w:rPr>
              <w:t>Палата одноместная мать и дитя на 5 этаже стоит 300 руб в сутки , их две они всё время заняты. Бригада была жуткая. Зав. отделением хороший дядька Клебановский, хоть и любит страху нагнать, но только благодаря ему там хоть что то держиться. Мама моя тоже приходила ко мне в палату. С мужем в 6 не рожают. на роды я по скорой приехала, ни с кем не договаривалась. Меня видите ли стыдили тем что второй ребёнок, а я на схватках потихоньку плакать начинала, потом говорили как от нас у них голова болит (ну шли бы в терапевты, там тихо) . Зава на родах не было, он по кесарятам в основном</w:t>
            </w:r>
            <w:r>
              <w:rPr>
                <w:rStyle w:val="Postbody"/>
                <w:rFonts w:cs="Arial Narrow" w:ascii="Arial Narrow" w:hAnsi="Arial Narrow"/>
                <w:color w:val="FF0000"/>
              </w:rPr>
              <w:t>. – октябрь 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Style w:val="Postbody1"/>
                <w:rFonts w:cs="Arial Narrow" w:ascii="Arial Narrow" w:hAnsi="Arial Narrow"/>
                <w:b/>
                <w:sz w:val="28"/>
                <w:szCs w:val="28"/>
                <w:lang w:val="en-US"/>
              </w:rPr>
              <w:t>Planeta</w:t>
            </w:r>
            <w:r>
              <w:rPr>
                <w:rStyle w:val="Postbody1"/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Style w:val="Postbody1"/>
                <w:rFonts w:cs="Arial Narrow" w:ascii="Arial Narrow" w:hAnsi="Arial Narrow"/>
                <w:color w:val="0000FF"/>
                <w:sz w:val="28"/>
                <w:szCs w:val="28"/>
              </w:rPr>
              <w:t>рожала в РД №5 в ноябре 20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1"/>
                <w:rFonts w:ascii="Arial Narrow" w:hAnsi="Arial Narrow" w:cs="Arial Narrow"/>
                <w:color w:val="999999"/>
                <w:sz w:val="20"/>
                <w:szCs w:val="20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>В 5-м с мужем нельзя, я там в ноябре рожала по договоренности. Хотела с мужем, но сказали, что нельзя, хотя и лежала в платной палате послеродовой за 500 р в день.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 xml:space="preserve"> - декабрь 2005</w:t>
            </w:r>
          </w:p>
          <w:p>
            <w:pPr>
              <w:pStyle w:val="Normal"/>
              <w:rPr>
                <w:rFonts w:ascii="Arial Narrow" w:hAnsi="Arial Narrow" w:cs="Arial Narrow"/>
                <w:color w:val="999999"/>
              </w:rPr>
            </w:pPr>
            <w:r>
              <w:rPr>
                <w:rFonts w:cs="Arial Narrow" w:ascii="Arial Narrow" w:hAnsi="Arial Narrow"/>
                <w:color w:val="000000"/>
              </w:rPr>
              <w:t>Там все под евро, окна, двери и т.п. Душ, биде, туалет врачи сказали, что санэпидем станции не разрешили установить. Шкаф, стол, табурет, кроватка для дитяти, стол пеленальный, тумбочка, куча розеток, холодильник, светильник прям над кроватью имеется. Уютно там</w:t>
            </w:r>
            <w:r>
              <w:rPr>
                <w:rFonts w:cs="Arial Narrow" w:ascii="Arial Narrow" w:hAnsi="Arial Narrow"/>
                <w:color w:val="FF0000"/>
              </w:rPr>
              <w:t xml:space="preserve">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- декабрь 2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999999"/>
              </w:rPr>
            </w:pPr>
            <w:r>
              <w:rPr>
                <w:rFonts w:cs="Arial Narrow" w:ascii="Arial Narrow" w:hAnsi="Arial Narrow"/>
                <w:color w:val="99999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0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Анюти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Рожала соседка, малыша приносят маме через сутки</w:t>
            </w:r>
            <w:r>
              <w:rPr>
                <w:rFonts w:cs="Arial Narrow" w:ascii="Arial Narrow" w:hAnsi="Arial Narrow"/>
                <w:color w:val="FF0000"/>
              </w:rPr>
              <w:t xml:space="preserve"> - июль 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Самые "крутые" цены примерно 1500 койко/день. Мать и ребенка сразу же помещают вместе </w:t>
            </w:r>
            <w:r>
              <w:rPr>
                <w:rFonts w:cs="Arial Narrow" w:ascii="Arial Narrow" w:hAnsi="Arial Narrow"/>
                <w:color w:val="FF0000"/>
              </w:rPr>
              <w:t>– июль 2005</w:t>
            </w:r>
          </w:p>
        </w:tc>
      </w:tr>
      <w:tr>
        <w:trPr>
          <w:trHeight w:val="60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фламинго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FF"/>
                <w:sz w:val="28"/>
                <w:szCs w:val="28"/>
              </w:rPr>
              <w:t>рожала в РД №5 в декабре 20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Лежали в маломестной, так сказать палате, я и дочь. Из удобств – холодильник и одиночество. Стоимость – те же пресловутые 500 рэ сутки, что и в люксовой палате. Есть там общие палаты (по 4 человека) и холодильником в коридоре и 2-местные мать-дитя с холодильником внутри (только не знаю платные или нет). Честно говоря, по удобству и по качеству питания мне 6-ка намного больше понравилась (там лежала на сохранении). За неделю меню разнообразием не отличалось: пюре ежедневно с курицей (один раз была красная рыба), супы очень противненькие по вкусу, каши вроде на молоке, но хорошо разбавленном, а на ужин давали то свекольный салат, то винегрет, то ваще просто булочку. Удобства точно кошмарные: два унитаза на этаж без дверей, один из них почти сломался (стоит набекрень, привинчен шурупами к картонке). А еще есть 2 биде: одно открывают по часам, там довольно чисто и даже стульчик стоит, есть куда полотенце повесить, а второе все в том же туалете, но за ширмочкой. Чистота относительная (я лежала, когда р/д был заполнен под завязку – в послеродовом 40 человек)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О родах: рожала по договоренности с врачем. Мне понравилось: во-первых – отношение, в день родов встречались 2 раза с ним: утром на осмотре и вечером непосредственно при оформлении в р/д и в родильном отделении, на любой вопрос – ответ, пока не родила врач находился в поле зрения, после родов принесли телефон, чтоб я могла пообщаться, на следующее утро провели мужа в палату и ребенка мне принесли уже через 12 часов и больше не забирали, ежедневно заходил поинтересоваться самочувствием и т.п. Удовольствие иметь личного врача обошлось в 7 т.р. Правда, при этом намекнули, что услуги дорожают и некоторые уже берут 10 т.р. </w:t>
            </w: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Насчет чисто - согласна (моют 2 раза в день), а вот насчет тепло: если б не теплый халат, то околела бы. Окна хоть и заклеенные, но далеко не евро: в сильный мороз и ветер продувает капитально. На счет индивидуального родзала - он там есть. Но вот я рожала одна в общем зале на 3 кресла, и в предродовой одна была. -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дек. 2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Гост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Я рожала в 1 роддоме. правда 5 лет назад. там было грязно и плохо кормили. Врачи зависели от смены. По большней части - нормальные. Единственно могу сказать доброе слово за врача Елену Петровну (на 2 родильном этаже работает). В общем - тогда было не очень как-то... может все поменялось... А, да, и заведующая там очень грамотная, но строгая тетя. Вот еще... у меня раздражение после бритья всегда. Из-за этого я попала в "грязное" отделение... где на соседней кровати лежала девочка с 4-мя плюсами по половым инфекциям. Вот пожалуйста... Есть разница между прыщиком и ЗППП? А для них - нет. Хоть я и по блату рожала... –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янв 200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  <w:t>Rani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FF"/>
                <w:sz w:val="28"/>
                <w:szCs w:val="28"/>
              </w:rPr>
              <w:t>рожала в РД №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>Бычкова Валентина Ивановна - супер-человек и супер-врач! Она меня спасла от мастита и хирургов, делала лазер совершенно бесплатно и долго!!!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Чудненько родила во втором, не вижу разницы между 2 и 5, лежала и там и там, на сохранении.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– фев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Масенька </w:t>
            </w:r>
            <w:r>
              <w:rPr>
                <w:rFonts w:cs="Arial Narrow" w:ascii="Arial Narrow" w:hAnsi="Arial Narrow"/>
                <w:color w:val="0000FF"/>
                <w:sz w:val="28"/>
                <w:szCs w:val="28"/>
              </w:rPr>
              <w:t>рожала в РД №5 в январе 20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 Narrow" w:hAnsi="Arial Narrow" w:cs="Arial Narrow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 Narrow" w:hAnsi="Arial Narrow" w:cs="Arial Narrow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Рожала у Лазуренко В.А.(только хорошие впечатления) –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фев. 200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>Акушерка с врачом очень помогали во время родов, не кричали, подбадривали, все объясняли. Мне очень понравились. Даже лечащий врач из дородового приходила, поздравила, спросила как дела, очень приятно было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4-х и 2-х(мать и дитя) местные палаты, еда как везде, туалет в дородовом намного лучше, чем в послеродовом. В послеродовом детей приносят только на кормления. В «мать и дитя» малышей оставляют по желанию и по состоянию мам. –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март 2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  <w:t xml:space="preserve">Kat </w:t>
            </w:r>
            <w:r>
              <w:rPr>
                <w:rFonts w:cs="Arial Narrow" w:ascii="Arial Narrow" w:hAnsi="Arial Narrow"/>
                <w:color w:val="0000FF"/>
                <w:sz w:val="28"/>
                <w:szCs w:val="28"/>
              </w:rPr>
              <w:t>не рожал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1"/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В конце февраля рожала знакомая знакомой во 2 РД (бесплатно, без договоренности). Девушка в полном ужасе ото всего. Ей делали экстренное кесарево, т.к. сама не смогла вытужить. У нее в животе торчит дренаж, языком еле ворочает, высокая температура. При этом уже на второй день принесли ребенка (палата "Мать и дитя"). Па пятый-седьмой день обнаружили, что послед вышел не весь, чистили. –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март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 Narrow" w:hAnsi="Arial Narrow" w:cs="Arial Narrow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Мамуля Света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FF"/>
                <w:sz w:val="28"/>
                <w:szCs w:val="28"/>
              </w:rPr>
              <w:t>рожада в РД №6 в июле 20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Огромное спасибо врачам и акушеркам. Так слаженно и четко работали. Особое спасибо Зубрицкой Нине Ивановне, Гусельниковой Валентине Валентиновне и Ржевской Елене Евгеньевне!!!! –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март 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Марина А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FF"/>
                <w:sz w:val="28"/>
                <w:szCs w:val="28"/>
              </w:rPr>
              <w:t>рожала в РД №2 в январе 20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Postbody1"/>
                <w:rFonts w:cs="Arial Narrow" w:ascii="Arial Narrow" w:hAnsi="Arial Narrow"/>
                <w:sz w:val="20"/>
                <w:szCs w:val="20"/>
              </w:rPr>
              <w:t xml:space="preserve">Вот так чудесно все произошло у меня, причем мы никому не давали ни копейки денег, рожали в рядовом роддоме и мне все очень понравилось. Хочу сказать огромное спасибо всем гинекологам, акушерам и педиатрам, а также персоналу роддома №2 города Омска за профессионализм и доброжелательность! – </w:t>
            </w:r>
            <w:r>
              <w:rPr>
                <w:rStyle w:val="Postbody1"/>
                <w:rFonts w:cs="Arial Narrow" w:ascii="Arial Narrow" w:hAnsi="Arial Narrow"/>
                <w:color w:val="FF0000"/>
                <w:sz w:val="20"/>
                <w:szCs w:val="20"/>
              </w:rPr>
              <w:t>март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bookmarkStart w:id="9" w:name="463443"/>
            <w:bookmarkEnd w:id="9"/>
            <w:r>
              <w:rPr>
                <w:rStyle w:val="Name1"/>
                <w:rFonts w:cs="Arial Narrow" w:ascii="Arial Narrow" w:hAnsi="Arial Narrow"/>
                <w:b/>
                <w:bCs/>
                <w:sz w:val="28"/>
                <w:szCs w:val="28"/>
              </w:rPr>
              <w:t xml:space="preserve">Annamaria </w:t>
            </w:r>
            <w:r>
              <w:rPr>
                <w:rStyle w:val="Name1"/>
                <w:rFonts w:cs="Arial Narrow" w:ascii="Arial Narrow" w:hAnsi="Arial Narrow"/>
                <w:bCs/>
                <w:color w:val="0000FF"/>
                <w:sz w:val="28"/>
                <w:szCs w:val="28"/>
              </w:rPr>
              <w:t>рожала в РД №5 в марте-апреле 20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 Narrow" w:hAnsi="Arial Narrow" w:cs="Arial Narrow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 xml:space="preserve">Есть платная палата в дородовом. Стоит 500 р. в сутки. Евроремонт, хорошая кровать, холодильник, микроволновая печь, душевая кабина, унитаз, раковина, зеркало, чайник электрический, много (очень много) шкафов, две тумбочки, стол и два стула. В послеродовом тоже лежала в платной палате - те же 500 руб. Все тоже самое + телевизор!!! Единственный минус, действительно нет унитаза Но есть биде и душ! </w:t>
              <w:br/>
              <w:t xml:space="preserve">Вообщем, мне очень понравилось. Ведут эти палаты заведущие отделениями - в дородовом Рогова (Я ОТ НЕЕ ПРОСТО В ВОСТОРГЕ, ВРАЧ ОТ БОГА!!!!, СТО РАЗ УБЕДИЛАСЬ, ЧТО НЕ ЗРЯ ЕЕ ВЫБРАЛА), а в послеродом - Наталья Григорьевна, фамилии не помню. </w:t>
              <w:br/>
              <w:t xml:space="preserve">Свет, вот ты писала, что только шоколадками можно умаслить сестер. Я никого не умасливала, потому как они относились просто супер! Особенно понравилась сестра в реанимации! Она была такая заботливая, разговаривала с нами, ухаживала, как за собственными дочерями. А в послеродовом - тоже супер были! Так нежно всегда разговаривали, кого надо успокаивали, вообщем, мне очень все понравилось. Сама операция тоже прошла хорошо, шов сделали еще аккуратнее, чем был до этого. – </w:t>
            </w:r>
            <w:r>
              <w:rPr>
                <w:rFonts w:cs="Arial Narrow" w:ascii="Arial Narrow" w:hAnsi="Arial Narrow"/>
                <w:color w:val="FF0000"/>
              </w:rPr>
              <w:t>апрель 2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stbody1"/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Verdana" w:ascii="Verdana" w:hAnsi="Verdana"/>
          <w:sz w:val="26"/>
          <w:szCs w:val="26"/>
        </w:rPr>
        <w:t xml:space="preserve">Последнее обновление 14 апреля 2005. </w:t>
        <w:br/>
        <w:br/>
      </w:r>
    </w:p>
    <w:sectPr>
      <w:type w:val="nextPage"/>
      <w:pgSz w:orient="landscape" w:w="16838" w:h="11906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character" w:styleId="Name">
    <w:name w:val="name"/>
    <w:basedOn w:val="Style14"/>
    <w:qFormat/>
    <w:rPr/>
  </w:style>
  <w:style w:type="character" w:styleId="Postbody1">
    <w:name w:val="postbody1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ostdetails1">
    <w:name w:val="postdetails1"/>
    <w:basedOn w:val="Style14"/>
    <w:qFormat/>
    <w:rPr>
      <w:color w:val="000000"/>
      <w:sz w:val="15"/>
      <w:szCs w:val="15"/>
    </w:rPr>
  </w:style>
  <w:style w:type="character" w:styleId="Name1">
    <w:name w:val="name1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7:33:00Z</dcterms:created>
  <dc:creator>Катя</dc:creator>
  <dc:description/>
  <cp:keywords/>
  <dc:language>en-US</dc:language>
  <cp:lastModifiedBy>User</cp:lastModifiedBy>
  <dcterms:modified xsi:type="dcterms:W3CDTF">2007-09-03T14:23:00Z</dcterms:modified>
  <cp:revision>170</cp:revision>
  <dc:subject/>
  <dc:title>Кто писал ↓</dc:title>
</cp:coreProperties>
</file>