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FF0000"/>
          <w:sz w:val="20"/>
          <w:szCs w:val="20"/>
          <w:lang w:val="en-US"/>
        </w:rPr>
      </w:r>
    </w:p>
    <w:p>
      <w:pPr>
        <w:pStyle w:val="Normal"/>
        <w:ind w:left="-12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●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100% защита от влаги</w:t>
      </w:r>
    </w:p>
    <w:p>
      <w:pPr>
        <w:pStyle w:val="Normal"/>
        <w:ind w:left="-12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●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100% воздухопроницаемость</w:t>
      </w:r>
    </w:p>
    <w:p>
      <w:pPr>
        <w:pStyle w:val="Normal"/>
        <w:ind w:left="-12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●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Температурный режим от +5С до -30С</w:t>
      </w:r>
    </w:p>
    <w:p>
      <w:pPr>
        <w:pStyle w:val="Normal"/>
        <w:ind w:left="-12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●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Устойчивая подошва из натуральной резины</w:t>
      </w:r>
    </w:p>
    <w:p>
      <w:pPr>
        <w:pStyle w:val="Normal"/>
        <w:ind w:left="-12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●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Практичность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tbl>
      <w:tblPr>
        <w:tblW w:w="106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678"/>
      </w:tblGrid>
      <w:tr>
        <w:trPr>
          <w:trHeight w:val="21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33020</wp:posOffset>
                  </wp:positionV>
                  <wp:extent cx="647700" cy="64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90320</wp:posOffset>
                      </wp:positionV>
                      <wp:extent cx="709930" cy="685165"/>
                      <wp:effectExtent l="9525" t="9525" r="10160" b="131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6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t" style="position:absolute;margin-left:3.6pt;margin-top:101.6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404620</wp:posOffset>
                      </wp:positionV>
                      <wp:extent cx="709930" cy="685165"/>
                      <wp:effectExtent l="9525" t="9525" r="10160" b="131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6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6pt;margin-top:110.6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93570" cy="166687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6508_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01115</wp:posOffset>
                  </wp:positionH>
                  <wp:positionV relativeFrom="paragraph">
                    <wp:posOffset>29845</wp:posOffset>
                  </wp:positionV>
                  <wp:extent cx="647700" cy="6477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1401445</wp:posOffset>
                      </wp:positionV>
                      <wp:extent cx="709930" cy="685165"/>
                      <wp:effectExtent l="9525" t="9525" r="10160" b="131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6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45pt;margin-top:110.3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18030" cy="1710690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6508_3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33020</wp:posOffset>
                  </wp:positionV>
                  <wp:extent cx="647700" cy="6477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92935" cy="169418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6516_2_1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2</w:t>
            </w:r>
          </w:p>
        </w:tc>
      </w:tr>
      <w:tr>
        <w:trPr>
          <w:trHeight w:val="29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188595</wp:posOffset>
                  </wp:positionV>
                  <wp:extent cx="647700" cy="6477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563370</wp:posOffset>
                      </wp:positionV>
                      <wp:extent cx="709930" cy="685165"/>
                      <wp:effectExtent l="9525" t="9525" r="10160" b="131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336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59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123.1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3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5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788795</wp:posOffset>
                      </wp:positionV>
                      <wp:extent cx="709930" cy="685165"/>
                      <wp:effectExtent l="9525" t="9525" r="10160" b="131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6pt;margin-top:140.8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26005" cy="2326005"/>
                  <wp:effectExtent l="0" t="0" r="0" b="0"/>
                  <wp:docPr id="13" name="3_77235_1860__0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_77235_1860__0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7235_1860</w:t>
            </w: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коричневый</w:t>
            </w: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15415</wp:posOffset>
                  </wp:positionH>
                  <wp:positionV relativeFrom="paragraph">
                    <wp:posOffset>191770</wp:posOffset>
                  </wp:positionV>
                  <wp:extent cx="647700" cy="6477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1791970</wp:posOffset>
                      </wp:positionV>
                      <wp:extent cx="709930" cy="685165"/>
                      <wp:effectExtent l="9525" t="9525" r="10160" b="131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45pt;margin-top:141.1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30755" cy="22307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7230_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191770</wp:posOffset>
                  </wp:positionV>
                  <wp:extent cx="647700" cy="64770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06625" cy="2206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220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7230_100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2</w:t>
            </w:r>
          </w:p>
        </w:tc>
      </w:tr>
      <w:tr>
        <w:trPr>
          <w:trHeight w:val="28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425575</wp:posOffset>
                  </wp:positionH>
                  <wp:positionV relativeFrom="paragraph">
                    <wp:posOffset>69215</wp:posOffset>
                  </wp:positionV>
                  <wp:extent cx="647700" cy="6477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83715</wp:posOffset>
                      </wp:positionV>
                      <wp:extent cx="709930" cy="685165"/>
                      <wp:effectExtent l="9525" t="9525" r="10160" b="131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336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59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5pt;margin-top:140.4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3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5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1669415</wp:posOffset>
                      </wp:positionV>
                      <wp:extent cx="709930" cy="685165"/>
                      <wp:effectExtent l="9525" t="9525" r="10160" b="130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5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1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25pt;margin-top:131.4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1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14880" cy="221488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7235_27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15415</wp:posOffset>
                  </wp:positionH>
                  <wp:positionV relativeFrom="paragraph">
                    <wp:posOffset>69215</wp:posOffset>
                  </wp:positionV>
                  <wp:extent cx="647700" cy="64770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786890</wp:posOffset>
                      </wp:positionV>
                      <wp:extent cx="709930" cy="685165"/>
                      <wp:effectExtent l="9525" t="9525" r="10160" b="130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5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1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6pt;margin-top:140.7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1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10130" cy="231013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7245_6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32255</wp:posOffset>
                  </wp:positionH>
                  <wp:positionV relativeFrom="paragraph">
                    <wp:posOffset>69215</wp:posOffset>
                  </wp:positionV>
                  <wp:extent cx="647700" cy="64770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70125" cy="227012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7245_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2</w:t>
            </w:r>
          </w:p>
        </w:tc>
      </w:tr>
      <w:tr>
        <w:trPr>
          <w:trHeight w:val="2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595120</wp:posOffset>
                      </wp:positionV>
                      <wp:extent cx="709930" cy="685165"/>
                      <wp:effectExtent l="9525" t="9525" r="10160" b="130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7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5pt;margin-top:125.6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12340" cy="195389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-1845945</wp:posOffset>
                  </wp:positionV>
                  <wp:extent cx="647700" cy="647700"/>
                  <wp:effectExtent l="0" t="0" r="0" b="0"/>
                  <wp:wrapNone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6505_1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01115</wp:posOffset>
                  </wp:positionH>
                  <wp:positionV relativeFrom="paragraph">
                    <wp:posOffset>109220</wp:posOffset>
                  </wp:positionV>
                  <wp:extent cx="647700" cy="6477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95755</wp:posOffset>
                      </wp:positionV>
                      <wp:extent cx="709930" cy="685165"/>
                      <wp:effectExtent l="9525" t="9525" r="10160" b="130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7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07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125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7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0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98040" cy="1866265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67" r="-6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_76505_603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109220</wp:posOffset>
                  </wp:positionV>
                  <wp:extent cx="647700" cy="64770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95755</wp:posOffset>
                      </wp:positionV>
                      <wp:extent cx="709930" cy="685165"/>
                      <wp:effectExtent l="9525" t="9525" r="10160" b="131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685080"/>
                              </a:xfrm>
                              <a:custGeom>
                                <a:avLst/>
                                <a:gdLst>
                                  <a:gd name="textAreaLeft" fmla="*/ 91800 w 402480"/>
                                  <a:gd name="textAreaRight" fmla="*/ 310680 w 402480"/>
                                  <a:gd name="textAreaTop" fmla="*/ 88560 h 388440"/>
                                  <a:gd name="textAreaBottom" fmla="*/ 29988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dstrike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344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hadow/>
                                      <w:szCs w:val="16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 w:bidi="ar-SA"/>
                                    </w:rPr>
                                    <w:t>26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125.65pt;width:55.85pt;height:53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dstrike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4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6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84400" cy="1986915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-76550-27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6-47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sectPr>
      <w:footerReference w:type="default" r:id="rId26"/>
      <w:type w:val="nextPage"/>
      <w:pgSz w:w="12240" w:h="20160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image" Target="media/image9.jpeg"/><Relationship Id="rId18" Type="http://schemas.openxmlformats.org/officeDocument/2006/relationships/image" Target="media/image1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2.jpeg"/><Relationship Id="rId24" Type="http://schemas.openxmlformats.org/officeDocument/2006/relationships/image" Target="media/image1.png"/><Relationship Id="rId25" Type="http://schemas.openxmlformats.org/officeDocument/2006/relationships/image" Target="media/image13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22:00Z</dcterms:created>
  <dc:creator>Татьяна</dc:creator>
  <dc:description/>
  <cp:keywords/>
  <dc:language>en-US</dc:language>
  <cp:lastModifiedBy>Nata</cp:lastModifiedBy>
  <dcterms:modified xsi:type="dcterms:W3CDTF">2008-02-04T20:25:00Z</dcterms:modified>
  <cp:revision>9</cp:revision>
  <dc:subject/>
  <dc:title>КОЛЛЕКЦИЯ ВЕСНА-ЛЕТО 2007</dc:title>
</cp:coreProperties>
</file>