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 w:cs="Arial"/>
          <w:b/>
          <w:b/>
          <w:color w:val="FFFFFF"/>
          <w:sz w:val="30"/>
          <w:szCs w:val="30"/>
          <w:highlight w:val="darkGray"/>
        </w:rPr>
      </w:pPr>
      <w:r>
        <w:rPr>
          <w:rFonts w:eastAsia="Batang;바탕" w:cs="Arial"/>
          <w:b/>
          <w:color w:val="FFFFFF"/>
          <w:sz w:val="30"/>
          <w:szCs w:val="30"/>
          <w:highlight w:val="darkGray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100% защита от вла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100% воздухопроницаемость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 xml:space="preserve">Температурный режим от +5С до -30С  </w:t>
      </w:r>
      <w:r>
        <w:rPr>
          <w:color w:val="FF0000"/>
          <w:sz w:val="20"/>
          <w:szCs w:val="20"/>
        </w:rPr>
        <w:t>НЕ ВСЕ модели до – 30, спрашивайте</w:t>
      </w:r>
    </w:p>
    <w:p>
      <w:pPr>
        <w:pStyle w:val="Normal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Устойчивая подошва из натуральной резины</w:t>
      </w:r>
    </w:p>
    <w:p>
      <w:pPr>
        <w:pStyle w:val="Normal"/>
        <w:rPr/>
      </w:pPr>
      <w:r>
        <w:rPr/>
        <w:t xml:space="preserve">● </w:t>
      </w:r>
      <w:r>
        <w:rPr/>
        <w:t>Практичность</w:t>
      </w:r>
    </w:p>
    <w:tbl>
      <w:tblPr>
        <w:tblW w:w="11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"/>
        <w:gridCol w:w="3810"/>
        <w:gridCol w:w="4305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1272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80010</wp:posOffset>
                      </wp:positionV>
                      <wp:extent cx="709930" cy="685165"/>
                      <wp:effectExtent l="9525" t="9525" r="10160" b="131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5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t" style="position:absolute;margin-left:109.4pt;margin-top:6.3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91030" cy="18491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05-9 (2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0-30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розовый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81280</wp:posOffset>
                      </wp:positionV>
                      <wp:extent cx="709930" cy="685165"/>
                      <wp:effectExtent l="9525" t="9525" r="10160" b="131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5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85pt;margin-top:6.4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43430" cy="1864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05-17 (2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0-30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 фукси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422275</wp:posOffset>
                      </wp:positionV>
                      <wp:extent cx="709930" cy="685165"/>
                      <wp:effectExtent l="9525" t="9525" r="10160" b="131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5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5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8pt;margin-top:33.2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5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34540" cy="18459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5280-9 (20-30)</w:t>
            </w:r>
          </w:p>
        </w:tc>
      </w:tr>
      <w:tr>
        <w:trPr/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85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29540</wp:posOffset>
                      </wp:positionV>
                      <wp:extent cx="709930" cy="685165"/>
                      <wp:effectExtent l="9525" t="9525" r="10160" b="131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5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4pt;margin-top:10.2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5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285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630045</wp:posOffset>
                  </wp:positionV>
                  <wp:extent cx="1746885" cy="1631315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-1844675</wp:posOffset>
                  </wp:positionV>
                  <wp:extent cx="1939925" cy="181165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12-60 (2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0-30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 бежевы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128905</wp:posOffset>
                      </wp:positionV>
                      <wp:extent cx="709930" cy="685165"/>
                      <wp:effectExtent l="9525" t="9525" r="10160" b="131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5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85pt;margin-top:10.1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5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95500" cy="19812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12-2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0-30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черны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1386840</wp:posOffset>
                      </wp:positionV>
                      <wp:extent cx="709930" cy="685165"/>
                      <wp:effectExtent l="9525" t="9525" r="10160" b="131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5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8pt;margin-top:109.2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5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95880" cy="224028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12-9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0-30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розовый</w:t>
            </w:r>
          </w:p>
        </w:tc>
      </w:tr>
      <w:tr>
        <w:trPr/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89585</wp:posOffset>
                      </wp:positionV>
                      <wp:extent cx="709930" cy="685165"/>
                      <wp:effectExtent l="9525" t="9525" r="10160" b="131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3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38.5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47875" cy="220853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20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28-288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0-30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черный/серы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490855</wp:posOffset>
                      </wp:positionV>
                      <wp:extent cx="709930" cy="685165"/>
                      <wp:effectExtent l="9525" t="9525" r="10160" b="131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3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85pt;margin-top:38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1555" cy="215963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24-907 (20-30)  розовы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76555</wp:posOffset>
                      </wp:positionV>
                      <wp:extent cx="709930" cy="685165"/>
                      <wp:effectExtent l="9525" t="9525" r="10160" b="131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3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35pt;margin-top:29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62505" cy="216471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24-5609 (20-30) голубой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810"/>
        <w:gridCol w:w="4305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679450</wp:posOffset>
                      </wp:positionV>
                      <wp:extent cx="709930" cy="685165"/>
                      <wp:effectExtent l="9525" t="9525" r="10160" b="131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30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4pt;margin-top:53.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30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93875" cy="193167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35-1002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0-30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красный/черны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79450</wp:posOffset>
                      </wp:positionV>
                      <wp:extent cx="709930" cy="685165"/>
                      <wp:effectExtent l="9525" t="9525" r="10160" b="131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30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3pt;margin-top:53.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30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19935" cy="205486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28-946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0-30</w:t>
            </w: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  <w:t>) розовый/серы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567055</wp:posOffset>
                      </wp:positionV>
                      <wp:extent cx="709930" cy="685165"/>
                      <wp:effectExtent l="9525" t="9525" r="10160" b="131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30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35pt;margin-top:44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30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08505" cy="205486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035-277 (2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0-30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черный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292735</wp:posOffset>
                      </wp:positionV>
                      <wp:extent cx="709930" cy="685165"/>
                      <wp:effectExtent l="9525" t="9525" r="10160" b="131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53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95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4pt;margin-top:23.0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5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95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74190" cy="190309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152-962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8-39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 розовый/сливовы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00355</wp:posOffset>
                      </wp:positionV>
                      <wp:extent cx="709930" cy="685165"/>
                      <wp:effectExtent l="9525" t="9525" r="10160" b="131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53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95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85pt;margin-top:23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5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95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23720" cy="201803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152-215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8-39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серый/черны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300355</wp:posOffset>
                      </wp:positionV>
                      <wp:extent cx="709930" cy="685165"/>
                      <wp:effectExtent l="9525" t="9525" r="10160" b="131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35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81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35pt;margin-top:23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3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81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36115" cy="2018030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162-6010 (36-41) бежевый/голубо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51460</wp:posOffset>
                      </wp:positionV>
                      <wp:extent cx="709930" cy="685165"/>
                      <wp:effectExtent l="9525" t="9525" r="10160" b="131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37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83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19.8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3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83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11985" cy="210185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185-1002 (2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8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-39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красный/черны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245110</wp:posOffset>
                      </wp:positionV>
                      <wp:extent cx="709930" cy="685165"/>
                      <wp:effectExtent l="9525" t="9525" r="10160" b="131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48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91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3pt;margin-top:19.3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4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91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72030" cy="2083435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-76168-531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8-41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черный/оранжевы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52730</wp:posOffset>
                      </wp:positionV>
                      <wp:extent cx="709930" cy="685165"/>
                      <wp:effectExtent l="9525" t="9525" r="10160" b="131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48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91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35pt;margin-top:19.9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4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91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53615" cy="211074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168-907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8-41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розовый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57480</wp:posOffset>
                      </wp:positionV>
                      <wp:extent cx="709930" cy="685165"/>
                      <wp:effectExtent l="9525" t="9525" r="10160" b="131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58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99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6pt;margin-top:12.4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5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99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44675" cy="2122170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705-2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8-39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черны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57480</wp:posOffset>
                      </wp:positionV>
                      <wp:extent cx="709930" cy="685165"/>
                      <wp:effectExtent l="9525" t="9525" r="10160" b="131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58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99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85pt;margin-top:12.4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5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99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46580" cy="212217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705-38 (28-39) бежевы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56210</wp:posOffset>
                      </wp:positionV>
                      <wp:extent cx="709930" cy="685165"/>
                      <wp:effectExtent l="9525" t="9525" r="10160" b="131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37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830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4pt;margin-top:12.3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3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830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69110" cy="2007870"/>
                  <wp:effectExtent l="0" t="0" r="0" b="0"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-76185-203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8-39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серый/черный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810"/>
        <w:gridCol w:w="4254"/>
      </w:tblGrid>
      <w:tr>
        <w:trPr>
          <w:trHeight w:val="33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222250</wp:posOffset>
                      </wp:positionV>
                      <wp:extent cx="709930" cy="685165"/>
                      <wp:effectExtent l="9525" t="9525" r="10160" b="131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4pt;margin-top:17.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75765" cy="1711960"/>
                  <wp:effectExtent l="0" t="0" r="0" b="0"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6130_100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28-3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09855</wp:posOffset>
                      </wp:positionV>
                      <wp:extent cx="709930" cy="685165"/>
                      <wp:effectExtent l="9525" t="9525" r="10160" b="131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39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8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85pt;margin-top:8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3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8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46935" cy="1970405"/>
                  <wp:effectExtent l="0" t="0" r="0" b="0"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175-288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8-39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) черный/салатовы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09855</wp:posOffset>
                      </wp:positionV>
                      <wp:extent cx="709930" cy="685165"/>
                      <wp:effectExtent l="9525" t="9525" r="10160" b="131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39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8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4.35pt;margin-top:8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3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8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8540" cy="2021205"/>
                  <wp:effectExtent l="0" t="0" r="0" b="0"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-76175-907 (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28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-39) розовый</w:t>
            </w:r>
          </w:p>
        </w:tc>
      </w:tr>
      <w:tr>
        <w:trPr>
          <w:trHeight w:val="301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0985</wp:posOffset>
                      </wp:positionV>
                      <wp:extent cx="709930" cy="685165"/>
                      <wp:effectExtent l="9525" t="9525" r="10160" b="131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301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3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20.5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3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05965" cy="2005965"/>
                  <wp:effectExtent l="0" t="0" r="0" b="0"/>
                  <wp:docPr id="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5745_202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36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-4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262890</wp:posOffset>
                      </wp:positionV>
                      <wp:extent cx="709930" cy="685165"/>
                      <wp:effectExtent l="9525" t="9525" r="10160" b="131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1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3pt;margin-top:20.7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1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38680" cy="2138680"/>
                  <wp:effectExtent l="0" t="0" r="0" b="0"/>
                  <wp:docPr id="5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68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7445_6377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-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62255</wp:posOffset>
                      </wp:positionV>
                      <wp:extent cx="709930" cy="685165"/>
                      <wp:effectExtent l="9525" t="9525" r="10160" b="131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1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35pt;margin-top:20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1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58365" cy="2158365"/>
                  <wp:effectExtent l="0" t="0" r="0" b="0"/>
                  <wp:docPr id="5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7445_20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28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-41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33680</wp:posOffset>
                      </wp:positionV>
                      <wp:extent cx="709930" cy="685165"/>
                      <wp:effectExtent l="9525" t="9525" r="10160" b="131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56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197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6pt;margin-top:18.4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5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9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21510" cy="2036445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6162_6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36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-4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346710</wp:posOffset>
                      </wp:positionV>
                      <wp:extent cx="709930" cy="685165"/>
                      <wp:effectExtent l="9525" t="9525" r="10160" b="131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9pt;margin-top:27.3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73300" cy="2273300"/>
                  <wp:effectExtent l="0" t="0" r="0" b="0"/>
                  <wp:docPr id="5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6130_7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28-4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347980</wp:posOffset>
                      </wp:positionV>
                      <wp:extent cx="709930" cy="685165"/>
                      <wp:effectExtent l="9525" t="9525" r="10160" b="131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35pt;margin-top:27.4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34565" cy="2234565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6130_235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9.33.34.3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94310</wp:posOffset>
                      </wp:positionV>
                      <wp:extent cx="709930" cy="685165"/>
                      <wp:effectExtent l="9525" t="9525" r="10160" b="131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15.3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22450" cy="1822450"/>
                  <wp:effectExtent l="0" t="0" r="0" b="0"/>
                  <wp:docPr id="6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6130_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00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28-3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95580</wp:posOffset>
                      </wp:positionV>
                      <wp:extent cx="709930" cy="685165"/>
                      <wp:effectExtent l="9525" t="9525" r="10160" b="131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301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3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85pt;margin-top:15.4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3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92300" cy="1653540"/>
                  <wp:effectExtent l="0" t="0" r="0" b="0"/>
                  <wp:docPr id="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3_75745_218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en-US"/>
              </w:rPr>
              <w:t>36</w:t>
            </w: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-41</w:t>
            </w:r>
          </w:p>
        </w:tc>
        <w:tc>
          <w:tcPr>
            <w:tcW w:w="4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sectPr>
      <w:footerReference w:type="default" r:id="rId35"/>
      <w:type w:val="nextPage"/>
      <w:pgSz w:w="11906" w:h="16838"/>
      <w:pgMar w:left="851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avalue">
    <w:name w:val="data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21:00Z</dcterms:created>
  <dc:creator>Татьяна</dc:creator>
  <dc:description/>
  <cp:keywords/>
  <dc:language>en-US</dc:language>
  <cp:lastModifiedBy>Nata</cp:lastModifiedBy>
  <dcterms:modified xsi:type="dcterms:W3CDTF">2008-02-04T19:57:00Z</dcterms:modified>
  <cp:revision>4</cp:revision>
  <dc:subject/>
  <dc:title> </dc:title>
</cp:coreProperties>
</file>