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2"/>
        <w:gridCol w:w="4034"/>
        <w:gridCol w:w="1355"/>
        <w:gridCol w:w="992"/>
        <w:gridCol w:w="990"/>
        <w:gridCol w:w="990"/>
        <w:gridCol w:w="4180"/>
        <w:gridCol w:w="880"/>
        <w:gridCol w:w="880"/>
      </w:tblGrid>
      <w:tr>
        <w:trPr>
          <w:trHeight w:val="705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ЛИВНЫЕ  БАКТЕРИЦИДНЫЕ ФИЛЬТРЫ  «ГЕРАКЛ»</w:t>
            </w:r>
          </w:p>
        </w:tc>
      </w:tr>
      <w:tr>
        <w:trPr>
          <w:trHeight w:val="988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>
          <w:trHeight w:val="313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делай сам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34210" cy="1163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0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×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иболее простой и дешёвый вариант наливного ГС–фильтра. В комплект входят: набор гидрофобной фильтрующей ваты и пакет с посеребренным ГС в герметичной упаковке. Корпус может быть изготовлен самостоятельно из любой пластиковой бутылки ёмкостью от 1 литра. По ресурсу и производительности не уступает заводскому варианту фильтра «Воронка» и «Шойгу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ойгу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923290" cy="13696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021715" cy="130429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47" r="-6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87× 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фильтр небольшого размера (с кулак спецназовца). Его можно использовать как в городе, подключив к водопроводному крану, так и автономно — на природе, на даче или на спецзадани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</w:t>
            </w:r>
          </w:p>
        </w:tc>
      </w:tr>
      <w:tr>
        <w:trPr>
          <w:trHeight w:val="303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ронка»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203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30020" cy="1114425"/>
                  <wp:effectExtent l="0" t="0" r="0" b="0"/>
                  <wp:docPr id="5" name="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48</w:t>
            </w:r>
            <w:r>
              <w:rPr>
                <w:b/>
              </w:rPr>
              <w:t xml:space="preserve">× </w:t>
            </w:r>
            <w:r>
              <w:rPr>
                <w:b/>
                <w:lang w:val="en-US"/>
              </w:rPr>
              <w:t>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2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изготавливается в форме воронки, которую можно вставить в любую ёмкость–накопитель (канистру, кувшин, чайник, банку и т. п.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ъём фильтрующего вещества в «Воронке» в 2 раза больше, чем в картриджах других производителей. «Воронку» удобно брать с собой в командировку, в турпоход, в больницу и т. п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ПОРНЫЕ БАКТЕРИЦИДНЫЕ ФИЛЬТРЫ «ГЕРАКЛ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-ный «Геракл Серебряная формула-1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drawing>
                <wp:inline distT="0" distB="0" distL="0" distR="0">
                  <wp:extent cx="1637030" cy="14528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20× 155× 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 модификация «Геракла» разработана в рамках Гос программы РФ "Здоровье нации".Удобна как дома, так и в офисе. Подключается непосредственно к водопроводному крану через специальный переходник (дивертер) без труда и специальных навы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`60</w:t>
            </w:r>
            <w:r>
              <w:rPr>
                <w:b/>
              </w:rPr>
              <w:t>0</w:t>
            </w:r>
          </w:p>
        </w:tc>
      </w:tr>
      <w:tr>
        <w:trPr>
          <w:trHeight w:val="3178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ракл Серебряная формула 2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ступенча-тая система с краном для чистой вод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065" cy="1362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25×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упенчатая система "Геракл" предназначена для комплексной очистки водопроводной воды от мех. частиц (ржавчины, песка, ила и т.п.), а также хлорорганических соединений, нефтепродуктов, пестицидов, тяжелых металлов, растворенного железа, остат. аллюминия и иных органических и неорганических веществ. Доп. ступень механической очистки увеличивает ресурс картриджа "Геракл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40</w:t>
            </w:r>
          </w:p>
        </w:tc>
      </w:tr>
      <w:tr>
        <w:trPr>
          <w:trHeight w:val="286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еракл Серебряная формула 3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тупенча-тая система с краном для чистой воды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drawing>
                <wp:inline distT="0" distB="0" distL="0" distR="0">
                  <wp:extent cx="1466850" cy="1250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25×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ля комплексной очистки жесткой воды с отдельным краном. Как и двухступенчатая система прекрасно очищает водопроводную воду и имеет дополнительно ступень для очистки воды от солей жесткости, образующих накипь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упень- механическая очистк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упень- умягчение воды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- Геракл (ГС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</w:tr>
      <w:tr>
        <w:trPr>
          <w:trHeight w:val="70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АРТРИДЖИ ДЛЯ ФИЛЬТРОВ «ГЕРАКЛ Серебряная формула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>
          <w:trHeight w:val="2413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ридж Геракл       </w:t>
            </w:r>
            <w:r>
              <w:rPr>
                <w:sz w:val="20"/>
                <w:szCs w:val="20"/>
              </w:rPr>
              <w:t xml:space="preserve">для фильтра «Серебряная форму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-1, -2,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510" w:dyaOrig="1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5pt;height:67.3pt" filled="f" o:ole="">
                  <v:imagedata r:id="rId11" o:title=""/>
                </v:shape>
                <o:OLEObject Type="Embed" ProgID="" ShapeID="ole_rId10" DrawAspect="Content" ObjectID="_1210874522" r:id="rId10"/>
              </w:objec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 – 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-мум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72× 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артридж «ГС-SL-10» с посеребрённым. ГС-заполнением. Подходит для всех фильтров типа «Серебряная формула». Мы рекомендуем использовать их для очистки питьевой воды как дома, так и в офисе, детских учреждениях и п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>
          <w:trHeight w:val="2858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для механичес-кой очист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фильтрам «Серебряная форму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66090" cy="1036955"/>
                  <wp:effectExtent l="0" t="0" r="0" b="0"/>
                  <wp:docPr id="9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7" t="-95" r="-20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7/8× 2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многократного использования (до 6 циклов промывки)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ет песок, ржавчину, угольную пыль, микроорганизм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ходит в том числе для фильтров типа «Серебряная формула -2, -3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>
          <w:trHeight w:val="2866" w:hRule="atLeast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ридж для умяг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ильтрам «Серебряная формула  -3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21640" cy="1009015"/>
                  <wp:effectExtent l="0" t="0" r="0" b="0"/>
                  <wp:docPr id="10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26" r="-6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7/8× 2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чистки воды от солей жесткости, органических соединений, улучшает органолептические показатели (вкус, запах, цвет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одходит в том числе для фильтров типа «Серебряная формула -3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МАГИСТРАЛЬНЫЕ БАКТЕРИЦИДНЫЕ ФИЛЬТРЫ «ГЕРАКЛ-</w:t>
            </w:r>
            <w:r>
              <w:rPr>
                <w:b/>
                <w:lang w:val="en-US"/>
              </w:rPr>
              <w:t>B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u</w:t>
            </w:r>
            <w:r>
              <w:rPr>
                <w:b/>
              </w:rPr>
              <w:t>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агистральный «ГЕРАКЛ-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810" cy="885825"/>
                  <wp:effectExtent l="0" t="0" r="0" b="0"/>
                  <wp:docPr id="11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84× 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размер 1``. В комплекте: корпус, кронштейн для крепления к стене, картридж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имеет кнопку для сброса давления. Рабочее давление до 6,9 а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еханической очистки «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810" cy="88582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41" r="-7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7/8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 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устраняют песок, ил, ржавчину и другие осадки, находящиеся в воде. Рекомендуем устанавливать перед фильтром «Геракл-ВВ-10», что значительно увеличит ресурс картриджа «Геракл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льтр магистральный 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8170" cy="1214120"/>
                  <wp:effectExtent l="0" t="0" r="0" b="0"/>
                  <wp:docPr id="13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</w:rPr>
              <w:t>184×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размер 1``. В комплекте: корпус, кронштейн для крепления к стене, картридж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имеет кнопку для сброса давления. Рабочее давление до 6,9 а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 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6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хступенчатая система фильтров  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9830" cy="1341120"/>
                  <wp:effectExtent l="0" t="0" r="0" b="0"/>
                  <wp:docPr id="14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84</w:t>
            </w:r>
            <w:r>
              <w:rPr>
                <w:b/>
              </w:rPr>
              <w:t>×</w:t>
            </w:r>
            <w:r>
              <w:rPr>
                <w:b/>
                <w:lang w:val="en-US"/>
              </w:rPr>
              <w:t>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,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едназначена для очистки воды в централизованных и частных источниках водоснабжения. Подключение 1¨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1 ступень: очистка воды от ржавчины и механических примесей, картридж 10мкм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2 ступень в зависимости от воды: либо очистка от солей жесткости, либо от железа и марганц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: картридж ГЕРАКЛ, доведение воды до категории высшей степени очист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150</w:t>
            </w:r>
          </w:p>
        </w:tc>
      </w:tr>
      <w:tr>
        <w:trPr/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менные картриджи к фильтрам серии «</w:t>
            </w:r>
            <w:r>
              <w:rPr>
                <w:b/>
                <w:lang w:val="en-US"/>
              </w:rPr>
              <w:t>Bi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u</w:t>
            </w:r>
            <w:r>
              <w:rPr>
                <w:b/>
              </w:rPr>
              <w:t>»</w:t>
            </w:r>
          </w:p>
        </w:tc>
      </w:tr>
      <w:tr>
        <w:trPr>
          <w:trHeight w:val="988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-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и-тельность, 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,  лит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, кг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н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ртридж «ГЕРАКЛ-ВВ-1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38175" cy="11315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31" r="-5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`</w:t>
            </w:r>
            <w:r>
              <w:rPr>
                <w:b/>
              </w:rPr>
              <w:t>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Ø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×2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е фильтры «Геракл-ВВ-10», так же как и наливные, являются самозапирающимися. Так же как и наливные фильтры, они не могут выделять скопившиеся в картриджах загрязнения в отфильтрованную воду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механический ВВ-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27990" cy="99568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29" r="-6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7/8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и отлично устраняют песок, ил, ржавчину и другие осадки, находящиеся в водопроводной воде. Эффективно охраняют бытовые нагревательные приборы и т.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ртридж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ГЕРАКЛ-ВВ-20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66725" cy="934085"/>
                  <wp:effectExtent l="0" t="0" r="0" b="0"/>
                  <wp:docPr id="17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`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е фильтры «Геракл-ВВ-20», так же как и наливные, являются самозапирающимися. Так же как и наливные фильтры, они не могут выделять скопившиеся в картриджах загрязнения в отфильтрованную вод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0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механический 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1305" cy="89408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9" r="-6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и из полипропиленового волокна изготовлены согласно новейшим технологиям. Отлично устраняют песок, ил, ржавчину и другие осадки, находящиеся в водопроводной вод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умягчения 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6070" cy="8763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24" r="-6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 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ионообменной смолы, предназначен для очистки воды от солей жесткости, органических соединений, улучшает органолептические показатели (вкус, запах, цве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ридж для удаления желе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-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6070" cy="8763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24" r="-6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¨×4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зготовлен на основе «GreenSand», предназначен для очистки воды от растворенного железа. Этот картридж эффективно удаляет из воды растворенное железо с концентрацией до 5 мг/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395" w:gutter="0" w:header="0" w:top="899" w:footer="30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4:00Z</dcterms:created>
  <dc:creator>Admin</dc:creator>
  <dc:description/>
  <cp:keywords/>
  <dc:language>en-US</dc:language>
  <cp:lastModifiedBy>Olka</cp:lastModifiedBy>
  <cp:lastPrinted>2009-08-31T19:26:00Z</cp:lastPrinted>
  <dcterms:modified xsi:type="dcterms:W3CDTF">2009-09-04T15:09:00Z</dcterms:modified>
  <cp:revision>18</cp:revision>
  <dc:subject/>
  <dc:title>Фильтри и картриджи ГС</dc:title>
</cp:coreProperties>
</file>