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7pt;margin-top:-9pt;width:53.3pt;height:5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6801794" r:id="rId2"/>
        </w:object>
        <w:object w:dxaOrig="8171" w:dyaOrig="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05pt;height:45.8pt" filled="f" o:ole="">
            <v:imagedata r:id="rId5" o:title=""/>
          </v:shape>
          <o:OLEObject Type="Embed" ProgID="" ShapeID="ole_rId4" DrawAspect="Content" ObjectID="_78156437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32"/>
          <w:szCs w:val="32"/>
        </w:rPr>
        <w:t xml:space="preserve">Зеленый чай </w:t>
      </w:r>
      <w:r>
        <w:rPr>
          <w:b/>
          <w:smallCaps/>
          <w:sz w:val="32"/>
          <w:szCs w:val="32"/>
          <w:lang w:val="en-US"/>
        </w:rPr>
        <w:t>ALTHAUS</w:t>
      </w:r>
      <w:r>
        <w:rPr>
          <w:b/>
          <w:smallCaps/>
          <w:sz w:val="32"/>
          <w:szCs w:val="32"/>
        </w:rPr>
        <w:t>, ароматизированны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куумная упаковка</w:t>
      </w:r>
    </w:p>
    <w:tbl>
      <w:tblPr>
        <w:tblW w:w="1062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096"/>
        <w:gridCol w:w="1260"/>
        <w:gridCol w:w="1152"/>
      </w:tblGrid>
      <w:tr>
        <w:trPr>
          <w:trHeight w:val="59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b/>
                <w:bCs/>
                <w:i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42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Jasmi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Ting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Yua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асмин Тинг Юань»</w:t>
            </w:r>
          </w:p>
          <w:p>
            <w:pPr>
              <w:pStyle w:val="Normal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16"/>
                <w:szCs w:val="16"/>
              </w:rPr>
              <w:t>Зеленый чай с ровными, очень длинными листьями и желтым цветом в чашке. Насыщенный и ароматный жасминовый вкус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цветы жасмина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19"/>
                <w:szCs w:val="19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</w:tc>
      </w:tr>
      <w:tr>
        <w:trPr>
          <w:trHeight w:val="42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еншень Улун Ориентал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Превосходный улун, доведенный до совершенства необычным пряным ароматом настоящего дальневосточного женьшеня.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леный чай, корень женьшеня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370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Casablanca Mint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асабланка Мин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еликатный, но острый ганпаудер (ружейный порох) скручен вместе с мятой при купажировании эт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мята Н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  <w:lang w:val="en-US"/>
              </w:rPr>
            </w:pPr>
            <w:r>
              <w:rPr>
                <w:sz w:val="19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50</w:t>
            </w:r>
          </w:p>
        </w:tc>
      </w:tr>
      <w:tr>
        <w:trPr>
          <w:trHeight w:val="65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Spring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Tonic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принг Тоник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Прекрасная, крупнолистовая Сенча с ароматом свежих цитрусовых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Зеленый чай, лимонная корка, цветы календул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Grun Matinee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рюн Матинэ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Уникальное сочетание Сенчи, нежных фруктовых ароматов, и лепестков цветов создает незабываемый вкус эт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лепестки подсолнечника, василь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Mano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анон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ыдающаяся композиция отборной Сенчи, сложных фруктовых ароматов и лепестков цве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лепестки подсолнечника, василь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Ginseng Flight of Drago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еньшень Полет Дракон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пециальный купаж лучших зеленых чаев, фруктовых ароматов, цветов и женьшен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кусочки манго и земляники, лепестки подсолнечника, женьшень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</w:tr>
      <w:tr>
        <w:trPr>
          <w:trHeight w:val="81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Arabischer Sheik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рабский Шейх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лагородные ароматы и жасмин создают уникальный и экзотический вкус этого нежн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цветы жасмина, лепестки подсолнечни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</w:tr>
      <w:tr>
        <w:trPr>
          <w:trHeight w:val="9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Jasmi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Pearls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Bai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Yi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асмин Перлс Бай Инь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ыдающийся и уникальный китайский жасминовый чай, специально собранный во время весеннего сезон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цветы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>
          <w:trHeight w:val="9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Royal Jasmine Chung Hao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«Ройал Жасмин Чунг Хао»</w:t>
            </w:r>
          </w:p>
          <w:p>
            <w:pPr>
              <w:pStyle w:val="Normal"/>
              <w:rPr/>
            </w:pPr>
            <w:r>
              <w:rPr>
                <w:smallCaps/>
                <w:sz w:val="16"/>
                <w:szCs w:val="16"/>
              </w:rPr>
              <w:t>Зеленый жасминовый чай со слегка обработанными листьями в сочетании с отборными лепестками жасмина. Элегантный и гармоничный цветочный вкус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цветы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Noctur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Indie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ндийский Ноктюрн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Клубника, сливки и нежная ароматная Сенча создают фруктовый букет этого прекрасн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кусочки и листья клубники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left="90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Cs w:val="20"/>
      <w:lang w:val="de-D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4:49:00Z</dcterms:created>
  <dc:creator>Леонид</dc:creator>
  <dc:description/>
  <cp:keywords/>
  <dc:language>en-US</dc:language>
  <cp:lastModifiedBy>Admin</cp:lastModifiedBy>
  <cp:lastPrinted>2008-06-17T15:49:00Z</cp:lastPrinted>
  <dcterms:modified xsi:type="dcterms:W3CDTF">2010-04-13T18:48:00Z</dcterms:modified>
  <cp:revision>37</cp:revision>
  <dc:subject/>
  <dc:title>ООО «Кофе-Трейд»</dc:title>
</cp:coreProperties>
</file>