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92.55pt" filled="f" o:ole="">
            <v:imagedata r:id="rId3" o:title=""/>
          </v:shape>
          <o:OLEObject Type="Embed" ProgID="" ShapeID="ole_rId2" DrawAspect="Content" ObjectID="_5159473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Экзотически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376"/>
        <w:gridCol w:w="1800"/>
        <w:gridCol w:w="1332"/>
      </w:tblGrid>
      <w:tr>
        <w:trPr>
          <w:trHeight w:val="59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  <w:t>Описание чайных сор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mallCaps/>
                <w:sz w:val="22"/>
                <w:szCs w:val="22"/>
              </w:rPr>
              <w:t>Со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  <w:t>Упако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2"/>
                <w:szCs w:val="22"/>
              </w:rPr>
              <w:t>Цена за 1 уп./руб.</w:t>
            </w:r>
          </w:p>
        </w:tc>
      </w:tr>
      <w:tr>
        <w:trPr>
          <w:trHeight w:val="100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Rooi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trawberr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ream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Ройбуш Клубника со Сливками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Земляника, сливки и экзотический ройбуш из Южной Африки создают замечательный напиток со вкусом ягод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Ройбуш, кусочки клубники, земляники, листья клубники, ароматизаторы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75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Rooibush Cream-Caramel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Ройбуш Крем-карамель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Благородный аромат ванили в сочетании со сливками придает этому ройбушу из Южной Африки особенно ценный арома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Ройбуш, карамель, кусочки ванили,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101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Rooi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weet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Orange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Ройбуш Сладкий Апельсин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Прекрасный ройбуш из Южной Африки с ароматом спелых свежих цитрусовых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Ройбуш, корки и лепестки апельсина,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9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Rooi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hocolatier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Ройбуш Шоколатье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Необыкновенный ройбуш из Южной Африки со вкусом шотландского виски и шоколада.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Ройбуш, кусочки шоколада, ароматизаторы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9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Rooi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Berr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Basket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Ройбуш Корзина с Ягодами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Эта композиция из красных фруктов напоминает аромат свежего домашнего варенья в сочетании с ройбушем из Южной Африк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Ройбуш, черная смородина,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листья ежевики,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9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Honey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Honi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upreme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Ханибуш Кениг Суприм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Ханибуш из Южной Африки с медовым ароматом в сочетании со сладкой клубникой со сливками.</w:t>
            </w:r>
          </w:p>
          <w:p>
            <w:pPr>
              <w:pStyle w:val="Normal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Ханибуш, карамель, кусочки клубники, ароматизаторы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15" w:dyaOrig="1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1.15pt;width:53.3pt;height:51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0577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52:00Z</dcterms:created>
  <dc:creator>Леонид</dc:creator>
  <dc:description/>
  <cp:keywords/>
  <dc:language>en-US</dc:language>
  <cp:lastModifiedBy>Admin</cp:lastModifiedBy>
  <cp:lastPrinted>2006-10-10T17:49:00Z</cp:lastPrinted>
  <dcterms:modified xsi:type="dcterms:W3CDTF">2009-11-18T19:09:00Z</dcterms:modified>
  <cp:revision>25</cp:revision>
  <dc:subject/>
  <dc:title>ООО «Кофе-Трейд» </dc:title>
</cp:coreProperties>
</file>