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85pt;height:92.25pt" filled="f" o:ole="">
            <v:imagedata r:id="rId3" o:title=""/>
          </v:shape>
          <o:OLEObject Type="Embed" ProgID="" ShapeID="ole_rId2" DrawAspect="Content" ObjectID="_11913788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Травяно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376"/>
        <w:gridCol w:w="1800"/>
        <w:gridCol w:w="1332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Wellness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up</w:t>
            </w:r>
            <w:r>
              <w:rPr>
                <w:b/>
                <w:bCs/>
                <w:smallCaps/>
              </w:rPr>
              <w:t xml:space="preserve">»  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Велнес Кап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Уникальная велнес-смесь трав, восстанавливающих силы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стья ежевики, лепестки подсолнечника и розы, фенхель, анис, вербена, зверобой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inse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Valle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Женьшеневая Долина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Специальный велнес-напиток с женьшенем и трав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мела, скорлупки фасоли, лимонник, персик, женьшень, зверобой, цветы апельсина, сандал, листья березы и крапивы, ароматизаторы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85</w:t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inger Breez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Джинжер Бриз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Освежающий травяной купаж с натуральным корнем имбиря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рень имбиря, лимонник, корень солодки, апельсиновая цедра, мята перечная, черный пер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</w:tc>
      </w:tr>
      <w:tr>
        <w:trPr>
          <w:trHeight w:val="81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Chamomil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eadow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машковый луг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Мягкая, ароматная ромашк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оцветия рома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avaria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int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Баварская мята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Настоящая немецкая мят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я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Lemongras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Лимонник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Восстанавливающий травяной напиток со вкусом лимо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мо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20</w:t>
            </w:r>
          </w:p>
        </w:tc>
      </w:tr>
      <w:tr>
        <w:trPr>
          <w:trHeight w:val="67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Japanese  Linde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Японская Лип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чень нежный напиток с мягким медовым вкус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Цветы японской липы 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20</w:t>
            </w:r>
          </w:p>
        </w:tc>
      </w:tr>
      <w:tr>
        <w:trPr>
          <w:trHeight w:val="131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at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Gree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Мате Грин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наменитый мате – бодрящий напиток из Южной Америки содержит совсем немного кофеи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м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pt;margin-top:52.7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5340592" r:id="rId4"/>
        </w:objec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15:00Z</dcterms:created>
  <dc:creator>Леонид</dc:creator>
  <dc:description/>
  <cp:keywords/>
  <dc:language>en-US</dc:language>
  <cp:lastModifiedBy>Admin</cp:lastModifiedBy>
  <cp:lastPrinted>2010-03-12T15:50:00Z</cp:lastPrinted>
  <dcterms:modified xsi:type="dcterms:W3CDTF">2010-04-13T18:49:00Z</dcterms:modified>
  <cp:revision>24</cp:revision>
  <dc:subject/>
  <dc:title>ООО «Кофе-Трейд» </dc:title>
</cp:coreProperties>
</file>