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/>
        <w:object w:dxaOrig="1515" w:dyaOrig="1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1pt;margin-top:0pt;width:53.3pt;height:5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46521824" r:id="rId2"/>
        </w:object>
        <w:object w:dxaOrig="8171" w:dyaOrig="1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35pt;height:55.8pt" filled="f" o:ole="">
            <v:imagedata r:id="rId5" o:title=""/>
          </v:shape>
          <o:OLEObject Type="Embed" ProgID="" ShapeID="ole_rId4" DrawAspect="Content" ObjectID="_1613794814" r:id="rId4"/>
        </w:objec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Зеленый чай </w:t>
      </w:r>
      <w:r>
        <w:rPr>
          <w:b/>
          <w:smallCaps/>
          <w:sz w:val="32"/>
          <w:szCs w:val="32"/>
          <w:lang w:val="en-US"/>
        </w:rPr>
        <w:t>ALTHAUS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куумная упаковка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1036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20"/>
        <w:gridCol w:w="1980"/>
      </w:tblGrid>
      <w:tr>
        <w:trPr>
          <w:trHeight w:val="59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Описание чайных со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Уп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Цена за 1уп./руб.</w:t>
            </w:r>
          </w:p>
        </w:tc>
      </w:tr>
      <w:tr>
        <w:trPr>
          <w:trHeight w:val="64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Formosa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Pi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Lo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Chun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Формоза Пи Ло Чун»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smallCaps/>
                <w:sz w:val="16"/>
                <w:szCs w:val="16"/>
              </w:rPr>
              <w:t>Легкий зеленый чай из Тайваня с мягким ароматом и желто-золотым цветом в чашке. Идеальный напиток для постижения секретов зеленого ч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20"/>
                <w:szCs w:val="20"/>
              </w:rPr>
              <w:t>10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20"/>
              </w:rPr>
            </w:pPr>
            <w:r>
              <w:rPr>
                <w:b/>
                <w:sz w:val="19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Gunpowder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Zhu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Cha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анпаудер  Жу Ча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еленый китайский чай со скрученными листьями и сильным вкус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8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Sencha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Senpai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Сенча Сенпай»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smallCaps/>
                <w:sz w:val="16"/>
                <w:szCs w:val="16"/>
              </w:rPr>
              <w:t>Зеленый чай из Японии с темным листом и изысканным пряным вкусом. Цвет в чашке светло-зеле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9"/>
                <w:szCs w:val="20"/>
              </w:rPr>
            </w:pPr>
            <w:r>
              <w:rPr>
                <w:b/>
                <w:bCs/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8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Bancha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Rinji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Yoru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Банча Ринджи Йору»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smallCaps/>
                <w:sz w:val="16"/>
                <w:szCs w:val="16"/>
              </w:rPr>
              <w:t>Японский чай с грубоватым длинным листом и мягким ароматом. Из Банчи состоит главный урожай чая в Япо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9"/>
                <w:szCs w:val="20"/>
              </w:rPr>
            </w:pPr>
            <w:r>
              <w:rPr>
                <w:b/>
                <w:bCs/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8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Genmacha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Raisu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енмайча Райсу»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smallCaps/>
                <w:sz w:val="16"/>
                <w:szCs w:val="16"/>
              </w:rPr>
              <w:t>Благодаря сочетанию японской Банчи с рисом и жареными семенами сезама создается мягкий и очень интересный вкус в чаш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250 г  </w:t>
            </w:r>
          </w:p>
          <w:p>
            <w:pPr>
              <w:pStyle w:val="Normal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b/>
                <w:sz w:val="20"/>
                <w:szCs w:val="20"/>
              </w:rPr>
              <w:t>1060</w:t>
            </w:r>
          </w:p>
        </w:tc>
      </w:tr>
      <w:tr>
        <w:trPr>
          <w:trHeight w:val="8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Milk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Oolong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Молочный Улун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Листья этого необычного Улуна – полуферментированного чая – тщательно скрученны. Ароматный улун со вкусом  чая и свежего мол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19"/>
                <w:szCs w:val="20"/>
              </w:rPr>
            </w:pPr>
            <w:r>
              <w:rPr>
                <w:bCs/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  <w:p>
            <w:pPr>
              <w:pStyle w:val="Normal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0</w:t>
            </w:r>
          </w:p>
        </w:tc>
      </w:tr>
      <w:tr>
        <w:trPr>
          <w:trHeight w:val="8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Gu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Zhang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Mao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Jian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у Жанг Мао Янь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Нежные почки и листья для этого китайского чая могут быть собраны только весной. Слегка сладковатый и совершенно особенный вку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250 г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Kukicha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Takara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Кукича Така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mallCaps/>
                <w:sz w:val="16"/>
                <w:szCs w:val="16"/>
              </w:rPr>
              <w:t>Благодаря сложной процедуре жилки чайных листьев вырезаются и составляют главный ингредиент этого необыкновенного чая с нежным ароматом и сильным вкус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250 г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Midori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Tani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Мидори Тани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Смесь японской Сенчи и других зеленых чаев. Уникальный нежный светло-зеленый ча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</w:rPr>
              <w:t xml:space="preserve">250 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88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Green Himalaijan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рин Гималайан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Необыкновенно приятный ароматный зеленый индийский чай со светло-зеленым цветом в чаш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</w:tr>
      <w:tr>
        <w:trPr>
          <w:trHeight w:val="59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Keemun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Lu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Cha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Кимумн Лу Ча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Китайский зеленый чай с длинными листьями и необыкновенным арома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1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b/>
                <w:bCs/>
                <w:smallCaps/>
                <w:sz w:val="20"/>
                <w:szCs w:val="20"/>
                <w:lang w:val="en-US"/>
              </w:rPr>
              <w:t>«Lung Ching Light»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sz w:val="16"/>
                <w:szCs w:val="16"/>
                <w:lang w:val="en-US"/>
              </w:rPr>
              <w:t>«</w:t>
            </w:r>
            <w:r>
              <w:rPr>
                <w:b/>
                <w:bCs/>
                <w:smallCaps/>
                <w:sz w:val="16"/>
                <w:szCs w:val="16"/>
              </w:rPr>
              <w:t>Лунг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Чинг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Лайт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Китайский зеленый чай с длинными пресованными листьями. Очень ароматный чай с приятно-мягким вкус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00 г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0</w:t>
            </w:r>
          </w:p>
        </w:tc>
      </w:tr>
      <w:tr>
        <w:trPr>
          <w:trHeight w:val="88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Gyokuro Tanabe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ийокуро Танабе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амый лучший зеленый чай из Японии. Секрет этого редкого чая в том, что молодые побеги растут исключительно в те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250 г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18"/>
          <w:szCs w:val="18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sectPr>
      <w:type w:val="nextPage"/>
      <w:pgSz w:w="11906" w:h="16838"/>
      <w:pgMar w:left="851" w:right="851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6:05:00Z</dcterms:created>
  <dc:creator>Леонид</dc:creator>
  <dc:description/>
  <cp:keywords/>
  <dc:language>en-US</dc:language>
  <cp:lastModifiedBy>Admin</cp:lastModifiedBy>
  <cp:lastPrinted>2006-10-10T17:44:00Z</cp:lastPrinted>
  <dcterms:modified xsi:type="dcterms:W3CDTF">2009-11-18T19:07:00Z</dcterms:modified>
  <cp:revision>40</cp:revision>
  <dc:subject/>
  <dc:title>ООО «Кофе-Трейд» официальный дистрибьютер</dc:title>
</cp:coreProperties>
</file>