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8171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63.35pt" filled="f" o:ole="">
            <v:imagedata r:id="rId3" o:title=""/>
          </v:shape>
          <o:OLEObject Type="Embed" ProgID="" ShapeID="ole_rId2" DrawAspect="Content" ObjectID="_1538459773" r:id="rId2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4387" w:dyaOrig="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35pt;height:14.8pt" filled="f" o:ole="">
            <v:imagedata r:id="rId5" o:title=""/>
          </v:shape>
          <o:OLEObject Type="Embed" ProgID="" ShapeID="ole_rId4" DrawAspect="Content" ObjectID="_534096739" r:id="rId4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93" w:firstLine="993"/>
        <w:jc w:val="center"/>
        <w:rPr>
          <w:b/>
          <w:b/>
          <w:smallCaps/>
          <w:sz w:val="48"/>
          <w:vertAlign w:val="superscript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Пакетированный чай </w:t>
      </w:r>
      <w:r>
        <w:rPr>
          <w:b/>
          <w:smallCaps/>
          <w:sz w:val="28"/>
          <w:szCs w:val="28"/>
          <w:lang w:val="en-US"/>
        </w:rPr>
        <w:t>ALTHAUS</w:t>
      </w:r>
      <w:r>
        <w:rPr>
          <w:b/>
          <w:smallCaps/>
          <w:sz w:val="28"/>
          <w:szCs w:val="28"/>
          <w:lang w:val="ru-RU"/>
        </w:rPr>
        <w:t xml:space="preserve"> для чайничков – </w:t>
      </w:r>
      <w:r>
        <w:rPr>
          <w:b/>
          <w:smallCaps/>
          <w:sz w:val="28"/>
          <w:szCs w:val="28"/>
          <w:lang w:val="en-US"/>
        </w:rPr>
        <w:t>Grand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b/>
          <w:smallCaps/>
          <w:sz w:val="28"/>
          <w:szCs w:val="28"/>
          <w:lang w:val="en-US"/>
        </w:rPr>
        <w:t>Pack</w:t>
      </w:r>
      <w:r>
        <w:rPr>
          <w:b/>
          <w:smallCaps/>
          <w:sz w:val="48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</w:p>
    <w:p>
      <w:pPr>
        <w:pStyle w:val="Normal"/>
        <w:ind w:left="-993" w:firstLine="993"/>
        <w:jc w:val="center"/>
        <w:rPr/>
      </w:pPr>
      <w:r>
        <w:rPr>
          <w:b/>
          <w:i/>
          <w:smallCaps/>
          <w:sz w:val="28"/>
          <w:szCs w:val="28"/>
          <w:lang w:val="ru-RU"/>
        </w:rPr>
        <w:t xml:space="preserve">Упаковки по 20 </w:t>
      </w:r>
      <w:r>
        <w:rPr>
          <w:b/>
          <w:smallCaps/>
          <w:sz w:val="28"/>
          <w:szCs w:val="28"/>
          <w:lang w:val="en-US"/>
        </w:rPr>
        <w:t>Grand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b/>
          <w:smallCaps/>
          <w:sz w:val="28"/>
          <w:szCs w:val="28"/>
          <w:lang w:val="en-US"/>
        </w:rPr>
        <w:t>Pack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  <w:r>
        <w:rPr>
          <w:b/>
          <w:smallCaps/>
          <w:sz w:val="28"/>
          <w:szCs w:val="28"/>
          <w:lang w:val="ru-RU"/>
        </w:rPr>
        <w:t xml:space="preserve"> с листовым чаем (20х4 г)</w:t>
      </w:r>
    </w:p>
    <w:p>
      <w:pPr>
        <w:pStyle w:val="Normal"/>
        <w:ind w:left="-993" w:firstLine="993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3685"/>
        <w:gridCol w:w="1843"/>
        <w:gridCol w:w="1134"/>
      </w:tblGrid>
      <w:tr>
        <w:trPr>
          <w:trHeight w:val="46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именование 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Описание сортов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i/>
                <w:smallCaps/>
                <w:sz w:val="20"/>
                <w:lang w:val="ru-RU"/>
              </w:rPr>
              <w:t>Цена за 1 уп./ руб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</w:rPr>
              <w:t>«Assam Meleng BGFOP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Ассам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Меленг</w:t>
            </w:r>
            <w:r>
              <w:rPr>
                <w:b/>
                <w:smallCaps/>
                <w:sz w:val="16"/>
                <w:szCs w:val="16"/>
              </w:rPr>
              <w:t xml:space="preserve"> BGFOP</w:t>
            </w:r>
            <w:r>
              <w:rPr>
                <w:b/>
                <w:smallCaps/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Индийский чай из провинции Ассам – крепкий, пряный, сильным ароматом. Цвет напитка в чашке – темно-красный.</w:t>
            </w:r>
            <w:r>
              <w:rPr>
                <w:smallCaps/>
                <w:sz w:val="20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Black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Tulip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Classic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Блэк Тулип Классик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24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месь  зеленых  и черных чаев с необыкновенно сладким экзотическим ароматом. Цвет  напитка в чашке  - темно-золото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Чай черный, чай зеленый, 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Darjeeling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Castelton FTGFOP1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ru-RU"/>
              </w:rPr>
              <w:t xml:space="preserve">«Даржилинг Кастелтон </w:t>
            </w:r>
            <w:r>
              <w:rPr>
                <w:b/>
                <w:smallCaps/>
                <w:sz w:val="16"/>
                <w:szCs w:val="16"/>
                <w:lang w:val="en-US"/>
              </w:rPr>
              <w:t>FTGFOP</w:t>
            </w:r>
            <w:r>
              <w:rPr>
                <w:b/>
                <w:smallCaps/>
                <w:sz w:val="16"/>
                <w:szCs w:val="16"/>
                <w:lang w:val="ru-RU"/>
              </w:rPr>
              <w:t>1»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20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Замечательный индийский чай из знаменитых садов Даржилинга. Чай с нежным ароматом и фруктовыми тонами во вкусе. Цвет  напитка в чашке – желто-золото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English Breakfast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t.Andrews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Инглиш Брэкфаст Сент Эндрюс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0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Традиционный чай на завтрак – комбинация из лучших цейлонских чаев. Темно-золотой цвет напитка в чашке – сильный и яркий вку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>
          <w:trHeight w:val="55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Ginseng Valley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еньшеневая Долина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ежный и освежающий травяной чай с уникальным ароматом и вкусом  женьшеня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Женьшень, мята, ройбуш, вербена, лимонн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«</w:t>
            </w:r>
            <w:r>
              <w:rPr>
                <w:sz w:val="20"/>
                <w:lang w:val="en-US"/>
              </w:rPr>
              <w:t>Grun Matinee</w:t>
            </w:r>
            <w:r>
              <w:rPr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Грюн Матинэ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Благородный японский зеленый чай с нежным цветочно-фруктовым ароматом. Цвет напитка в чашке – светло-зелены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лепестки подсолнечника, василька и розы, 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Gunpowder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Zhu Cha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у Ча Ружейный порох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Китайский зеленый чай с тонкими и длинными листьями, необыкновенным ароматом и свежим сильным вкусом. Цвет напитка в чашке – зелено-желтый.</w:t>
            </w:r>
            <w:r>
              <w:rPr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Jasmine Ting Yuan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асмин Тинг Юань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mallCaps/>
                <w:sz w:val="16"/>
                <w:szCs w:val="16"/>
                <w:lang w:val="ru-RU"/>
              </w:rPr>
              <w:t>Изысканный, ароматный зеленый чай с жасмином Тинг Юань (Жасминовый Сад) производится в китайской провинции Гуангси. Вкус этого чая – элегантный и гармоничный. Цвет напитка в чашке – зелено-желтый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цветы ж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Manon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vertAlign w:val="superscript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Манон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Благородный японский зеленый чай с особенно свежим и сладким ароматом. Цвет напитка в чашке – светло-зеленый. </w:t>
            </w:r>
            <w:r>
              <w:rPr>
                <w:smallCaps/>
                <w:sz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лепестки подсолнечника, василька и розы, 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Rheingold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айнголд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еобыкновенно ароматный чай с мягким, слегка пряным вкусом. Цвет напитка в чашке – темно-золотой.</w:t>
            </w:r>
            <w:r>
              <w:rPr>
                <w:sz w:val="18"/>
                <w:szCs w:val="18"/>
                <w:lang w:val="ru-RU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Ro</w:t>
            </w:r>
            <w:r>
              <w:rPr>
                <w:b/>
                <w:smallCaps/>
                <w:sz w:val="20"/>
                <w:lang w:val="en-US"/>
              </w:rPr>
              <w:t>o</w:t>
            </w:r>
            <w:r>
              <w:rPr>
                <w:b/>
                <w:smallCaps/>
                <w:sz w:val="20"/>
                <w:lang w:val="ru-RU"/>
              </w:rPr>
              <w:t>ib</w:t>
            </w:r>
            <w:r>
              <w:rPr>
                <w:b/>
                <w:smallCaps/>
                <w:sz w:val="20"/>
                <w:lang w:val="en-US"/>
              </w:rPr>
              <w:t>u</w:t>
            </w:r>
            <w:r>
              <w:rPr>
                <w:b/>
                <w:smallCaps/>
                <w:sz w:val="20"/>
                <w:lang w:val="ru-RU"/>
              </w:rPr>
              <w:t xml:space="preserve">sh </w:t>
            </w:r>
            <w:r>
              <w:rPr>
                <w:b/>
                <w:smallCaps/>
                <w:sz w:val="20"/>
                <w:lang w:val="en-US"/>
              </w:rPr>
              <w:t>Strawberry Cream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ойбуш Клубника со Сливкам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очетание вкуса клубники со сливками с нежным ароматом ройбуша создает уникальный фруктовый букет этого чая. Цвет напитка в чашке – темный коричнево-крас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Ройбуш, кокос, кусочки карамели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>
          <w:trHeight w:val="10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«Royal Earl Grey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Ройа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Эр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Грэй</w:t>
            </w:r>
            <w:r>
              <w:rPr>
                <w:b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Комбинация лучших черных чаев из Цейлона и Китая, ароматизированных бергамотовым маслом высшего качества. Насыщенный вкус черного чая с освежающим цитрусовым аромато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Чай черный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Sencha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enpai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Сенча Сенпай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енча Сенпай (Превосходная) – самый популярный японский чай – насыщенный, с пряным ароматом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Strawberry Flip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Строберри Флип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Ароматный темно-красный напиток со сладким вкусом ягод клубники и сливок. Цвет настоя в чашке – темно-крас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Гибискус, яблоко, кусочки клубники, листья клубники, ароматизато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993" w:leader="none"/>
        </w:tabs>
        <w:ind w:left="-993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36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93" w:leader="none"/>
      </w:tabs>
      <w:spacing w:lineRule="auto" w:line="36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05:00Z</dcterms:created>
  <dc:creator>AA</dc:creator>
  <dc:description/>
  <cp:keywords/>
  <dc:language>en-US</dc:language>
  <cp:lastModifiedBy>Admin</cp:lastModifiedBy>
  <cp:lastPrinted>2005-11-10T12:50:00Z</cp:lastPrinted>
  <dcterms:modified xsi:type="dcterms:W3CDTF">2009-11-18T20:15:00Z</dcterms:modified>
  <cp:revision>24</cp:revision>
  <dc:subject/>
  <dc:title>RONNEFELDT TEA-CADDY</dc:title>
</cp:coreProperties>
</file>