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1651619552" r:id="rId2"/>
        </w:objec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Черны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103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980"/>
      </w:tblGrid>
      <w:tr>
        <w:trPr>
          <w:trHeight w:val="59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6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Assam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eleng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Ассам Меленг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чень приятный Ассам с богатым и насыщенным вкусом для любителей крепкого ч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en-US"/>
              </w:rPr>
              <w:t>«Golden Assam Sancar FTGFOP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bCs/>
                <w:smallCaps/>
                <w:sz w:val="16"/>
                <w:szCs w:val="16"/>
              </w:rPr>
              <w:t>Голден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Ассам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Санкар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Ассам высшего качества, сочетающий в себе все характеристики лучшего Ассама: красивый, правильной формы лист, большое количество типсов, сильный аромат с оттенками хм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en-US"/>
              </w:rPr>
              <w:t>«Darjeeling Puttabong FTGFOP First Flash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«Даржилинг Путтабонг  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FTGFOP</w:t>
            </w:r>
            <w:r>
              <w:rPr>
                <w:b/>
                <w:bCs/>
                <w:smallCaps/>
                <w:sz w:val="16"/>
                <w:szCs w:val="16"/>
              </w:rPr>
              <w:t xml:space="preserve"> первого сбора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Замечательный, индийский Даржилинг первого сбора с гармоничным цветочным, слегка сладковаты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9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uperior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Oolo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Ji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Huang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упериор Улун Джин Хуанг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ай Улун (полуферментированный) высокого класса с цветочным ароматом и ярким цветом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10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>
          <w:trHeight w:val="67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Lapsa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oucho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Ho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a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Лапсанг Сушонг Хонг Ч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итайский «копченый» чай с сильным вкусом и красным цветом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ilima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ariny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GFBOP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«Милима Маринин  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GFBOP</w:t>
            </w:r>
            <w:r>
              <w:rPr>
                <w:b/>
                <w:bCs/>
                <w:smallCaps/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Африканский чай, который производит особое впечатление своим мягким ароматом и низким содержанием тани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Engli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Breakfas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t</w:t>
            </w:r>
            <w:r>
              <w:rPr>
                <w:b/>
                <w:bCs/>
                <w:smallCaps/>
              </w:rPr>
              <w:t>.</w:t>
            </w:r>
            <w:r>
              <w:rPr>
                <w:b/>
                <w:bCs/>
                <w:smallCaps/>
                <w:lang w:val="en-US"/>
              </w:rPr>
              <w:t>Andrews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Инглиш Брэкфаст Сент Эндрюс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Типичный чай на завтрак, купаж из лучших цейлонских чаев. Очень ароматный чай золотого цв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Ceylo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ilver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Kand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FOPsp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</w:rPr>
              <w:t xml:space="preserve">«Цейлон Сильвер Канди 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FOPsp</w:t>
            </w:r>
            <w:r>
              <w:rPr>
                <w:b/>
                <w:bCs/>
                <w:smallCaps/>
                <w:sz w:val="16"/>
                <w:szCs w:val="16"/>
              </w:rPr>
              <w:t>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Необыкновенный цейлонский чай с тщательно обработанными листьями и большим количеством типсов. Отличается особым ароматом и легкой пря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en-US"/>
              </w:rPr>
              <w:t>«Pu Er An Bao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bCs/>
                <w:smallCaps/>
                <w:sz w:val="16"/>
                <w:szCs w:val="16"/>
              </w:rPr>
              <w:t>Пу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Эр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Ан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Бао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Китайский чай из провинции Юнань с мягким земляным оттенком во вкусе. «Красный чай» специальной фер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Golde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Keemu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e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Luan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олден Кимум Ченг Луан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Мягкий ароматный китайский чай с коротким листом из провинции Анхо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02:00Z</dcterms:created>
  <dc:creator>Леонид</dc:creator>
  <dc:description/>
  <cp:keywords/>
  <dc:language>en-US</dc:language>
  <cp:lastModifiedBy>Admin</cp:lastModifiedBy>
  <cp:lastPrinted>2006-10-10T17:48:00Z</cp:lastPrinted>
  <dcterms:modified xsi:type="dcterms:W3CDTF">2009-11-18T19:08:00Z</dcterms:modified>
  <cp:revision>30</cp:revision>
  <dc:subject/>
  <dc:title>ООО «Кофе-Трейд» официальный дистрибьютер</dc:title>
</cp:coreProperties>
</file>