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6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6.jpeg" ContentType="image/jpeg"/>
  <Override PartName="/word/media/image95.jpeg" ContentType="image/jpeg"/>
  <Override PartName="/word/media/image42.png" ContentType="image/pn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27.png" ContentType="image/pn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89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99.jpeg" ContentType="image/jpeg"/>
  <Override PartName="/word/media/image33.jpeg" ContentType="image/jpeg"/>
  <Override PartName="/word/media/image203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86.jpeg" ContentType="image/jpeg"/>
  <Override PartName="/word/media/image3.jpeg" ContentType="image/jpeg"/>
  <Override PartName="/word/media/image104.jpeg" ContentType="image/jpeg"/>
  <Override PartName="/word/media/image58.jpeg" ContentType="image/jpeg"/>
  <Override PartName="/word/media/image137.jpeg" ContentType="image/jpeg"/>
  <Override PartName="/word/media/image59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53.jpeg" ContentType="image/jpeg"/>
  <Override PartName="/word/media/image1.png" ContentType="image/png"/>
  <Override PartName="/word/media/image149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56.jpeg" ContentType="image/jpeg"/>
  <Override PartName="/word/media/image135.jpeg" ContentType="image/jpeg"/>
  <Override PartName="/word/media/image57.jpeg" ContentType="image/jpeg"/>
  <Override PartName="/word/media/image136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2.png" ContentType="image/png"/>
  <Override PartName="/word/media/image72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7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29.jpeg" ContentType="image/jpeg"/>
  <Override PartName="/word/media/image155.jpeg" ContentType="image/jpeg"/>
  <Override PartName="/word/media/image178.jpeg" ContentType="image/jpeg"/>
  <Override PartName="/word/media/image189.jpeg" ContentType="image/jpeg"/>
  <Override PartName="/word/media/image133.jpeg" ContentType="image/jpeg"/>
  <Override PartName="/word/media/image54.jpeg" ContentType="image/jpeg"/>
  <Override PartName="/word/media/image160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166.jpeg" ContentType="image/jpeg"/>
  <Override PartName="/word/media/image163.jpeg" ContentType="image/jpeg"/>
  <Override PartName="/word/media/image162.jpeg" ContentType="image/jpeg"/>
  <Override PartName="/word/media/image161.jpeg" ContentType="image/jpeg"/>
  <Override PartName="/word/media/image50.jpeg" ContentType="image/jpeg"/>
  <Override PartName="/word/media/image139.jpeg" ContentType="image/jpeg"/>
  <Override PartName="/word/media/image43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138.jpeg" ContentType="image/jpeg"/>
  <Override PartName="/word/media/image36.png" ContentType="image/png"/>
  <Override PartName="/word/media/image9.jpeg" ContentType="image/jpeg"/>
  <Override PartName="/word/media/image205.jpeg" ContentType="image/jpeg"/>
  <Override PartName="/word/media/image35.jpeg" ContentType="image/jpeg"/>
  <Override PartName="/word/media/image204.jpeg" ContentType="image/jpeg"/>
  <Override PartName="/word/media/image34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182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13.jpeg" ContentType="image/jpeg"/>
  <Override PartName="/word/media/image20.png" ContentType="image/png"/>
  <Override PartName="/word/media/image37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1.jpeg" ContentType="image/jpeg"/>
  <Override PartName="/word/media/image173.jpeg" ContentType="image/jpeg"/>
  <Override PartName="/word/media/image6.jpeg" ContentType="image/jpeg"/>
  <Override PartName="/word/media/image5.jpeg" ContentType="image/jpeg"/>
  <Override PartName="/word/media/image94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571750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right"/>
        <w:textAlignment w:val="bottom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http://www.amway.ru</w:t>
      </w:r>
    </w:p>
    <w:p>
      <w:pPr>
        <w:pStyle w:val="Normal"/>
        <w:spacing w:lineRule="auto" w:line="240" w:before="280" w:after="280"/>
        <w:jc w:val="right"/>
        <w:textAlignment w:val="bottom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Дата печати: </w:t>
      </w: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16-10-2012, 16:54</w:t>
      </w:r>
    </w:p>
    <w:p>
      <w:pPr>
        <w:pStyle w:val="Normal"/>
        <w:spacing w:lineRule="auto" w:line="240" w:before="0" w:after="0"/>
        <w:jc w:val="right"/>
        <w:textAlignment w:val="bottom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color w:val="002F5F"/>
            <w:sz w:val="18"/>
            <w:szCs w:val="18"/>
            <w:lang w:eastAsia="ru-RU"/>
          </w:rPr>
          <w:t>Закрыть</w:t>
        </w:r>
      </w:hyperlink>
      <w:hyperlink r:id="rId4">
        <w:r>
          <w:rPr>
            <w:rStyle w:val="InternetLink"/>
            <w:rFonts w:eastAsia="Times New Roman" w:cs="Arial" w:ascii="Arial" w:hAnsi="Arial"/>
            <w:b/>
            <w:bCs/>
            <w:color w:val="FFFFFF"/>
            <w:sz w:val="18"/>
            <w:szCs w:val="18"/>
            <w:lang w:eastAsia="ru-RU"/>
          </w:rPr>
          <w:t>Распечатать</w:t>
        </w:r>
      </w:hyperlink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sz w:val="2"/>
          <w:szCs w:val="2"/>
          <w:lang w:eastAsia="ru-RU"/>
        </w:rPr>
      </w:pPr>
      <w:r>
        <w:rPr>
          <w:rFonts w:eastAsia="Times New Roman" w:cs="Arial" w:ascii="Arial" w:hAnsi="Arial"/>
          <w:color w:val="000000"/>
          <w:sz w:val="2"/>
          <w:szCs w:val="2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cd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ece" stroked="f" o:allowincell="f" style="position:absolute;margin-left:0pt;margin-top:-0.8pt;width:467.7pt;height:0.7pt;mso-wrap-style:none;v-text-anchor:middle;mso-position-vertical:top">
                <v:fill o:detectmouseclick="t" type="solid" color2="#32313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sz w:val="2"/>
          <w:szCs w:val="2"/>
          <w:lang w:eastAsia="ru-RU"/>
        </w:rPr>
      </w:pPr>
      <w:r>
        <w:rPr>
          <w:rFonts w:eastAsia="Times New Roman" w:cs="Arial" w:ascii="Arial" w:hAnsi="Arial"/>
          <w:color w:val="000000"/>
          <w:sz w:val="2"/>
          <w:szCs w:val="2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18"/>
          <w:lang w:eastAsia="ru-RU"/>
        </w:rPr>
        <w:t>Закрыт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18"/>
          <w:szCs w:val="18"/>
          <w:lang w:eastAsia="ru-RU"/>
        </w:rPr>
        <w:t xml:space="preserve">Краткое описание </w:t>
      </w:r>
    </w:p>
    <w:p>
      <w:pPr>
        <w:pStyle w:val="Normal"/>
        <w:spacing w:lineRule="atLeast" w:line="0" w:before="0" w:after="0"/>
        <w:rPr/>
      </w:pPr>
      <w:r>
        <w:rPr/>
        <w:t> </w:t>
      </w:r>
    </w:p>
    <w:tbl>
      <w:tblPr>
        <w:tblW w:w="9355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92"/>
              <w:gridCol w:w="228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" name="Рисунок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Рисунок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Воздух Тоник с антивозрастным эффекто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00 мл</w:t>
                  </w:r>
                </w:p>
              </w:tc>
              <w:tc>
                <w:tcPr>
                  <w:tcW w:w="228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13"/>
                    <w:gridCol w:w="906"/>
                  </w:tblGrid>
                  <w:tr>
                    <w:trPr/>
                    <w:tc>
                      <w:tcPr>
                        <w:tcW w:w="101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0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9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33"/>
              <w:gridCol w:w="264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5" name="Рисунок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Рисунок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6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226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1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2F5F"/>
                        <w:sz w:val="23"/>
                        <w:szCs w:val="23"/>
                        <w:lang w:eastAsia="ru-RU"/>
                      </w:rPr>
                      <w:t>AMWAY Кисточки-аппликаторы для глаз</w:t>
                    </w:r>
                  </w:hyperlink>
                </w:p>
              </w:tc>
              <w:tc>
                <w:tcPr>
                  <w:tcW w:w="264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28"/>
                    <w:gridCol w:w="1014"/>
                  </w:tblGrid>
                  <w:tr>
                    <w:trPr/>
                    <w:tc>
                      <w:tcPr>
                        <w:tcW w:w="122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1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5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85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081"/>
              <w:gridCol w:w="292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7" name="Рисунок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Рисунок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8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22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 Кисточки для губ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 шт./ уп.</w:t>
                  </w:r>
                </w:p>
              </w:tc>
              <w:tc>
                <w:tcPr>
                  <w:tcW w:w="292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98"/>
                    <w:gridCol w:w="1099"/>
                  </w:tblGrid>
                  <w:tr>
                    <w:trPr/>
                    <w:tc>
                      <w:tcPr>
                        <w:tcW w:w="1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4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89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530"/>
              <w:gridCol w:w="282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9" name="Рисунок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Рисунок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0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3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22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 Косметические губк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0 шт/уп.</w:t>
                  </w:r>
                </w:p>
              </w:tc>
              <w:tc>
                <w:tcPr>
                  <w:tcW w:w="282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405"/>
                    <w:gridCol w:w="1002"/>
                  </w:tblGrid>
                  <w:tr>
                    <w:trPr/>
                    <w:tc>
                      <w:tcPr>
                        <w:tcW w:w="140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9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07"/>
              <w:gridCol w:w="276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1" name="Рисунок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Рисунок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2" name="Рисунок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223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2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2F5F"/>
                        <w:sz w:val="23"/>
                        <w:szCs w:val="23"/>
                        <w:lang w:eastAsia="ru-RU"/>
                      </w:rPr>
                      <w:t>AMWAY Косметические лопаточки</w:t>
                    </w:r>
                  </w:hyperlink>
                </w:p>
              </w:tc>
              <w:tc>
                <w:tcPr>
                  <w:tcW w:w="276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71"/>
                    <w:gridCol w:w="985"/>
                  </w:tblGrid>
                  <w:tr>
                    <w:trPr/>
                    <w:tc>
                      <w:tcPr>
                        <w:tcW w:w="137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8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9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14"/>
              <w:gridCol w:w="266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3" name="Рисунок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4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20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MWAY Спонж для компактной пудры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уп/10 шт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Удобный аксессуар для нанесения безупречного макияжа</w:t>
                  </w:r>
                </w:p>
              </w:tc>
              <w:tc>
                <w:tcPr>
                  <w:tcW w:w="266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40"/>
                    <w:gridCol w:w="1019"/>
                  </w:tblGrid>
                  <w:tr>
                    <w:trPr/>
                    <w:tc>
                      <w:tcPr>
                        <w:tcW w:w="12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1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3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92"/>
              <w:gridCol w:w="258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5" name="Рисунок 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Рисунок 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6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9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84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NCESTRY™ - Парфюмерная вода для женщи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58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93"/>
                    <w:gridCol w:w="1096"/>
                  </w:tblGrid>
                  <w:tr>
                    <w:trPr/>
                    <w:tc>
                      <w:tcPr>
                        <w:tcW w:w="10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9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48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26"/>
              <w:gridCol w:w="244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7" name="Рисунок 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Рисунок 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8" name="Рисунок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Рисунок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370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NTICIPATE™ Intense - Парфюмерная вода для женщи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44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13"/>
                    <w:gridCol w:w="1056"/>
                  </w:tblGrid>
                  <w:tr>
                    <w:trPr/>
                    <w:tc>
                      <w:tcPr>
                        <w:tcW w:w="101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41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18"/>
              <w:gridCol w:w="255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9" name="Рисунок 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Рисунок 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0" name="Рисунок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059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NTICIPATE™ для женщин – Парфюмерная вод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55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78"/>
                    <w:gridCol w:w="1088"/>
                  </w:tblGrid>
                  <w:tr>
                    <w:trPr/>
                    <w:tc>
                      <w:tcPr>
                        <w:tcW w:w="107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41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25"/>
              <w:gridCol w:w="265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1" name="Рисунок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Рисунок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2" name="Рисунок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Рисунок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059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NTICIPATE™ для мужчин – Туалетная вод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65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34"/>
                    <w:gridCol w:w="1116"/>
                  </w:tblGrid>
                  <w:tr>
                    <w:trPr/>
                    <w:tc>
                      <w:tcPr>
                        <w:tcW w:w="113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1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20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982"/>
              <w:gridCol w:w="179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3" name="Рисунок 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Рисунок 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4" name="Рисунок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Рисунок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ru-RU"/>
                    </w:rPr>
                    <w:t>: 11584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val="en-US" w:eastAsia="ru-RU"/>
                    </w:rPr>
                  </w:pPr>
                  <w:hyperlink r:id="rId4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ARTISTRY Escape to paradise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Карандаш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для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глаз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,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оттенок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Antique Silver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Роскошные цвета самого шикарного курорта Швейцарии - Санкт-Мориц</w:t>
                    <w:br/>
                    <w:t>Чистая, первозданная красота и изысканное очарование Санкт-Морица вдохновили на создание новой коллекции декоративной косметики. Позвольте холодным мерцающим оттенкам Crystal Glacier и роскошным теплым оттенкам Gilded Chalet перенести Вас в мир истинной роскоши. Мир моды, гламура и особого стиля Санкт-Морица.</w:t>
                    <w:br/>
                    <w:t>Предложение ограничено!</w:t>
                  </w:r>
                </w:p>
              </w:tc>
              <w:tc>
                <w:tcPr>
                  <w:tcW w:w="179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719"/>
                    <w:gridCol w:w="759"/>
                  </w:tblGrid>
                  <w:tr>
                    <w:trPr/>
                    <w:tc>
                      <w:tcPr>
                        <w:tcW w:w="71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75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95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39"/>
              <w:gridCol w:w="193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5" name="Рисунок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Рисунок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6" name="Рисунок 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Рисунок 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ru-RU"/>
                    </w:rPr>
                    <w:t>: 11584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val="en-US" w:eastAsia="ru-RU"/>
                    </w:rPr>
                  </w:pPr>
                  <w:hyperlink r:id="rId5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ARTISTRY Escape to paradise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Палитра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губных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помад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,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оттенок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Golden Ember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Роскошные цвета самого шикарного курорта Швейцарии - Санкт-Мориц</w:t>
                    <w:br/>
                    <w:t>Чистая, первозданная красота и изысканное очарование Санкт-Морица вдохновили на создание новой коллекции декоративной косметики. Позвольте холодным мерцающим оттенкам Crystal Glacier и роскошным теплым оттенкам Gilded Chalet перенести Вас в мир истинной роскоши. Мир моды, гламура и особого стиля Санкт-Морица.</w:t>
                    <w:br/>
                    <w:t>Предложение ограничено!</w:t>
                  </w:r>
                </w:p>
              </w:tc>
              <w:tc>
                <w:tcPr>
                  <w:tcW w:w="193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705"/>
                    <w:gridCol w:w="902"/>
                  </w:tblGrid>
                  <w:tr>
                    <w:trPr/>
                    <w:tc>
                      <w:tcPr>
                        <w:tcW w:w="70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44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39"/>
              <w:gridCol w:w="193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7" name="Рисунок 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Рисунок 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8" name="Рисунок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Рисунок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ru-RU"/>
                    </w:rPr>
                    <w:t>: 11584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val="en-US" w:eastAsia="ru-RU"/>
                    </w:rPr>
                  </w:pPr>
                  <w:hyperlink r:id="rId5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ARTISTRY Escape to paradise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Палитра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губных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помад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,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оттенок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Snow Blossom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Роскошные цвета самого шикарного курорта Швейцарии - Санкт-Мориц</w:t>
                    <w:br/>
                    <w:t>Чистая, первозданная красота и изысканное очарование Санкт-Морица вдохновили на создание новой коллекции декоративной косметики. Позвольте холодным мерцающим оттенкам Crystal Glacier и роскошным теплым оттенкам Gilded Chalet перенести Вас в мир истинной роскоши. Мир моды, гламура и особого стиля Санкт-Морица.</w:t>
                    <w:br/>
                    <w:t>Предложение ограничено!</w:t>
                  </w:r>
                </w:p>
              </w:tc>
              <w:tc>
                <w:tcPr>
                  <w:tcW w:w="193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705"/>
                    <w:gridCol w:w="902"/>
                  </w:tblGrid>
                  <w:tr>
                    <w:trPr/>
                    <w:tc>
                      <w:tcPr>
                        <w:tcW w:w="70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44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39"/>
              <w:gridCol w:w="193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9" name="Рисунок 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Рисунок 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0" name="Рисунок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Рисунок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ru-RU"/>
                    </w:rPr>
                    <w:t>: 11584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val="en-US" w:eastAsia="ru-RU"/>
                    </w:rPr>
                  </w:pPr>
                  <w:hyperlink r:id="rId6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ARTISTRY Escape to paradise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Палитра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для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макияжа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,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оттенок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Crystal Glacier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Роскошные цвета самого шикарного курорта Швейцарии - Санкт-Мориц</w:t>
                    <w:br/>
                    <w:t>Чистая, первозданная красота и изысканное очарование Санкт-Морица вдохновили на создание новой коллекции декоративной косметики. Позвольте холодным мерцающим оттенкам Crystal Glacier и роскошным теплым оттенкам Gilded Chalet перенести Вас в мир истинной роскоши. Мир моды, гламура и особого стиля Санкт-Морица.</w:t>
                    <w:br/>
                    <w:t>Предложение ограничено!</w:t>
                  </w:r>
                </w:p>
              </w:tc>
              <w:tc>
                <w:tcPr>
                  <w:tcW w:w="193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705"/>
                    <w:gridCol w:w="902"/>
                  </w:tblGrid>
                  <w:tr>
                    <w:trPr/>
                    <w:tc>
                      <w:tcPr>
                        <w:tcW w:w="70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94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39"/>
              <w:gridCol w:w="193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1" name="Рисунок 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Рисунок 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2" name="Рисунок 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Рисунок 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ru-RU"/>
                    </w:rPr>
                    <w:t>: 11584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val="en-US" w:eastAsia="ru-RU"/>
                    </w:rPr>
                  </w:pPr>
                  <w:hyperlink r:id="rId6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ARTISTRY Escape to paradise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Палитра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для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макияжа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,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оттенок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Gilded Chalet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Роскошные цвета самого шикарного курорта Швейцарии - Санкт-Мориц</w:t>
                    <w:br/>
                    <w:t>Чистая, первозданная красота и изысканное очарование Санкт-Морица вдохновили на создание новой коллекции декоративной косметики. Позвольте холодным мерцающим оттенкам Crystal Glacier и роскошным теплым оттенкам Gilded Chalet перенести Вас в мир истинной роскоши. Мир моды, гламура и особого стиля Санкт-Морица.</w:t>
                    <w:br/>
                    <w:t>Предложение ограничено! </w:t>
                  </w:r>
                </w:p>
              </w:tc>
              <w:tc>
                <w:tcPr>
                  <w:tcW w:w="193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705"/>
                    <w:gridCol w:w="902"/>
                  </w:tblGrid>
                  <w:tr>
                    <w:trPr/>
                    <w:tc>
                      <w:tcPr>
                        <w:tcW w:w="70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94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54"/>
              <w:gridCol w:w="192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3" name="Рисунок 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Рисунок 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4" name="Рисунок 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Рисунок 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ru-RU"/>
                    </w:rPr>
                    <w:t>: 11584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val="en-US" w:eastAsia="ru-RU"/>
                    </w:rPr>
                  </w:pPr>
                  <w:hyperlink r:id="rId6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ARTISTRY Escape to paradise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Удлиняющая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тушь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для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ресниц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, 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оттенок</w:t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 xml:space="preserve"> Granite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Роскошные цвета самого шикарного курорта Швейцарии - Санкт-Мориц</w:t>
                    <w:br/>
                    <w:t>Чистая, первозданная красота и изысканное очарование Санкт-Морица вдохновили на создание новой коллекции декоративной косметики. Позвольте холодным мерцающим оттенкам Crystal Glacier и роскошным теплым оттенкам Gilded Chalet перенести Вас в мир истинной роскоши. Мир моды, гламура и особого стиля Санкт-Морица.</w:t>
                    <w:br/>
                    <w:t>Предложение ограничено!</w:t>
                  </w:r>
                </w:p>
              </w:tc>
              <w:tc>
                <w:tcPr>
                  <w:tcW w:w="192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695"/>
                    <w:gridCol w:w="898"/>
                  </w:tblGrid>
                  <w:tr>
                    <w:trPr/>
                    <w:tc>
                      <w:tcPr>
                        <w:tcW w:w="69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53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54"/>
              <w:gridCol w:w="222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5" name="Рисунок 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" name="Рисунок 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6" name="Рисунок 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Рисунок 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74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essentials Увлажняющая СПА-коллекция с натуральными экстрактам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наб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7" name="Рисунок 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Рисунок 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2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75"/>
                    <w:gridCol w:w="988"/>
                  </w:tblGrid>
                  <w:tr>
                    <w:trPr/>
                    <w:tc>
                      <w:tcPr>
                        <w:tcW w:w="8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26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40"/>
              <w:gridCol w:w="233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8" name="Рисунок 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Рисунок 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9" name="Рисунок 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Рисунок 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799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Intensive Skincare Обновляющий пилинг для кожи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0 мл.</w:t>
                  </w:r>
                </w:p>
              </w:tc>
              <w:tc>
                <w:tcPr>
                  <w:tcW w:w="233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44"/>
                    <w:gridCol w:w="1022"/>
                  </w:tblGrid>
                  <w:tr>
                    <w:trPr/>
                    <w:tc>
                      <w:tcPr>
                        <w:tcW w:w="9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 47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81"/>
              <w:gridCol w:w="199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0" name="Рисунок 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Рисунок 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1" name="Рисунок 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Рисунок 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70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intensive skincare Укрепляющая сыворотка против морщи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30 м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Самый действенный продукт для ночного ухода за лицом от бренда ARTISTRY™ intensive skincare. Сокращает появившиеся мелкие и глубокие морщины и открывает более гладкую, упругую и молодую кожу всего за две недели!</w:t>
                  </w:r>
                </w:p>
              </w:tc>
              <w:tc>
                <w:tcPr>
                  <w:tcW w:w="199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739"/>
                    <w:gridCol w:w="920"/>
                  </w:tblGrid>
                  <w:tr>
                    <w:trPr/>
                    <w:tc>
                      <w:tcPr>
                        <w:tcW w:w="73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2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 08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07"/>
              <w:gridCol w:w="236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8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2" name="Рисунок 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Рисунок 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3" name="Рисунок 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Рисунок 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553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TIME DEFIANCE™ Крем - лифтинг для кожи вокруг глаз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5 м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4" name="Рисунок 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Рисунок 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6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64"/>
                    <w:gridCol w:w="1032"/>
                  </w:tblGrid>
                  <w:tr>
                    <w:trPr/>
                    <w:tc>
                      <w:tcPr>
                        <w:tcW w:w="9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3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89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75"/>
              <w:gridCol w:w="260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8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5" name="Рисунок 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Рисунок 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6" name="Рисунок 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Рисунок 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226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9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Губная помада, оттенок Pomegranate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,6 г</w:t>
                  </w:r>
                </w:p>
              </w:tc>
              <w:tc>
                <w:tcPr>
                  <w:tcW w:w="260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04"/>
                    <w:gridCol w:w="1101"/>
                  </w:tblGrid>
                  <w:tr>
                    <w:trPr/>
                    <w:tc>
                      <w:tcPr>
                        <w:tcW w:w="110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07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19"/>
              <w:gridCol w:w="24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9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7" name="Рисунок 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Рисунок 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8" name="Рисунок 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Рисунок 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32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9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Карандаш для глаз, оттенок Island Violet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,2 г</w:t>
                  </w:r>
                </w:p>
              </w:tc>
              <w:tc>
                <w:tcPr>
                  <w:tcW w:w="245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17"/>
                    <w:gridCol w:w="958"/>
                  </w:tblGrid>
                  <w:tr>
                    <w:trPr/>
                    <w:tc>
                      <w:tcPr>
                        <w:tcW w:w="11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95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975"/>
              <w:gridCol w:w="280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9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9" name="Рисунок 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Рисунок 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50" name="Рисунок 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Рисунок 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322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9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Карандаш для глаз, оттенок Lagoon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,2 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51" name="Рисунок 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Рисунок 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Временно отсутствующая продукция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0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24"/>
                    <w:gridCol w:w="1061"/>
                  </w:tblGrid>
                  <w:tr>
                    <w:trPr/>
                    <w:tc>
                      <w:tcPr>
                        <w:tcW w:w="132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6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95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0000"/>
                      <w:sz w:val="18"/>
                      <w:szCs w:val="18"/>
                      <w:lang w:eastAsia="ru-RU"/>
                    </w:rPr>
                    <w:t>Временно отсутствующая продук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64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677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0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52" name="Рисунок 5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Рисунок 5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53" name="Рисунок 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Рисунок 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0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Компактные румян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3 г.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70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97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0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54" name="Рисунок 5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Рисунок 5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55" name="Рисунок 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Рисунок 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0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Компактные тени для век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г.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905"/>
              <w:gridCol w:w="287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0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56" name="Рисунок 5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Рисунок 5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57" name="Рисунок 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Рисунок 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226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1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Набор косметических кисточек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58" name="Рисунок 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Рисунок 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Временно отсутствующая продукция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7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66"/>
                    <w:gridCol w:w="1082"/>
                  </w:tblGrid>
                  <w:tr>
                    <w:trPr/>
                    <w:tc>
                      <w:tcPr>
                        <w:tcW w:w="136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8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87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0000"/>
                      <w:sz w:val="18"/>
                      <w:szCs w:val="18"/>
                      <w:lang w:eastAsia="ru-RU"/>
                    </w:rPr>
                    <w:t>Временно отсутствующая продук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09"/>
              <w:gridCol w:w="246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1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59" name="Рисунок 5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Рисунок 5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60" name="Рисунок 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Рисунок 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322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1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Палитра блесков для губ, оттенок Pacific Orchid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,8 г</w:t>
                  </w:r>
                </w:p>
              </w:tc>
              <w:tc>
                <w:tcPr>
                  <w:tcW w:w="246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23"/>
                    <w:gridCol w:w="1061"/>
                  </w:tblGrid>
                  <w:tr>
                    <w:trPr/>
                    <w:tc>
                      <w:tcPr>
                        <w:tcW w:w="10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6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89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04"/>
              <w:gridCol w:w="247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1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61" name="Рисунок 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Рисунок 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62" name="Рисунок 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Рисунок 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322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2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Палитра блесков для губ, оттенок Tropical coral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,8 г</w:t>
                  </w:r>
                </w:p>
              </w:tc>
              <w:tc>
                <w:tcPr>
                  <w:tcW w:w="247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25"/>
                    <w:gridCol w:w="1063"/>
                  </w:tblGrid>
                  <w:tr>
                    <w:trPr/>
                    <w:tc>
                      <w:tcPr>
                        <w:tcW w:w="102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6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89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31"/>
              <w:gridCol w:w="254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2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63" name="Рисунок 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Рисунок 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64" name="Рисунок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Рисунок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322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2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Палитра для макияжа, оттенок Beachfront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3,5 г</w:t>
                  </w:r>
                </w:p>
              </w:tc>
              <w:tc>
                <w:tcPr>
                  <w:tcW w:w="254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70"/>
                    <w:gridCol w:w="1084"/>
                  </w:tblGrid>
                  <w:tr>
                    <w:trPr/>
                    <w:tc>
                      <w:tcPr>
                        <w:tcW w:w="10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37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6619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2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65" name="Рисунок 6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Рисунок 6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66" name="Рисунок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Рисунок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2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Увлажняющий тональный крем с солнцезащитным фильтро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30 мл.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77"/>
              <w:gridCol w:w="189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2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67" name="Рисунок 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7" name="Рисунок 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68" name="Рисунок 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Рисунок 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69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3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LuXury Крем против возрастных изменений кожи вокруг глаз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5 м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69" name="Рисунок 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Рисунок 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Новинки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Откройте для себя возможность преображения с Коллекцией ARTISTRY™ LuXury. Инновационные научные открытия и технология CellEffect вернут коже эластичность, повысят упругость, и вскоре Вы с удовольствием отметите, что количество мелких мимических морщинок значительно сократилось. Кожа начинает функционировать, как 15 лет назад, наполняется энергией и жизненной силой и полностью преображается. </w:t>
                  </w:r>
                </w:p>
              </w:tc>
              <w:tc>
                <w:tcPr>
                  <w:tcW w:w="189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682"/>
                    <w:gridCol w:w="891"/>
                  </w:tblGrid>
                  <w:tr>
                    <w:trPr/>
                    <w:tc>
                      <w:tcPr>
                        <w:tcW w:w="68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9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 44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38"/>
              <w:gridCol w:w="243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3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70" name="Рисунок 7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0" name="Рисунок 7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71" name="Рисунок 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Рисунок 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356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3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LuXury Крем против возрастных изменений кожи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5 мл</w:t>
                  </w:r>
                </w:p>
              </w:tc>
              <w:tc>
                <w:tcPr>
                  <w:tcW w:w="243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39"/>
                    <w:gridCol w:w="1119"/>
                  </w:tblGrid>
                  <w:tr>
                    <w:trPr/>
                    <w:tc>
                      <w:tcPr>
                        <w:tcW w:w="93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1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2 34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46"/>
              <w:gridCol w:w="212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3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72" name="Рисунок 7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Рисунок 7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73" name="Рисунок 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Рисунок 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82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4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TIME DEFIANCE™ Дневной защитный крем с солнцезащитным фильтром SPF 15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12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21"/>
                    <w:gridCol w:w="960"/>
                  </w:tblGrid>
                  <w:tr>
                    <w:trPr/>
                    <w:tc>
                      <w:tcPr>
                        <w:tcW w:w="82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6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93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53"/>
              <w:gridCol w:w="212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4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74" name="Рисунок 7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Рисунок 7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75" name="Рисунок 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Рисунок 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82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4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TIME DEFIANCE™ Дневной защитный лосьон с солнцезащитным фильтром SPF15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12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16"/>
                    <w:gridCol w:w="958"/>
                  </w:tblGrid>
                  <w:tr>
                    <w:trPr/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93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97"/>
              <w:gridCol w:w="217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4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76" name="Рисунок 7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Рисунок 7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77" name="Рисунок 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Рисунок 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00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4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TIME DEFIANCE™ Интенсивная восстанавливающая сыворотк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0 мл</w:t>
                  </w:r>
                </w:p>
              </w:tc>
              <w:tc>
                <w:tcPr>
                  <w:tcW w:w="217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50"/>
                    <w:gridCol w:w="975"/>
                  </w:tblGrid>
                  <w:tr>
                    <w:trPr/>
                    <w:tc>
                      <w:tcPr>
                        <w:tcW w:w="8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 97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6619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5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78" name="Рисунок 7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Рисунок 7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79" name="Рисунок 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Рисунок 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5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TIME DEFIANCE™ Крем-пудра с солнцезащитным фильтром SPF 15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30 мл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99"/>
              <w:gridCol w:w="197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5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80" name="Рисунок 8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Рисунок 8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81" name="Рисунок 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Рисунок 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352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5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TIME DEFIANCE™ Набор пробников крем-пудры с солнцезащитным фильтром SPF 15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7 шт. х 7 мл</w:t>
                  </w:r>
                </w:p>
              </w:tc>
              <w:tc>
                <w:tcPr>
                  <w:tcW w:w="197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29"/>
                    <w:gridCol w:w="814"/>
                  </w:tblGrid>
                  <w:tr>
                    <w:trPr/>
                    <w:tc>
                      <w:tcPr>
                        <w:tcW w:w="8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73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89"/>
              <w:gridCol w:w="218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5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82" name="Рисунок 8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Рисунок 8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83" name="Рисунок 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Рисунок 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82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6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TIME DEFIANCE™ Ночной восстанавливающий крем для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18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55"/>
                    <w:gridCol w:w="977"/>
                  </w:tblGrid>
                  <w:tr>
                    <w:trPr/>
                    <w:tc>
                      <w:tcPr>
                        <w:tcW w:w="85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7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23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04"/>
              <w:gridCol w:w="217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6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84" name="Рисунок 8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Рисунок 8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85" name="Рисунок 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Рисунок 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82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6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TIME DEFIANCE™ Ночной восстанавливающий лосьон для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17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45"/>
                    <w:gridCol w:w="973"/>
                  </w:tblGrid>
                  <w:tr>
                    <w:trPr/>
                    <w:tc>
                      <w:tcPr>
                        <w:tcW w:w="8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7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23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55"/>
              <w:gridCol w:w="232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6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86" name="Рисунок 8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Рисунок 8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87" name="Рисунок 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Рисунок 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79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6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TIME DEFIANCE™ Средство для глубокого очищения кож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25 г</w:t>
                  </w:r>
                </w:p>
              </w:tc>
              <w:tc>
                <w:tcPr>
                  <w:tcW w:w="232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36"/>
                    <w:gridCol w:w="1017"/>
                  </w:tblGrid>
                  <w:tr>
                    <w:trPr/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67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69"/>
              <w:gridCol w:w="230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7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88" name="Рисунок 8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Рисунок 8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89" name="Рисунок 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Рисунок 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0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7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TIME DEFIANCE™ Средство для разглаживания морщи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 мл</w:t>
                  </w:r>
                </w:p>
              </w:tc>
              <w:tc>
                <w:tcPr>
                  <w:tcW w:w="230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27"/>
                    <w:gridCol w:w="1013"/>
                  </w:tblGrid>
                  <w:tr>
                    <w:trPr/>
                    <w:tc>
                      <w:tcPr>
                        <w:tcW w:w="92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1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75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76"/>
              <w:gridCol w:w="219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7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90" name="Рисунок 9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Рисунок 9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91" name="Рисунок 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Рисунок 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571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7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TIME DEFIANCE™ Средство для улучшения и выравнивания цвета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0 мл</w:t>
                  </w:r>
                </w:p>
              </w:tc>
              <w:tc>
                <w:tcPr>
                  <w:tcW w:w="219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63"/>
                    <w:gridCol w:w="981"/>
                  </w:tblGrid>
                  <w:tr>
                    <w:trPr/>
                    <w:tc>
                      <w:tcPr>
                        <w:tcW w:w="86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8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93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03"/>
              <w:gridCol w:w="217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7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92" name="Рисунок 9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Рисунок 9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93" name="Рисунок 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Рисунок 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731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8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TIME DEFIANCE™ Средство специального ухода с витамином С и диким ямсо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Флакон с экстрактом дикого ямса - 10 мл, пластиковый тюбик с витамином С - 0.5 г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46"/>
                    <w:gridCol w:w="973"/>
                  </w:tblGrid>
                  <w:tr>
                    <w:trPr/>
                    <w:tc>
                      <w:tcPr>
                        <w:tcW w:w="8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7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62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46"/>
              <w:gridCol w:w="262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8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94" name="Рисунок 9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Рисунок 9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95" name="Рисунок 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Рисунок 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79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8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TIME DEFIANCE™ Тоник для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0 мл</w:t>
                  </w:r>
                </w:p>
              </w:tc>
              <w:tc>
                <w:tcPr>
                  <w:tcW w:w="262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21"/>
                    <w:gridCol w:w="1110"/>
                  </w:tblGrid>
                  <w:tr>
                    <w:trPr/>
                    <w:tc>
                      <w:tcPr>
                        <w:tcW w:w="112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67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6619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8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96" name="Рисунок 9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Рисунок 9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97" name="Рисунок 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Рисунок 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8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Автоматический контурный карандаш для губ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0,20 г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99"/>
              <w:gridCol w:w="247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9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98" name="Рисунок 9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Рисунок 9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99" name="Рисунок 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Рисунок 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081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9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Аппликаторы для нанесения тене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 шт</w:t>
                  </w:r>
                </w:p>
              </w:tc>
              <w:tc>
                <w:tcPr>
                  <w:tcW w:w="247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29"/>
                    <w:gridCol w:w="964"/>
                  </w:tblGrid>
                  <w:tr>
                    <w:trPr/>
                    <w:tc>
                      <w:tcPr>
                        <w:tcW w:w="11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9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76"/>
              <w:gridCol w:w="259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9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00" name="Рисунок 10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Рисунок 10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01" name="Рисунок 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Рисунок 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865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19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Базовое покрытие для ногте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0 мл</w:t>
                  </w:r>
                </w:p>
              </w:tc>
              <w:tc>
                <w:tcPr>
                  <w:tcW w:w="259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03"/>
                    <w:gridCol w:w="1001"/>
                  </w:tblGrid>
                  <w:tr>
                    <w:trPr/>
                    <w:tc>
                      <w:tcPr>
                        <w:tcW w:w="120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1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59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197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19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02" name="Рисунок 10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Рисунок 10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03" name="Рисунок 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Рисунок 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0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Блеск для губ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6 м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04" name="Рисунок 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Рисунок 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Новинки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60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338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0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05" name="Рисунок 10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Рисунок 10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06" name="Рисунок 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Рисунок 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0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Блески для губ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4 г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78"/>
              <w:gridCol w:w="249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0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07" name="Рисунок 10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7" name="Рисунок 10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08" name="Рисунок 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Рисунок 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553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1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Восстанавливающий крем для век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5 мл</w:t>
                  </w:r>
                </w:p>
              </w:tc>
              <w:tc>
                <w:tcPr>
                  <w:tcW w:w="249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42"/>
                    <w:gridCol w:w="1070"/>
                  </w:tblGrid>
                  <w:tr>
                    <w:trPr/>
                    <w:tc>
                      <w:tcPr>
                        <w:tcW w:w="104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08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60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311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1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09" name="Рисунок 10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9" name="Рисунок 10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10" name="Рисунок 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Рисунок 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1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Губная помад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3,8 г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29"/>
              <w:gridCol w:w="234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1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11" name="Рисунок 1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Рисунок 1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12" name="Рисунок 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Рисунок 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02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1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Жидкая подводка для глаз - Оттенок "Black"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,7 г</w:t>
                  </w:r>
                </w:p>
              </w:tc>
              <w:tc>
                <w:tcPr>
                  <w:tcW w:w="234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51"/>
                    <w:gridCol w:w="925"/>
                  </w:tblGrid>
                  <w:tr>
                    <w:trPr/>
                    <w:tc>
                      <w:tcPr>
                        <w:tcW w:w="105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91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639"/>
              <w:gridCol w:w="292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1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13" name="Рисунок 1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3" name="Рисунок 1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14" name="Рисунок 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Рисунок 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865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2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Закрепитель лак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0 мл</w:t>
                  </w:r>
                </w:p>
              </w:tc>
              <w:tc>
                <w:tcPr>
                  <w:tcW w:w="292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98"/>
                    <w:gridCol w:w="1099"/>
                  </w:tblGrid>
                  <w:tr>
                    <w:trPr/>
                    <w:tc>
                      <w:tcPr>
                        <w:tcW w:w="1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1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75"/>
              <w:gridCol w:w="260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2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15" name="Рисунок 1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5" name="Рисунок 1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16" name="Рисунок 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Рисунок 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64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2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Интенсивная увлажняющая маск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00 мл</w:t>
                  </w:r>
                </w:p>
              </w:tc>
              <w:tc>
                <w:tcPr>
                  <w:tcW w:w="260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04"/>
                    <w:gridCol w:w="1101"/>
                  </w:tblGrid>
                  <w:tr>
                    <w:trPr/>
                    <w:tc>
                      <w:tcPr>
                        <w:tcW w:w="110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08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6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686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2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17" name="Рисунок 1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7" name="Рисунок 1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18" name="Рисунок 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Рисунок 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9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3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Компактная пудр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2 г.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94"/>
              <w:gridCol w:w="228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3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19" name="Рисунок 1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9" name="Рисунок 1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20" name="Рисунок 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Рисунок 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465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3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Контейнер для презентации пудры, теней, румя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28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11"/>
                    <w:gridCol w:w="906"/>
                  </w:tblGrid>
                  <w:tr>
                    <w:trPr/>
                    <w:tc>
                      <w:tcPr>
                        <w:tcW w:w="101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0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5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76"/>
              <w:gridCol w:w="209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3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21" name="Рисунок 1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1" name="Рисунок 1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22" name="Рисунок 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Рисунок 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7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625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3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Корректирующее средство с солнцезащитным фильтром SPF 15 Оттенок Light/Светлы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,2 г</w:t>
                  </w:r>
                </w:p>
              </w:tc>
              <w:tc>
                <w:tcPr>
                  <w:tcW w:w="209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03"/>
                    <w:gridCol w:w="951"/>
                  </w:tblGrid>
                  <w:tr>
                    <w:trPr/>
                    <w:tc>
                      <w:tcPr>
                        <w:tcW w:w="80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5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04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44"/>
              <w:gridCol w:w="203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3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23" name="Рисунок 1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3" name="Рисунок 1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24" name="Рисунок 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Рисунок 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626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4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Корректирующее средство с солнцезащитным фильтром SPF 15 Оттенок Medium/Натуральны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,2 г</w:t>
                  </w:r>
                </w:p>
              </w:tc>
              <w:tc>
                <w:tcPr>
                  <w:tcW w:w="203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761"/>
                    <w:gridCol w:w="931"/>
                  </w:tblGrid>
                  <w:tr>
                    <w:trPr/>
                    <w:tc>
                      <w:tcPr>
                        <w:tcW w:w="76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04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10"/>
              <w:gridCol w:w="276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4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25" name="Рисунок 1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5" name="Рисунок 1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26" name="Рисунок 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Рисунок 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66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4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Косметическое зеркало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76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02"/>
                    <w:gridCol w:w="1051"/>
                  </w:tblGrid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5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9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53"/>
              <w:gridCol w:w="222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4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27" name="Рисунок 1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7" name="Рисунок 1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28" name="Рисунок 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Рисунок 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413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5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Косметическое масло для сохранения баланса жирности кожи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4,5 мл</w:t>
                  </w:r>
                </w:p>
              </w:tc>
              <w:tc>
                <w:tcPr>
                  <w:tcW w:w="222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76"/>
                    <w:gridCol w:w="988"/>
                  </w:tblGrid>
                  <w:tr>
                    <w:trPr/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12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62"/>
              <w:gridCol w:w="241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5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29" name="Рисунок 1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9" name="Рисунок 1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30" name="Рисунок 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Рисунок 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413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5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Крем для лица с успокаивающим эффекто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0 мл</w:t>
                  </w:r>
                </w:p>
              </w:tc>
              <w:tc>
                <w:tcPr>
                  <w:tcW w:w="241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91"/>
                    <w:gridCol w:w="1045"/>
                  </w:tblGrid>
                  <w:tr>
                    <w:trPr/>
                    <w:tc>
                      <w:tcPr>
                        <w:tcW w:w="99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05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48"/>
              <w:gridCol w:w="252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5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31" name="Рисунок 1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1" name="Рисунок 1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32" name="Рисунок 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Рисунок 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413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5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Крем для проблемной кожи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0 мл</w:t>
                  </w:r>
                </w:p>
              </w:tc>
              <w:tc>
                <w:tcPr>
                  <w:tcW w:w="252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60"/>
                    <w:gridCol w:w="979"/>
                  </w:tblGrid>
                  <w:tr>
                    <w:trPr/>
                    <w:tc>
                      <w:tcPr>
                        <w:tcW w:w="116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89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73"/>
              <w:gridCol w:w="220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5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33" name="Рисунок 1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3" name="Рисунок 1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34" name="Рисунок 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Рисунок 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20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6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Крем для рук с солнцезащитным фильтром SPF 15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75 мл</w:t>
                  </w:r>
                </w:p>
              </w:tc>
              <w:tc>
                <w:tcPr>
                  <w:tcW w:w="220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64"/>
                    <w:gridCol w:w="882"/>
                  </w:tblGrid>
                  <w:tr>
                    <w:trPr/>
                    <w:tc>
                      <w:tcPr>
                        <w:tcW w:w="9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94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310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6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35" name="Рисунок 1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5" name="Рисунок 1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36" name="Рисунок 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Рисунок 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5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6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Лак для ногте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0 мл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07"/>
              <w:gridCol w:w="216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6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37" name="Рисунок 1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7" name="Рисунок 1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38" name="Рисунок 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Рисунок 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9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08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7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Лопаточки для нанесения косметических средств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 шт</w:t>
                  </w:r>
                </w:p>
              </w:tc>
              <w:tc>
                <w:tcPr>
                  <w:tcW w:w="216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11"/>
                    <w:gridCol w:w="805"/>
                  </w:tblGrid>
                  <w:tr>
                    <w:trPr/>
                    <w:tc>
                      <w:tcPr>
                        <w:tcW w:w="101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0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9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42"/>
              <w:gridCol w:w="233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7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39" name="Рисунок 1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9" name="Рисунок 1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40" name="Рисунок 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Рисунок 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413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7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Лосьон для поддержания баланса жирности кожи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75 мл</w:t>
                  </w:r>
                </w:p>
              </w:tc>
              <w:tc>
                <w:tcPr>
                  <w:tcW w:w="233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43"/>
                    <w:gridCol w:w="1021"/>
                  </w:tblGrid>
                  <w:tr>
                    <w:trPr/>
                    <w:tc>
                      <w:tcPr>
                        <w:tcW w:w="94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2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05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22"/>
              <w:gridCol w:w="215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7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41" name="Рисунок 1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1" name="Рисунок 1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42" name="Рисунок 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Рисунок 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3278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7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Мини-система для поддержания баланса жирности кожи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уп/3 шт.</w:t>
                  </w:r>
                </w:p>
              </w:tc>
              <w:tc>
                <w:tcPr>
                  <w:tcW w:w="215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35"/>
                    <w:gridCol w:w="867"/>
                  </w:tblGrid>
                  <w:tr>
                    <w:trPr/>
                    <w:tc>
                      <w:tcPr>
                        <w:tcW w:w="93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79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18"/>
              <w:gridCol w:w="265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7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43" name="Рисунок 1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3" name="Рисунок 1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44" name="Рисунок 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Рисунок 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086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8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Набор косметических кисточек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</w:t>
                  </w:r>
                </w:p>
              </w:tc>
              <w:tc>
                <w:tcPr>
                  <w:tcW w:w="265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38"/>
                    <w:gridCol w:w="1118"/>
                  </w:tblGrid>
                  <w:tr>
                    <w:trPr/>
                    <w:tc>
                      <w:tcPr>
                        <w:tcW w:w="113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1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05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882"/>
              <w:gridCol w:w="289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8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45" name="Рисунок 1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5" name="Рисунок 1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46" name="Рисунок 1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Рисунок 1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082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8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Настольное зеркало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</w:t>
                  </w:r>
                </w:p>
              </w:tc>
              <w:tc>
                <w:tcPr>
                  <w:tcW w:w="289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79"/>
                    <w:gridCol w:w="1089"/>
                  </w:tblGrid>
                  <w:tr>
                    <w:trPr/>
                    <w:tc>
                      <w:tcPr>
                        <w:tcW w:w="137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8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6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17"/>
              <w:gridCol w:w="255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8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47" name="Рисунок 1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7" name="Рисунок 1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48" name="Рисунок 1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Рисунок 1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024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9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Отшелушивающий гель для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0 мл</w:t>
                  </w:r>
                </w:p>
              </w:tc>
              <w:tc>
                <w:tcPr>
                  <w:tcW w:w="255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79"/>
                    <w:gridCol w:w="1088"/>
                  </w:tblGrid>
                  <w:tr>
                    <w:trPr/>
                    <w:tc>
                      <w:tcPr>
                        <w:tcW w:w="107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66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34"/>
              <w:gridCol w:w="274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9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49" name="Рисунок 1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9" name="Рисунок 1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50" name="Рисунок 1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Рисунок 1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64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9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Очищающая маска для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00 мл</w:t>
                  </w:r>
                </w:p>
              </w:tc>
              <w:tc>
                <w:tcPr>
                  <w:tcW w:w="274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88"/>
                    <w:gridCol w:w="1143"/>
                  </w:tblGrid>
                  <w:tr>
                    <w:trPr/>
                    <w:tc>
                      <w:tcPr>
                        <w:tcW w:w="11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4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08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77"/>
              <w:gridCol w:w="209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9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51" name="Рисунок 15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1" name="Рисунок 15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52" name="Рисунок 1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Рисунок 1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412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29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Очищающее средство для поддержания баланса жирности кожи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35 мл</w:t>
                  </w:r>
                </w:p>
              </w:tc>
              <w:tc>
                <w:tcPr>
                  <w:tcW w:w="209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02"/>
                    <w:gridCol w:w="851"/>
                  </w:tblGrid>
                  <w:tr>
                    <w:trPr/>
                    <w:tc>
                      <w:tcPr>
                        <w:tcW w:w="9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78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37"/>
              <w:gridCol w:w="273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29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53" name="Рисунок 1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3" name="Рисунок 1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54" name="Рисунок 1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Рисунок 1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639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0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Очищающий скраб для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25 мл</w:t>
                  </w:r>
                </w:p>
              </w:tc>
              <w:tc>
                <w:tcPr>
                  <w:tcW w:w="273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87"/>
                    <w:gridCol w:w="1142"/>
                  </w:tblGrid>
                  <w:tr>
                    <w:trPr/>
                    <w:tc>
                      <w:tcPr>
                        <w:tcW w:w="118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4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08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17"/>
              <w:gridCol w:w="245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0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55" name="Рисунок 1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5" name="Рисунок 1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56" name="Рисунок 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Рисунок 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5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086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0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Подушечки для рассыпчатой пудры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0 шт</w:t>
                  </w:r>
                </w:p>
              </w:tc>
              <w:tc>
                <w:tcPr>
                  <w:tcW w:w="245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19"/>
                    <w:gridCol w:w="958"/>
                  </w:tblGrid>
                  <w:tr>
                    <w:trPr/>
                    <w:tc>
                      <w:tcPr>
                        <w:tcW w:w="111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3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6619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0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57" name="Рисунок 1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7" name="Рисунок 1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58" name="Рисунок 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Рисунок 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1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Помада-блеск для губ с солнцезащитным фильтром SPF 15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3,8 г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33"/>
              <w:gridCol w:w="244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1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59" name="Рисунок 15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9" name="Рисунок 15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60" name="Рисунок 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Рисунок 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871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1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Пуховка для рассыпчатой пудры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44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75"/>
                    <w:gridCol w:w="887"/>
                  </w:tblGrid>
                  <w:tr>
                    <w:trPr/>
                    <w:tc>
                      <w:tcPr>
                        <w:tcW w:w="11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6619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1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61" name="Рисунок 1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1" name="Рисунок 1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62" name="Рисунок 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Рисунок 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7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1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Сменный блок для автоматического контурного карандаша для брове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0,15 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63" name="Рисунок 1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Рисунок 1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Новинки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6619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2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64" name="Рисунок 16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4" name="Рисунок 16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65" name="Рисунок 1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Рисунок 1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2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2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Сменный блок для автоматического контурного карандаша для глаз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0,23 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66" name="Рисунок 1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Рисунок 1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4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Новинки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62"/>
              <w:gridCol w:w="231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2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67" name="Рисунок 1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7" name="Рисунок 1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68" name="Рисунок 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Рисунок 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514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2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Спонж для нанесения компактной пудры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31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98"/>
                    <w:gridCol w:w="848"/>
                  </w:tblGrid>
                  <w:tr>
                    <w:trPr/>
                    <w:tc>
                      <w:tcPr>
                        <w:tcW w:w="10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4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8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54"/>
              <w:gridCol w:w="232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2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69" name="Рисунок 16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9" name="Рисунок 16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70" name="Рисунок 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Рисунок 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799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3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Средство для лица с альфа-гидроксикислотам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0 мл</w:t>
                  </w:r>
                </w:p>
              </w:tc>
              <w:tc>
                <w:tcPr>
                  <w:tcW w:w="232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35"/>
                    <w:gridCol w:w="1018"/>
                  </w:tblGrid>
                  <w:tr>
                    <w:trPr/>
                    <w:tc>
                      <w:tcPr>
                        <w:tcW w:w="93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1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58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84"/>
              <w:gridCol w:w="259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3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71" name="Рисунок 17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1" name="Рисунок 17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72" name="Рисунок 1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2" name="Рисунок 1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640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3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Средство для снятия макияж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20 м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73" name="Рисунок 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Рисунок 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98"/>
                    <w:gridCol w:w="998"/>
                  </w:tblGrid>
                  <w:tr>
                    <w:trPr/>
                    <w:tc>
                      <w:tcPr>
                        <w:tcW w:w="11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2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6619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3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74" name="Рисунок 17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4" name="Рисунок 17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75" name="Рисунок 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Рисунок 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4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Тональный крем с легким увлажняющим эффектом и солнцезащитным фильтром SPF 15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30 мл.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52"/>
              <w:gridCol w:w="222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4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76" name="Рисунок 17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6" name="Рисунок 17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77" name="Рисунок 1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Рисунок 1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41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4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Тоник для поддержания баланса жирности кожи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00 мл</w:t>
                  </w:r>
                </w:p>
              </w:tc>
              <w:tc>
                <w:tcPr>
                  <w:tcW w:w="222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77"/>
                    <w:gridCol w:w="888"/>
                  </w:tblGrid>
                  <w:tr>
                    <w:trPr/>
                    <w:tc>
                      <w:tcPr>
                        <w:tcW w:w="97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78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04"/>
              <w:gridCol w:w="237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4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78" name="Рисунок 17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8" name="Рисунок 17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79" name="Рисунок 1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Рисунок 1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8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223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4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Тушь для ресниц Длина и разделение, оттенок Black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0 м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80" name="Рисунок 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Рисунок 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0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Новинки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7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65"/>
                    <w:gridCol w:w="1033"/>
                  </w:tblGrid>
                  <w:tr>
                    <w:trPr/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3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53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64"/>
              <w:gridCol w:w="221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5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81" name="Рисунок 18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1" name="Рисунок 18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82" name="Рисунок 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Рисунок 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3282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5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Увлажняющая мини-система для ухода за кожей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уп/3 шт.</w:t>
                  </w:r>
                </w:p>
              </w:tc>
              <w:tc>
                <w:tcPr>
                  <w:tcW w:w="221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69"/>
                    <w:gridCol w:w="885"/>
                  </w:tblGrid>
                  <w:tr>
                    <w:trPr/>
                    <w:tc>
                      <w:tcPr>
                        <w:tcW w:w="96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79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19"/>
              <w:gridCol w:w="22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5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83" name="Рисунок 18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3" name="Рисунок 18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84" name="Рисунок 1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Рисунок 1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412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5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Увлажняющее средство для очищения кожи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35 мл</w:t>
                  </w:r>
                </w:p>
              </w:tc>
              <w:tc>
                <w:tcPr>
                  <w:tcW w:w="225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97"/>
                    <w:gridCol w:w="898"/>
                  </w:tblGrid>
                  <w:tr>
                    <w:trPr/>
                    <w:tc>
                      <w:tcPr>
                        <w:tcW w:w="99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78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37"/>
              <w:gridCol w:w="253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5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85" name="Рисунок 18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5" name="Рисунок 18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86" name="Рисунок 1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Рисунок 1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412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6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Увлажняющий лосьон для кожи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75 мл</w:t>
                  </w:r>
                </w:p>
              </w:tc>
              <w:tc>
                <w:tcPr>
                  <w:tcW w:w="253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67"/>
                    <w:gridCol w:w="1082"/>
                  </w:tblGrid>
                  <w:tr>
                    <w:trPr/>
                    <w:tc>
                      <w:tcPr>
                        <w:tcW w:w="10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8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05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21"/>
              <w:gridCol w:w="245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6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87" name="Рисунок 18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7" name="Рисунок 18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88" name="Рисунок 1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Рисунок 1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412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6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Увлажняющий тоник для кожи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00 мл</w:t>
                  </w:r>
                </w:p>
              </w:tc>
              <w:tc>
                <w:tcPr>
                  <w:tcW w:w="245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16"/>
                    <w:gridCol w:w="957"/>
                  </w:tblGrid>
                  <w:tr>
                    <w:trPr/>
                    <w:tc>
                      <w:tcPr>
                        <w:tcW w:w="111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5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78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6619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6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89" name="Рисунок 18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9" name="Рисунок 18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90" name="Рисунок 1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0" name="Рисунок 1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9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7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Универсальная водостойкая тушь для ресниц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0 мл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79"/>
              <w:gridCol w:w="209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7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91" name="Рисунок 19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1" name="Рисунок 19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92" name="Рисунок 1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2" name="Рисунок 1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3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214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7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Футляр для автоматического контурного карандаша для брове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93" name="Рисунок 1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3" name="Рисунок 1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Новинки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9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01"/>
                    <w:gridCol w:w="850"/>
                  </w:tblGrid>
                  <w:tr>
                    <w:trPr/>
                    <w:tc>
                      <w:tcPr>
                        <w:tcW w:w="9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6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57"/>
              <w:gridCol w:w="211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7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94" name="Рисунок 19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4" name="Рисунок 19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95" name="Рисунок 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Рисунок 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8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214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7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Футляр для автоматического контурного карандаша для глаз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96" name="Рисунок 1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6" name="Рисунок 1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0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Новинки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1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14"/>
                    <w:gridCol w:w="857"/>
                  </w:tblGrid>
                  <w:tr>
                    <w:trPr/>
                    <w:tc>
                      <w:tcPr>
                        <w:tcW w:w="91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5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6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00"/>
              <w:gridCol w:w="257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8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97" name="Рисунок 19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7" name="Рисунок 19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198" name="Рисунок 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8" name="Рисунок 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3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113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8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Футляр для компактной пудры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57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88"/>
                    <w:gridCol w:w="994"/>
                  </w:tblGrid>
                  <w:tr>
                    <w:trPr/>
                    <w:tc>
                      <w:tcPr>
                        <w:tcW w:w="11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9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85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34"/>
              <w:gridCol w:w="234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8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199" name="Рисунок 19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9" name="Рисунок 19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00" name="Рисунок 2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0" name="Рисунок 2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417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8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™ Футляр для теней и румян с аппликаторо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34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48"/>
                    <w:gridCol w:w="923"/>
                  </w:tblGrid>
                  <w:tr>
                    <w:trPr/>
                    <w:tc>
                      <w:tcPr>
                        <w:tcW w:w="104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93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678"/>
              <w:gridCol w:w="292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8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01" name="Рисунок 2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1" name="Рисунок 2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02" name="Рисунок 2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Рисунок 2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1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ru-RU"/>
                    </w:rPr>
                    <w:t>: 11082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val="en-US" w:eastAsia="ru-RU"/>
                    </w:rPr>
                  </w:pPr>
                  <w:hyperlink r:id="rId39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val="en-US" w:eastAsia="ru-RU"/>
                      </w:rPr>
                      <w:t>ASRTISTRY Presentation Caddy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ru-RU"/>
                    </w:rPr>
                    <w:t>Вес/ объем: 1 шт</w:t>
                  </w:r>
                  <w:r>
                    <w:rPr/>
                    <w:t>.</w:t>
                  </w:r>
                </w:p>
              </w:tc>
              <w:tc>
                <w:tcPr>
                  <w:tcW w:w="292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98"/>
                    <w:gridCol w:w="1099"/>
                  </w:tblGrid>
                  <w:tr>
                    <w:trPr/>
                    <w:tc>
                      <w:tcPr>
                        <w:tcW w:w="1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9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990"/>
              <w:gridCol w:w="278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9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03" name="Рисунок 20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3" name="Рисунок 20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04" name="Рисунок 2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4" name="Рисунок 2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3618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39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 Косметическое зеркало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78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14"/>
                    <w:gridCol w:w="1057"/>
                  </w:tblGrid>
                  <w:tr>
                    <w:trPr/>
                    <w:tc>
                      <w:tcPr>
                        <w:tcW w:w="131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5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4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30"/>
              <w:gridCol w:w="234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39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05" name="Рисунок 20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5" name="Рисунок 20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06" name="Рисунок 2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6" name="Рисунок 2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9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3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640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0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 Косметичка с набором кисточек для макияж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07" name="Рисунок 2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7" name="Рисунок 2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Новинки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4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50"/>
                    <w:gridCol w:w="925"/>
                  </w:tblGrid>
                  <w:tr>
                    <w:trPr/>
                    <w:tc>
                      <w:tcPr>
                        <w:tcW w:w="10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7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93"/>
              <w:gridCol w:w="218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0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08" name="Рисунок 20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8" name="Рисунок 20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09" name="Рисунок 2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9" name="Рисунок 2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4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86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0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 Набор пробников серии Вода, Огонь, Земля, Воздух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 шт/уп.</w:t>
                  </w:r>
                </w:p>
              </w:tc>
              <w:tc>
                <w:tcPr>
                  <w:tcW w:w="218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19"/>
                    <w:gridCol w:w="809"/>
                  </w:tblGrid>
                  <w:tr>
                    <w:trPr/>
                    <w:tc>
                      <w:tcPr>
                        <w:tcW w:w="101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0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11"/>
              <w:gridCol w:w="276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0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10" name="Рисунок 2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0" name="Рисунок 2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11" name="Рисунок 2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1" name="Рисунок 2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8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062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0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 Набор средств линии Земля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76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02"/>
                    <w:gridCol w:w="1150"/>
                  </w:tblGrid>
                  <w:tr>
                    <w:trPr/>
                    <w:tc>
                      <w:tcPr>
                        <w:tcW w:w="12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66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81"/>
              <w:gridCol w:w="249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1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12" name="Рисунок 2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2" name="Рисунок 2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13" name="Рисунок 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3" name="Рисунок 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2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73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1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 Салфетки для снятия макияжа 3 в 1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 упаковки по 25 штук</w:t>
                  </w:r>
                </w:p>
              </w:tc>
              <w:tc>
                <w:tcPr>
                  <w:tcW w:w="249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40"/>
                    <w:gridCol w:w="969"/>
                  </w:tblGrid>
                  <w:tr>
                    <w:trPr/>
                    <w:tc>
                      <w:tcPr>
                        <w:tcW w:w="11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6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1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98"/>
              <w:gridCol w:w="197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1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14" name="Рисунок 2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4" name="Рисунок 2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15" name="Рисунок 2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Рисунок 2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6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637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1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Блеск-сияние для губ с подсветкой Champagne/Мерцающий янтарь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7 м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16" name="Рисунок 2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6" name="Рисунок 2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30"/>
                    <w:gridCol w:w="814"/>
                  </w:tblGrid>
                  <w:tr>
                    <w:trPr/>
                    <w:tc>
                      <w:tcPr>
                        <w:tcW w:w="83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1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0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36"/>
              <w:gridCol w:w="203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1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17" name="Рисунок 2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7" name="Рисунок 2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18" name="Рисунок 2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Рисунок 2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1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637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2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Блеск-сияние для губ с подсветкойGlitz/Розовый топаз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7 м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19" name="Рисунок 2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Рисунок 2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3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67"/>
                    <w:gridCol w:w="833"/>
                  </w:tblGrid>
                  <w:tr>
                    <w:trPr/>
                    <w:tc>
                      <w:tcPr>
                        <w:tcW w:w="8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3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0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35"/>
              <w:gridCol w:w="204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2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20" name="Рисунок 2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0" name="Рисунок 2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21" name="Рисунок 2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Рисунок 2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6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637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2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Блеск-сияние для губ с подсветкой Passion/Сверкающий руби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7 м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22" name="Рисунок 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Рисунок 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4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68"/>
                    <w:gridCol w:w="833"/>
                  </w:tblGrid>
                  <w:tr>
                    <w:trPr/>
                    <w:tc>
                      <w:tcPr>
                        <w:tcW w:w="86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3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0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65"/>
              <w:gridCol w:w="211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2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23" name="Рисунок 2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3" name="Рисунок 2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24" name="Рисунок 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Рисунок 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1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0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3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Вода Дневной увлажняющий крем для нормальной и сухой кож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60 мл</w:t>
                  </w:r>
                </w:p>
              </w:tc>
              <w:tc>
                <w:tcPr>
                  <w:tcW w:w="211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10"/>
                    <w:gridCol w:w="854"/>
                  </w:tblGrid>
                  <w:tr>
                    <w:trPr/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6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28"/>
              <w:gridCol w:w="214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3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25" name="Рисунок 2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5" name="Рисунок 2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26" name="Рисунок 2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Рисунок 2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0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3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Вода Косметические сливки для нормальной и сухой кож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50 мл</w:t>
                  </w:r>
                </w:p>
              </w:tc>
              <w:tc>
                <w:tcPr>
                  <w:tcW w:w="214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32"/>
                    <w:gridCol w:w="865"/>
                  </w:tblGrid>
                  <w:tr>
                    <w:trPr/>
                    <w:tc>
                      <w:tcPr>
                        <w:tcW w:w="93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6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72"/>
              <w:gridCol w:w="190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3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27" name="Рисунок 2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7" name="Рисунок 2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28" name="Рисунок 2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8" name="Рисунок 2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9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0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4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Вода Ночной увлажняющий крем для нормальной и сухой кож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60 м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Удерживающие влагу компоненты  делают кожу более упругой, в то время как глюкозамин, морские водоросли и экстракт дрожжей активизируют процесс отшелушивания кожи во время сна.</w:t>
                  </w:r>
                </w:p>
              </w:tc>
              <w:tc>
                <w:tcPr>
                  <w:tcW w:w="190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785"/>
                    <w:gridCol w:w="792"/>
                  </w:tblGrid>
                  <w:tr>
                    <w:trPr/>
                    <w:tc>
                      <w:tcPr>
                        <w:tcW w:w="78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79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6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05"/>
              <w:gridCol w:w="217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4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29" name="Рисунок 2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9" name="Рисунок 2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30" name="Рисунок 2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0" name="Рисунок 2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0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4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Вода Увлажняющий тоник для нормальной и сухой кож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00 мл</w:t>
                  </w:r>
                </w:p>
              </w:tc>
              <w:tc>
                <w:tcPr>
                  <w:tcW w:w="217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46"/>
                    <w:gridCol w:w="872"/>
                  </w:tblGrid>
                  <w:tr>
                    <w:trPr/>
                    <w:tc>
                      <w:tcPr>
                        <w:tcW w:w="9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6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86"/>
              <w:gridCol w:w="198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4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31" name="Рисунок 2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1" name="Рисунок 2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32" name="Рисунок 2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Рисунок 2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7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0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4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Воздух Дневной крем с антивозрастным эффектом SPF 15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60 м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Насыщенные кислородом элементы укрепляют кожу, борятся с видимыми признаками старения и предупреждают их появление в будущем.</w:t>
                  </w:r>
                </w:p>
              </w:tc>
              <w:tc>
                <w:tcPr>
                  <w:tcW w:w="198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37"/>
                    <w:gridCol w:w="818"/>
                  </w:tblGrid>
                  <w:tr>
                    <w:trPr/>
                    <w:tc>
                      <w:tcPr>
                        <w:tcW w:w="8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1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9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72"/>
              <w:gridCol w:w="220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4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33" name="Рисунок 2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3" name="Рисунок 2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34" name="Рисунок 2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Рисунок 2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1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0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5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Воздух Ночной крем с антивозрастным эффекто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60 мл</w:t>
                  </w:r>
                </w:p>
              </w:tc>
              <w:tc>
                <w:tcPr>
                  <w:tcW w:w="220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65"/>
                    <w:gridCol w:w="882"/>
                  </w:tblGrid>
                  <w:tr>
                    <w:trPr/>
                    <w:tc>
                      <w:tcPr>
                        <w:tcW w:w="9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9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94"/>
              <w:gridCol w:w="198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5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35" name="Рисунок 2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5" name="Рисунок 2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36" name="Рисунок 2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Рисунок 2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5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Воздух Очищающее молочко с антивозрастным эффекто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50 м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Избавьтесь от видимых признаков старения Вашей кожи с помощью этого легкого, шелковистого, очищающего молочка без содержания мыла.</w:t>
                  </w:r>
                </w:p>
              </w:tc>
              <w:tc>
                <w:tcPr>
                  <w:tcW w:w="198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31"/>
                    <w:gridCol w:w="816"/>
                  </w:tblGrid>
                  <w:tr>
                    <w:trPr/>
                    <w:tc>
                      <w:tcPr>
                        <w:tcW w:w="8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1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9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24"/>
              <w:gridCol w:w="255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5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37" name="Рисунок 2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7" name="Рисунок 2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38" name="Рисунок 2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Рисунок 2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9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3619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6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Демонстрационная коробк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 шт/1 уп</w:t>
                  </w:r>
                </w:p>
              </w:tc>
              <w:tc>
                <w:tcPr>
                  <w:tcW w:w="255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74"/>
                    <w:gridCol w:w="986"/>
                  </w:tblGrid>
                  <w:tr>
                    <w:trPr/>
                    <w:tc>
                      <w:tcPr>
                        <w:tcW w:w="11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2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57"/>
              <w:gridCol w:w="221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6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39" name="Рисунок 2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9" name="Рисунок 2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40" name="Рисунок 2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Рисунок 2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3618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6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Демонстрационный коврик ( 5 шт в упаковке)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5 шт/1 уп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Набор из 5 ти ковриков, по одному на каждый элемент бренда.</w:t>
                  </w:r>
                </w:p>
              </w:tc>
              <w:tc>
                <w:tcPr>
                  <w:tcW w:w="221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74"/>
                    <w:gridCol w:w="887"/>
                  </w:tblGrid>
                  <w:tr>
                    <w:trPr/>
                    <w:tc>
                      <w:tcPr>
                        <w:tcW w:w="9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7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14"/>
              <w:gridCol w:w="196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6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41" name="Рисунок 2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1" name="Рисунок 2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42" name="Рисунок 2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Рисунок 2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7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0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6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Земля Балансирующий гель для умывания для нормальной и комбинированной кож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50 м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Восстанавливает водно-жировой баланс и очищает.</w:t>
                  </w:r>
                </w:p>
              </w:tc>
              <w:tc>
                <w:tcPr>
                  <w:tcW w:w="196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19"/>
                    <w:gridCol w:w="810"/>
                  </w:tblGrid>
                  <w:tr>
                    <w:trPr/>
                    <w:tc>
                      <w:tcPr>
                        <w:tcW w:w="81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6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02"/>
              <w:gridCol w:w="197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6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43" name="Рисунок 2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3" name="Рисунок 2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44" name="Рисунок 2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Рисунок 2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1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7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Земля Балансирующий дневной лосьон для нормальной и комбинированной кож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197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27"/>
                    <w:gridCol w:w="813"/>
                  </w:tblGrid>
                  <w:tr>
                    <w:trPr/>
                    <w:tc>
                      <w:tcPr>
                        <w:tcW w:w="82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1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6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41"/>
              <w:gridCol w:w="193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7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45" name="Рисунок 2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5" name="Рисунок 2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46" name="Рисунок 2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6" name="Рисунок 2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1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7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Земля Балансирующий ночной увлажняющий гель для нормальной и комбинированной кож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193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03"/>
                    <w:gridCol w:w="802"/>
                  </w:tblGrid>
                  <w:tr>
                    <w:trPr/>
                    <w:tc>
                      <w:tcPr>
                        <w:tcW w:w="80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6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53"/>
              <w:gridCol w:w="202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7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47" name="Рисунок 2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7" name="Рисунок 2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48" name="Рисунок 2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8" name="Рисунок 2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0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8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Земля Балансирующий тоник для нормальной и комбинированной кож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00 мл</w:t>
                  </w:r>
                </w:p>
              </w:tc>
              <w:tc>
                <w:tcPr>
                  <w:tcW w:w="202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56"/>
                    <w:gridCol w:w="828"/>
                  </w:tblGrid>
                  <w:tr>
                    <w:trPr/>
                    <w:tc>
                      <w:tcPr>
                        <w:tcW w:w="8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2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6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01"/>
              <w:gridCol w:w="197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8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49" name="Рисунок 2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9" name="Рисунок 2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50" name="Рисунок 2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0" name="Рисунок 2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3619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8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Значок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 xml:space="preserve">Носите значок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>beauty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 xml:space="preserve">cycle на Вашей одежде так, чтобы Ваши клиенты всегда видели, что Вы представляете бренд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>beauty</w:t>
                  </w:r>
                  <w:r>
                    <w:rPr/>
                    <w:t>cycle.</w:t>
                  </w:r>
                </w:p>
              </w:tc>
              <w:tc>
                <w:tcPr>
                  <w:tcW w:w="197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94"/>
                    <w:gridCol w:w="747"/>
                  </w:tblGrid>
                  <w:tr>
                    <w:trPr/>
                    <w:tc>
                      <w:tcPr>
                        <w:tcW w:w="89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74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92"/>
              <w:gridCol w:w="188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8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51" name="Рисунок 25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1" name="Рисунок 25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52" name="Рисунок 2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2" name="Рисунок 2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9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3619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8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Набор косметических кисточек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 xml:space="preserve">Набор косметических кисточек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>beauty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 xml:space="preserve">cycle™ предназначен для того, чтобы каждый день и по особым случаям было легко наносить макияж, пользуясь продуктами декоративной косметики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>beauty</w:t>
                  </w:r>
                  <w:r>
                    <w:rPr/>
                    <w:t>cycle.</w:t>
                  </w:r>
                </w:p>
              </w:tc>
              <w:tc>
                <w:tcPr>
                  <w:tcW w:w="188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773"/>
                    <w:gridCol w:w="786"/>
                  </w:tblGrid>
                  <w:tr>
                    <w:trPr/>
                    <w:tc>
                      <w:tcPr>
                        <w:tcW w:w="77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78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2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99"/>
              <w:gridCol w:w="197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8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53" name="Рисунок 2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3" name="Рисунок 2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54" name="Рисунок 2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4" name="Рисунок 2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1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87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9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Набор пробников Балансирующего дневного лосьона линии Земля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 шт/уп.</w:t>
                  </w:r>
                </w:p>
              </w:tc>
              <w:tc>
                <w:tcPr>
                  <w:tcW w:w="197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96"/>
                    <w:gridCol w:w="747"/>
                  </w:tblGrid>
                  <w:tr>
                    <w:trPr/>
                    <w:tc>
                      <w:tcPr>
                        <w:tcW w:w="89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74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51"/>
              <w:gridCol w:w="192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9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55" name="Рисунок 2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5" name="Рисунок 2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56" name="Рисунок 2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6" name="Рисунок 2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5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87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49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Набор пробников Дневного крема с антивозрастным эффектом линии Воздух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 шт/уп.</w:t>
                  </w:r>
                </w:p>
              </w:tc>
              <w:tc>
                <w:tcPr>
                  <w:tcW w:w="192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64"/>
                    <w:gridCol w:w="732"/>
                  </w:tblGrid>
                  <w:tr>
                    <w:trPr/>
                    <w:tc>
                      <w:tcPr>
                        <w:tcW w:w="8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73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34"/>
              <w:gridCol w:w="204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49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57" name="Рисунок 2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7" name="Рисунок 2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58" name="Рисунок 2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8" name="Рисунок 2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86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0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Набор пробников Дневного увлажняющего крема линии Вод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 шт/уп.</w:t>
                  </w:r>
                </w:p>
              </w:tc>
              <w:tc>
                <w:tcPr>
                  <w:tcW w:w="204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34"/>
                    <w:gridCol w:w="767"/>
                  </w:tblGrid>
                  <w:tr>
                    <w:trPr/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7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95"/>
              <w:gridCol w:w="208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0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59" name="Рисунок 25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9" name="Рисунок 25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60" name="Рисунок 2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0" name="Рисунок 2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3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86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0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Набор пробников Крема для кожи вокруг глаз линии Огонь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 шт/уп.</w:t>
                  </w:r>
                </w:p>
              </w:tc>
              <w:tc>
                <w:tcPr>
                  <w:tcW w:w="208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58"/>
                    <w:gridCol w:w="779"/>
                  </w:tblGrid>
                  <w:tr>
                    <w:trPr/>
                    <w:tc>
                      <w:tcPr>
                        <w:tcW w:w="9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77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36"/>
              <w:gridCol w:w="233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0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61" name="Рисунок 2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1" name="Рисунок 2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62" name="Рисунок 2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2" name="Рисунок 2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7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06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0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Набор средств линии Воздух в подарочной упаковке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33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47"/>
                    <w:gridCol w:w="1023"/>
                  </w:tblGrid>
                  <w:tr>
                    <w:trPr/>
                    <w:tc>
                      <w:tcPr>
                        <w:tcW w:w="94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77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844"/>
              <w:gridCol w:w="193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0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63" name="Рисунок 2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3" name="Рисунок 2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64" name="Рисунок 2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4" name="Рисунок 2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1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Огонь 3-в-1 Маска-Скраб с эффектом сияния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50 м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Отшелушивающие частицы сахарного тростника, апельсина и лимона глубоко очищают кожу, в результате чего она становится более свежей и наполненной энергией и сиянием.</w:t>
                  </w:r>
                </w:p>
              </w:tc>
              <w:tc>
                <w:tcPr>
                  <w:tcW w:w="193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01"/>
                    <w:gridCol w:w="801"/>
                  </w:tblGrid>
                  <w:tr>
                    <w:trPr/>
                    <w:tc>
                      <w:tcPr>
                        <w:tcW w:w="8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3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16"/>
              <w:gridCol w:w="205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1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65" name="Рисунок 26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5" name="Рисунок 26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66" name="Рисунок 2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6" name="Рисунок 2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1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1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Огонь Восстанавливающий гель для проблемной кожи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5 мл</w:t>
                  </w:r>
                </w:p>
              </w:tc>
              <w:tc>
                <w:tcPr>
                  <w:tcW w:w="205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79"/>
                    <w:gridCol w:w="839"/>
                  </w:tblGrid>
                  <w:tr>
                    <w:trPr/>
                    <w:tc>
                      <w:tcPr>
                        <w:tcW w:w="87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3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4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78"/>
              <w:gridCol w:w="209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1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67" name="Рисунок 2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7" name="Рисунок 2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68" name="Рисунок 2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8" name="Рисунок 2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1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2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Огонь Крем для кожи вокруг глаз c антивозрастным эффекто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5 мл</w:t>
                  </w:r>
                </w:p>
              </w:tc>
              <w:tc>
                <w:tcPr>
                  <w:tcW w:w="209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02"/>
                    <w:gridCol w:w="850"/>
                  </w:tblGrid>
                  <w:tr>
                    <w:trPr/>
                    <w:tc>
                      <w:tcPr>
                        <w:tcW w:w="9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9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764"/>
              <w:gridCol w:w="201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2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69" name="Рисунок 26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9" name="Рисунок 26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70" name="Рисунок 2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0" name="Рисунок 2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3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1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2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Огонь Обновляющая сыворотка с витамином С и гиалуроновой кислото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5 м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Высококонцентрированная сыворотка, способствующая обновлению кожи</w:t>
                  </w:r>
                </w:p>
              </w:tc>
              <w:tc>
                <w:tcPr>
                  <w:tcW w:w="201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49"/>
                    <w:gridCol w:w="825"/>
                  </w:tblGrid>
                  <w:tr>
                    <w:trPr/>
                    <w:tc>
                      <w:tcPr>
                        <w:tcW w:w="84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2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62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83"/>
              <w:gridCol w:w="219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2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71" name="Рисунок 27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1" name="Рисунок 27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72" name="Рисунок 2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2" name="Рисунок 2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31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2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Огонь Увлажняющая маска для улучшения цвета лиц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50 мл</w:t>
                  </w:r>
                </w:p>
              </w:tc>
              <w:tc>
                <w:tcPr>
                  <w:tcW w:w="219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58"/>
                    <w:gridCol w:w="879"/>
                  </w:tblGrid>
                  <w:tr>
                    <w:trPr/>
                    <w:tc>
                      <w:tcPr>
                        <w:tcW w:w="9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7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3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71"/>
              <w:gridCol w:w="230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2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73" name="Рисунок 27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3" name="Рисунок 27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74" name="Рисунок 2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4" name="Рисунок 2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1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060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3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Подарочный набор линии ВОДА в новой промо упаковке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30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25"/>
                    <w:gridCol w:w="1013"/>
                  </w:tblGrid>
                  <w:tr>
                    <w:trPr/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1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66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730"/>
              <w:gridCol w:w="304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3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75" name="Рисунок 27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5" name="Рисунок 27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76" name="Рисунок 2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6" name="Рисунок 2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3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3908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53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2F5F"/>
                        <w:sz w:val="23"/>
                        <w:szCs w:val="23"/>
                        <w:lang w:eastAsia="ru-RU"/>
                      </w:rPr>
                      <w:t>beautycycle™ Сумка на колесах</w:t>
                    </w:r>
                  </w:hyperlink>
                </w:p>
              </w:tc>
              <w:tc>
                <w:tcPr>
                  <w:tcW w:w="304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70"/>
                    <w:gridCol w:w="1235"/>
                  </w:tblGrid>
                  <w:tr>
                    <w:trPr/>
                    <w:tc>
                      <w:tcPr>
                        <w:tcW w:w="13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23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43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296"/>
              <w:gridCol w:w="347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3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77" name="Рисунок 27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7" name="Рисунок 27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78" name="Рисунок 2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8" name="Рисунок 2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3667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4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Футболка S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79" name="Рисунок 2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9" name="Рисунок 2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Временно отсутствующая продукция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7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694"/>
                    <w:gridCol w:w="1302"/>
                  </w:tblGrid>
                  <w:tr>
                    <w:trPr/>
                    <w:tc>
                      <w:tcPr>
                        <w:tcW w:w="169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7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0000"/>
                      <w:sz w:val="18"/>
                      <w:szCs w:val="18"/>
                      <w:lang w:eastAsia="ru-RU"/>
                    </w:rPr>
                    <w:t>Временно отсутствующая продук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67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977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4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80" name="Рисунок 28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0" name="Рисунок 28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81" name="Рисунок 2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1" name="Рисунок 2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4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Цвет Блеск для губ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7 мл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76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949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4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82" name="Рисунок 28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2" name="Рисунок 28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83" name="Рисунок 2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3" name="Рисунок 2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8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4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Цвет Двойные тени для век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3 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ыразительный взгляд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7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67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5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84" name="Рисунок 28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4" name="Рисунок 28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85" name="Рисунок 2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5" name="Рисунок 2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2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5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Цвет Компактная пудр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2 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Безупречно ложится на кожу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63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574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5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86" name="Рисунок 28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6" name="Рисунок 28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87" name="Рисунок 2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7" name="Рисунок 2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5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Цвет Корректор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.5 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Помогает легко устранить недостатки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88"/>
              <w:gridCol w:w="248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5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88" name="Рисунок 28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8" name="Рисунок 28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89" name="Рисунок 2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9" name="Рисунок 2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22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6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Цвет Объемная тушь для ресниц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7 г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Элемент густых и эффектных рестниц</w:t>
                  </w:r>
                </w:p>
              </w:tc>
              <w:tc>
                <w:tcPr>
                  <w:tcW w:w="248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36"/>
                    <w:gridCol w:w="967"/>
                  </w:tblGrid>
                  <w:tr>
                    <w:trPr/>
                    <w:tc>
                      <w:tcPr>
                        <w:tcW w:w="11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6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59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228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6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90" name="Рисунок 29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0" name="Рисунок 29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91" name="Рисунок 2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1" name="Рисунок 2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4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6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Цвет Румян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4 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Создает нежный румянец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77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5059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6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92" name="Рисунок 29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2" name="Рисунок 29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93" name="Рисунок 2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3" name="Рисунок 2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8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6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Цвет Стойкая губная помад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3.8 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Поцелуй, который запомнится надолго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83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5577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7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94" name="Рисунок 29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4" name="Рисунок 29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95" name="Рисунок 2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5" name="Рисунок 2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7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Цвет Стойкий Карандаш для глаз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0.25 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Элемент безукоризненно очерченных глаз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54"/>
              <w:gridCol w:w="222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7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96" name="Рисунок 29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6" name="Рисунок 29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97" name="Рисунок 2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7" name="Рисунок 2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22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7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Цвет Удлиняющая тушь для ресниц оттенок Черны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7 г</w:t>
                  </w:r>
                </w:p>
              </w:tc>
              <w:tc>
                <w:tcPr>
                  <w:tcW w:w="222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75"/>
                    <w:gridCol w:w="888"/>
                  </w:tblGrid>
                  <w:tr>
                    <w:trPr/>
                    <w:tc>
                      <w:tcPr>
                        <w:tcW w:w="9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6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0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6306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7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298" name="Рисунок 29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8" name="Рисунок 29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299" name="Рисунок 2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9" name="Рисунок 2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8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eautycycle™ Цвет Универсальная тональная основ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30 м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Прекрасное начало красоты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02"/>
              <w:gridCol w:w="247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8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00" name="Рисунок 30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0" name="Рисунок 30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01" name="Рисунок 3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1" name="Рисунок 3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686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8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ODY SERIES™ ALLANO™ Лосьон для рук и тел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0 мл</w:t>
                  </w:r>
                </w:p>
              </w:tc>
              <w:tc>
                <w:tcPr>
                  <w:tcW w:w="247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27"/>
                    <w:gridCol w:w="963"/>
                  </w:tblGrid>
                  <w:tr>
                    <w:trPr/>
                    <w:tc>
                      <w:tcPr>
                        <w:tcW w:w="112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6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1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39"/>
              <w:gridCol w:w="273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8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02" name="Рисунок 30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2" name="Рисунок 30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03" name="Рисунок 3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3" name="Рисунок 3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8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026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8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ODY SERIES™ G&amp;H Лосьон для тел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0 мл</w:t>
                  </w:r>
                </w:p>
              </w:tc>
              <w:tc>
                <w:tcPr>
                  <w:tcW w:w="273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85"/>
                    <w:gridCol w:w="1042"/>
                  </w:tblGrid>
                  <w:tr>
                    <w:trPr/>
                    <w:tc>
                      <w:tcPr>
                        <w:tcW w:w="128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4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6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92"/>
              <w:gridCol w:w="268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9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04" name="Рисунок 30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4" name="Рисунок 30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05" name="Рисунок 3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5" name="Рисунок 3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9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027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9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ODY SERIES™ G&amp;H Шампунь для тел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0 мл</w:t>
                  </w:r>
                </w:p>
              </w:tc>
              <w:tc>
                <w:tcPr>
                  <w:tcW w:w="268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53"/>
                    <w:gridCol w:w="1026"/>
                  </w:tblGrid>
                  <w:tr>
                    <w:trPr/>
                    <w:tc>
                      <w:tcPr>
                        <w:tcW w:w="12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2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4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49"/>
              <w:gridCol w:w="222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9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06" name="Рисунок 30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6" name="Рисунок 30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07" name="Рисунок 3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7" name="Рисунок 3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6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17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59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ODY SERIES™ Концентрированное жидкое мыло для рук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0 мл</w:t>
                  </w:r>
                </w:p>
              </w:tc>
              <w:tc>
                <w:tcPr>
                  <w:tcW w:w="222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79"/>
                    <w:gridCol w:w="889"/>
                  </w:tblGrid>
                  <w:tr>
                    <w:trPr/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2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88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305"/>
              <w:gridCol w:w="292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59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08" name="Рисунок 30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8" name="Рисунок 30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09" name="Рисунок 3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9" name="Рисунок 3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0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17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0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ODY SERIES™ Мыло 3-в-1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6 брусков х 150 г</w:t>
                  </w:r>
                </w:p>
              </w:tc>
              <w:tc>
                <w:tcPr>
                  <w:tcW w:w="292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98"/>
                    <w:gridCol w:w="1099"/>
                  </w:tblGrid>
                  <w:tr>
                    <w:trPr/>
                    <w:tc>
                      <w:tcPr>
                        <w:tcW w:w="1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72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99"/>
              <w:gridCol w:w="257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0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10" name="Рисунок 3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0" name="Рисунок 3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11" name="Рисунок 3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1" name="Рисунок 3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827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0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ODY SERIES™ Мыло-дезодорант для тел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8 брусков х 100 г</w:t>
                  </w:r>
                </w:p>
              </w:tc>
              <w:tc>
                <w:tcPr>
                  <w:tcW w:w="257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89"/>
                    <w:gridCol w:w="994"/>
                  </w:tblGrid>
                  <w:tr>
                    <w:trPr/>
                    <w:tc>
                      <w:tcPr>
                        <w:tcW w:w="118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9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76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19"/>
              <w:gridCol w:w="25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0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12" name="Рисунок 3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2" name="Рисунок 3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13" name="Рисунок 3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3" name="Рисунок 3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8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16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0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ODY SERIES™ Освежающий гель для тел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00 мл</w:t>
                  </w:r>
                </w:p>
              </w:tc>
              <w:tc>
                <w:tcPr>
                  <w:tcW w:w="255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77"/>
                    <w:gridCol w:w="988"/>
                  </w:tblGrid>
                  <w:tr>
                    <w:trPr/>
                    <w:tc>
                      <w:tcPr>
                        <w:tcW w:w="117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8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1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22"/>
              <w:gridCol w:w="235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1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14" name="Рисунок 3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4" name="Рисунок 3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15" name="Рисунок 3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5" name="Рисунок 3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17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1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ODY SERIES™ Спрей-дезодорант и антиперспирант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00 мл/130 г</w:t>
                  </w:r>
                </w:p>
              </w:tc>
              <w:tc>
                <w:tcPr>
                  <w:tcW w:w="235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55"/>
                    <w:gridCol w:w="927"/>
                  </w:tblGrid>
                  <w:tr>
                    <w:trPr/>
                    <w:tc>
                      <w:tcPr>
                        <w:tcW w:w="105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2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0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37"/>
              <w:gridCol w:w="233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1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16" name="Рисунок 3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6" name="Рисунок 3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17" name="Рисунок 3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7" name="Рисунок 3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027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1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ODY SERIES™ Твердый дезодорант-антиперспирант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75 г</w:t>
                  </w:r>
                </w:p>
              </w:tc>
              <w:tc>
                <w:tcPr>
                  <w:tcW w:w="233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47"/>
                    <w:gridCol w:w="922"/>
                  </w:tblGrid>
                  <w:tr>
                    <w:trPr/>
                    <w:tc>
                      <w:tcPr>
                        <w:tcW w:w="104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3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08"/>
              <w:gridCol w:w="2367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1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18" name="Рисунок 3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8" name="Рисунок 3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19" name="Рисунок 3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9" name="Рисунок 3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0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17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2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ODY SERIES™ Увлажняющий лосьон для рук и тел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00 мл</w:t>
                  </w:r>
                </w:p>
              </w:tc>
              <w:tc>
                <w:tcPr>
                  <w:tcW w:w="2367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64"/>
                    <w:gridCol w:w="931"/>
                  </w:tblGrid>
                  <w:tr>
                    <w:trPr/>
                    <w:tc>
                      <w:tcPr>
                        <w:tcW w:w="10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71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00"/>
              <w:gridCol w:w="227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2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20" name="Рисунок 3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0" name="Рисунок 3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21" name="Рисунок 3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1" name="Рисунок 3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17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2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BODY SERIES™ Шариковый дезодорант и антиперспирант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00 мл</w:t>
                  </w:r>
                </w:p>
              </w:tc>
              <w:tc>
                <w:tcPr>
                  <w:tcW w:w="227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08"/>
                    <w:gridCol w:w="904"/>
                  </w:tblGrid>
                  <w:tr>
                    <w:trPr/>
                    <w:tc>
                      <w:tcPr>
                        <w:tcW w:w="10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0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1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889"/>
              <w:gridCol w:w="288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2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22" name="Рисунок 3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2" name="Рисунок 3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23" name="Рисунок 3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3" name="Рисунок 3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8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686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2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Glister Набор «Весь мир с улыбкой»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набор</w:t>
                  </w:r>
                </w:p>
              </w:tc>
              <w:tc>
                <w:tcPr>
                  <w:tcW w:w="288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75"/>
                    <w:gridCol w:w="1187"/>
                  </w:tblGrid>
                  <w:tr>
                    <w:trPr/>
                    <w:tc>
                      <w:tcPr>
                        <w:tcW w:w="12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8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23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985"/>
              <w:gridCol w:w="279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3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24" name="Рисунок 3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4" name="Рисунок 3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25" name="Рисунок 3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5" name="Рисунок 3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992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3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GLISTER™ Зубные щетки для дете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уп./4 шт.</w:t>
                  </w:r>
                </w:p>
              </w:tc>
              <w:tc>
                <w:tcPr>
                  <w:tcW w:w="279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18"/>
                    <w:gridCol w:w="1058"/>
                  </w:tblGrid>
                  <w:tr>
                    <w:trPr/>
                    <w:tc>
                      <w:tcPr>
                        <w:tcW w:w="131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9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69"/>
              <w:gridCol w:w="210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3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26" name="Рисунок 3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6" name="Рисунок 3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27" name="Рисунок 3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7" name="Рисунок 3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994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3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GLISTER™ Концентрированная жидкость для полоскания полости рт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50 м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28" name="Рисунок 3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8" name="Рисунок 3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0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07"/>
                    <w:gridCol w:w="853"/>
                  </w:tblGrid>
                  <w:tr>
                    <w:trPr/>
                    <w:tc>
                      <w:tcPr>
                        <w:tcW w:w="9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5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24"/>
              <w:gridCol w:w="235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3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29" name="Рисунок 3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9" name="Рисунок 3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30" name="Рисунок 3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0" name="Рисунок 3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683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4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GLISTER™ Многофункциональная зубная паст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50 мл/200 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31" name="Рисунок 3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1" name="Рисунок 3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54"/>
                    <w:gridCol w:w="926"/>
                  </w:tblGrid>
                  <w:tr>
                    <w:trPr/>
                    <w:tc>
                      <w:tcPr>
                        <w:tcW w:w="10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2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6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95"/>
              <w:gridCol w:w="208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4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32" name="Рисунок 3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2" name="Рисунок 3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33" name="Рисунок 3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3" name="Рисунок 3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95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4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GLISTER™ Многофункциональная зубная паста, дорожная упаковк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50 мл/75 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34" name="Рисунок 3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4" name="Рисунок 3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7"/>
                      <w:szCs w:val="17"/>
                      <w:lang w:eastAsia="ru-RU"/>
                    </w:rPr>
                    <w:t xml:space="preserve">10 лидеров продаж 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"/>
                      <w:szCs w:val="2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0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8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92"/>
                    <w:gridCol w:w="845"/>
                  </w:tblGrid>
                  <w:tr>
                    <w:trPr/>
                    <w:tc>
                      <w:tcPr>
                        <w:tcW w:w="89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1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56"/>
              <w:gridCol w:w="231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4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35" name="Рисунок 3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5" name="Рисунок 3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36" name="Рисунок 3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6" name="Рисунок 3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98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5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GLISTER™ Спрей-освежитель полости рта с запахом мяты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2 мл/9 г</w:t>
                  </w:r>
                </w:p>
              </w:tc>
              <w:tc>
                <w:tcPr>
                  <w:tcW w:w="231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35"/>
                    <w:gridCol w:w="917"/>
                  </w:tblGrid>
                  <w:tr>
                    <w:trPr/>
                    <w:tc>
                      <w:tcPr>
                        <w:tcW w:w="103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0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89"/>
              <w:gridCol w:w="258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5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37" name="Рисунок 3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7" name="Рисунок 3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38" name="Рисунок 3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8" name="Рисунок 3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095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5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GLISTER™ Универсальные зубные щетк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уп./4 шт.</w:t>
                  </w:r>
                </w:p>
              </w:tc>
              <w:tc>
                <w:tcPr>
                  <w:tcW w:w="258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95"/>
                    <w:gridCol w:w="997"/>
                  </w:tblGrid>
                  <w:tr>
                    <w:trPr/>
                    <w:tc>
                      <w:tcPr>
                        <w:tcW w:w="119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9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4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2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762"/>
              <w:gridCol w:w="292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5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39" name="Рисунок 3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9" name="Рисунок 3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40" name="Рисунок 3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0" name="Рисунок 3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88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6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HYMM™ Бальзам после бритья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00 мл</w:t>
                  </w:r>
                </w:p>
              </w:tc>
              <w:tc>
                <w:tcPr>
                  <w:tcW w:w="292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98"/>
                    <w:gridCol w:w="1099"/>
                  </w:tblGrid>
                  <w:tr>
                    <w:trPr/>
                    <w:tc>
                      <w:tcPr>
                        <w:tcW w:w="1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2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986"/>
              <w:gridCol w:w="278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6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41" name="Рисунок 3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1" name="Рисунок 3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42" name="Рисунок 3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2" name="Рисунок 3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1636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6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HYMM™ Бритва с тройным лезвие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78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17"/>
                    <w:gridCol w:w="1058"/>
                  </w:tblGrid>
                  <w:tr>
                    <w:trPr/>
                    <w:tc>
                      <w:tcPr>
                        <w:tcW w:w="13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3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8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073"/>
              <w:gridCol w:w="292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6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43" name="Рисунок 3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3" name="Рисунок 3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44" name="Рисунок 3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4" name="Рисунок 3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88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6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HYMM™ Пена для бритья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00 мл</w:t>
                  </w:r>
                </w:p>
              </w:tc>
              <w:tc>
                <w:tcPr>
                  <w:tcW w:w="292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98"/>
                    <w:gridCol w:w="1099"/>
                  </w:tblGrid>
                  <w:tr>
                    <w:trPr/>
                    <w:tc>
                      <w:tcPr>
                        <w:tcW w:w="1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3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11"/>
              <w:gridCol w:w="236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6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45" name="Рисунок 3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5" name="Рисунок 3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46" name="Рисунок 3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6" name="Рисунок 3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1635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7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HYMM™ Съемные блоки для бритвы с тройным лезвие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4 шт.</w:t>
                  </w:r>
                </w:p>
              </w:tc>
              <w:tc>
                <w:tcPr>
                  <w:tcW w:w="236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62"/>
                    <w:gridCol w:w="930"/>
                  </w:tblGrid>
                  <w:tr>
                    <w:trPr/>
                    <w:tc>
                      <w:tcPr>
                        <w:tcW w:w="106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3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6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45"/>
              <w:gridCol w:w="253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7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47" name="Рисунок 3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7" name="Рисунок 3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48" name="Рисунок 3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8" name="Рисунок 3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370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7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OPPORTUNE™ Sport - Туалетная вода для мужчи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53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62"/>
                    <w:gridCol w:w="1080"/>
                  </w:tblGrid>
                  <w:tr>
                    <w:trPr/>
                    <w:tc>
                      <w:tcPr>
                        <w:tcW w:w="106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20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31"/>
              <w:gridCol w:w="254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7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49" name="Рисунок 3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9" name="Рисунок 3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50" name="Рисунок 3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0" name="Рисунок 3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059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8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OPPORTUNE™ для женщин – Парфюмерная вод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54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70"/>
                    <w:gridCol w:w="1084"/>
                  </w:tblGrid>
                  <w:tr>
                    <w:trPr/>
                    <w:tc>
                      <w:tcPr>
                        <w:tcW w:w="10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41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47"/>
              <w:gridCol w:w="2628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8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51" name="Рисунок 35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1" name="Рисунок 35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52" name="Рисунок 3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2" name="Рисунок 3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0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8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OPPORTUNE™ для мужчин – Туалетная вод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628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21"/>
                    <w:gridCol w:w="1109"/>
                  </w:tblGrid>
                  <w:tr>
                    <w:trPr/>
                    <w:tc>
                      <w:tcPr>
                        <w:tcW w:w="112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0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20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91"/>
              <w:gridCol w:w="258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8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53" name="Рисунок 3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3" name="Рисунок 3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54" name="Рисунок 3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4" name="Рисунок 3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44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8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OPPORTUNE™ №1 Туалетная вода для мужчи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58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94"/>
                    <w:gridCol w:w="1096"/>
                  </w:tblGrid>
                  <w:tr>
                    <w:trPr/>
                    <w:tc>
                      <w:tcPr>
                        <w:tcW w:w="109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9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20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01"/>
              <w:gridCol w:w="277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8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55" name="Рисунок 3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5" name="Рисунок 3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56" name="Рисунок 3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6" name="Рисунок 3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004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9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PROTIQUE™ Питательный шампунь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0 мл</w:t>
                  </w:r>
                </w:p>
              </w:tc>
              <w:tc>
                <w:tcPr>
                  <w:tcW w:w="277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08"/>
                    <w:gridCol w:w="1053"/>
                  </w:tblGrid>
                  <w:tr>
                    <w:trPr/>
                    <w:tc>
                      <w:tcPr>
                        <w:tcW w:w="13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7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63"/>
              <w:gridCol w:w="261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9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57" name="Рисунок 3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7" name="Рисунок 3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58" name="Рисунок 3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8" name="Рисунок 3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004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69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PROTIQUE™ Увлажняющий кондиционер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0 мл</w:t>
                  </w:r>
                </w:p>
              </w:tc>
              <w:tc>
                <w:tcPr>
                  <w:tcW w:w="261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10"/>
                    <w:gridCol w:w="1005"/>
                  </w:tblGrid>
                  <w:tr>
                    <w:trPr/>
                    <w:tc>
                      <w:tcPr>
                        <w:tcW w:w="12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0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8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336"/>
              <w:gridCol w:w="292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69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59" name="Рисунок 35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9" name="Рисунок 35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60" name="Рисунок 3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0" name="Рисунок 3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004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0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PROTIQUE™ Шампунь 2-в-1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0 мл</w:t>
                  </w:r>
                </w:p>
              </w:tc>
              <w:tc>
                <w:tcPr>
                  <w:tcW w:w="292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398"/>
                    <w:gridCol w:w="1099"/>
                  </w:tblGrid>
                  <w:tr>
                    <w:trPr/>
                    <w:tc>
                      <w:tcPr>
                        <w:tcW w:w="1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72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12"/>
              <w:gridCol w:w="276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0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61" name="Рисунок 3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1" name="Рисунок 3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62" name="Рисунок 3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2" name="Рисунок 3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84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0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QUIXOTIC™ Туалетная вода для мужчи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76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01"/>
                    <w:gridCol w:w="1150"/>
                  </w:tblGrid>
                  <w:tr>
                    <w:trPr/>
                    <w:tc>
                      <w:tcPr>
                        <w:tcW w:w="120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26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21"/>
              <w:gridCol w:w="215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0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63" name="Рисунок 3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3" name="Рисунок 3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64" name="Рисунок 3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4" name="Рисунок 3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2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04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0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Бальзам-ополаскиватель для увеличения объема волос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0 мл</w:t>
                  </w:r>
                </w:p>
              </w:tc>
              <w:tc>
                <w:tcPr>
                  <w:tcW w:w="215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35"/>
                    <w:gridCol w:w="868"/>
                  </w:tblGrid>
                  <w:tr>
                    <w:trPr/>
                    <w:tc>
                      <w:tcPr>
                        <w:tcW w:w="93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6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1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54"/>
              <w:gridCol w:w="242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0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65" name="Рисунок 36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5" name="Рисунок 36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66" name="Рисунок 3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6" name="Рисунок 3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09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1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Гель для укладки волос в виде спрея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00 мл</w:t>
                  </w:r>
                </w:p>
              </w:tc>
              <w:tc>
                <w:tcPr>
                  <w:tcW w:w="242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96"/>
                    <w:gridCol w:w="947"/>
                  </w:tblGrid>
                  <w:tr>
                    <w:trPr/>
                    <w:tc>
                      <w:tcPr>
                        <w:tcW w:w="109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4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5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79"/>
              <w:gridCol w:w="229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1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67" name="Рисунок 3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7" name="Рисунок 3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68" name="Рисунок 3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8" name="Рисунок 3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67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1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Защищающий лосьон для окрашенных волос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20 мл</w:t>
                  </w:r>
                </w:p>
              </w:tc>
              <w:tc>
                <w:tcPr>
                  <w:tcW w:w="229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21"/>
                    <w:gridCol w:w="910"/>
                  </w:tblGrid>
                  <w:tr>
                    <w:trPr/>
                    <w:tc>
                      <w:tcPr>
                        <w:tcW w:w="102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801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30"/>
              <w:gridCol w:w="214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1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69" name="Рисунок 36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9" name="Рисунок 36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70" name="Рисунок 3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0" name="Рисунок 3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07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2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Интенсивная восстанавливающая маска для волос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50 мл</w:t>
                  </w:r>
                </w:p>
              </w:tc>
              <w:tc>
                <w:tcPr>
                  <w:tcW w:w="214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30"/>
                    <w:gridCol w:w="865"/>
                  </w:tblGrid>
                  <w:tr>
                    <w:trPr/>
                    <w:tc>
                      <w:tcPr>
                        <w:tcW w:w="93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5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53"/>
              <w:gridCol w:w="242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2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71" name="Рисунок 37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1" name="Рисунок 37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72" name="Рисунок 3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2" name="Рисунок 3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67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2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Кондиционер для окрашенных волос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0 мл</w:t>
                  </w:r>
                </w:p>
              </w:tc>
              <w:tc>
                <w:tcPr>
                  <w:tcW w:w="242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96"/>
                    <w:gridCol w:w="948"/>
                  </w:tblGrid>
                  <w:tr>
                    <w:trPr/>
                    <w:tc>
                      <w:tcPr>
                        <w:tcW w:w="109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4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3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19"/>
              <w:gridCol w:w="24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2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73" name="Рисунок 37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3" name="Рисунок 37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74" name="Рисунок 3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4" name="Рисунок 3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0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2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Легкий шампунь-кондиционер 2-в-1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00 мл</w:t>
                  </w:r>
                </w:p>
              </w:tc>
              <w:tc>
                <w:tcPr>
                  <w:tcW w:w="245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17"/>
                    <w:gridCol w:w="958"/>
                  </w:tblGrid>
                  <w:tr>
                    <w:trPr/>
                    <w:tc>
                      <w:tcPr>
                        <w:tcW w:w="11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5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1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65"/>
              <w:gridCol w:w="231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2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75" name="Рисунок 37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5" name="Рисунок 37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76" name="Рисунок 3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6" name="Рисунок 3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1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3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Лосьон для фиксации прически в виде спрея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00 мл</w:t>
                  </w:r>
                </w:p>
              </w:tc>
              <w:tc>
                <w:tcPr>
                  <w:tcW w:w="231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30"/>
                    <w:gridCol w:w="914"/>
                  </w:tblGrid>
                  <w:tr>
                    <w:trPr/>
                    <w:tc>
                      <w:tcPr>
                        <w:tcW w:w="103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1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8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74"/>
              <w:gridCol w:w="250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3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77" name="Рисунок 37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7" name="Рисунок 37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78" name="Рисунок 3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8" name="Рисунок 3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09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3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Моделирующий гель для волос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50 мл</w:t>
                  </w:r>
                </w:p>
              </w:tc>
              <w:tc>
                <w:tcPr>
                  <w:tcW w:w="250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44"/>
                    <w:gridCol w:w="971"/>
                  </w:tblGrid>
                  <w:tr>
                    <w:trPr/>
                    <w:tc>
                      <w:tcPr>
                        <w:tcW w:w="11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7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1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33"/>
              <w:gridCol w:w="244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3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79" name="Рисунок 37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9" name="Рисунок 37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80" name="Рисунок 3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0" name="Рисунок 3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08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4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Мусс для увеличения объема волос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50 мл/150 г</w:t>
                  </w:r>
                </w:p>
              </w:tc>
              <w:tc>
                <w:tcPr>
                  <w:tcW w:w="244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08"/>
                    <w:gridCol w:w="954"/>
                  </w:tblGrid>
                  <w:tr>
                    <w:trPr/>
                    <w:tc>
                      <w:tcPr>
                        <w:tcW w:w="11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36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549"/>
              <w:gridCol w:w="222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4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81" name="Рисунок 38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1" name="Рисунок 38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82" name="Рисунок 3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2" name="Рисунок 3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0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4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Мягкий шампунь для ежедневного использования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00 мл</w:t>
                  </w:r>
                </w:p>
              </w:tc>
              <w:tc>
                <w:tcPr>
                  <w:tcW w:w="222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79"/>
                    <w:gridCol w:w="889"/>
                  </w:tblGrid>
                  <w:tr>
                    <w:trPr/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8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1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09"/>
              <w:gridCol w:w="236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4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83" name="Рисунок 38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3" name="Рисунок 38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84" name="Рисунок 3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4" name="Рисунок 3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10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4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Сверхлегкий лак для фиксации прическ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0 мл/175 г</w:t>
                  </w:r>
                </w:p>
              </w:tc>
              <w:tc>
                <w:tcPr>
                  <w:tcW w:w="236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63"/>
                    <w:gridCol w:w="931"/>
                  </w:tblGrid>
                  <w:tr>
                    <w:trPr/>
                    <w:tc>
                      <w:tcPr>
                        <w:tcW w:w="106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1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00"/>
              <w:gridCol w:w="237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4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85" name="Рисунок 38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5" name="Рисунок 38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86" name="Рисунок 3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6" name="Рисунок 3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07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5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Средство для придания блеска волоса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75 мл</w:t>
                  </w:r>
                </w:p>
              </w:tc>
              <w:tc>
                <w:tcPr>
                  <w:tcW w:w="237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68"/>
                    <w:gridCol w:w="934"/>
                  </w:tblGrid>
                  <w:tr>
                    <w:trPr/>
                    <w:tc>
                      <w:tcPr>
                        <w:tcW w:w="106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887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35"/>
              <w:gridCol w:w="234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5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87" name="Рисунок 38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7" name="Рисунок 38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88" name="Рисунок 3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8" name="Рисунок 3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0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5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Увлажняющий бальзам-ополаскиватель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250 мл</w:t>
                  </w:r>
                </w:p>
              </w:tc>
              <w:tc>
                <w:tcPr>
                  <w:tcW w:w="234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48"/>
                    <w:gridCol w:w="923"/>
                  </w:tblGrid>
                  <w:tr>
                    <w:trPr/>
                    <w:tc>
                      <w:tcPr>
                        <w:tcW w:w="104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1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01"/>
              <w:gridCol w:w="247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5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89" name="Рисунок 38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9" name="Рисунок 38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90" name="Рисунок 3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0" name="Рисунок 3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885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6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Шампунь для глубокого очищения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00 мл</w:t>
                  </w:r>
                </w:p>
              </w:tc>
              <w:tc>
                <w:tcPr>
                  <w:tcW w:w="247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28"/>
                    <w:gridCol w:w="963"/>
                  </w:tblGrid>
                  <w:tr>
                    <w:trPr/>
                    <w:tc>
                      <w:tcPr>
                        <w:tcW w:w="112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6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1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76"/>
              <w:gridCol w:w="249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6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91" name="Рисунок 39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1" name="Рисунок 39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92" name="Рисунок 3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2" name="Рисунок 3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267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6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Шампунь для окрашенных волос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00 мл</w:t>
                  </w:r>
                </w:p>
              </w:tc>
              <w:tc>
                <w:tcPr>
                  <w:tcW w:w="249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43"/>
                    <w:gridCol w:w="971"/>
                  </w:tblGrid>
                  <w:tr>
                    <w:trPr/>
                    <w:tc>
                      <w:tcPr>
                        <w:tcW w:w="114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7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3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402"/>
              <w:gridCol w:w="237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6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93" name="Рисунок 39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3" name="Рисунок 39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94" name="Рисунок 3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4" name="Рисунок 3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02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6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Шампунь для увеличения объема волос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00 мл</w:t>
                  </w:r>
                </w:p>
              </w:tc>
              <w:tc>
                <w:tcPr>
                  <w:tcW w:w="237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67"/>
                    <w:gridCol w:w="933"/>
                  </w:tblGrid>
                  <w:tr>
                    <w:trPr/>
                    <w:tc>
                      <w:tcPr>
                        <w:tcW w:w="10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3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1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93"/>
              <w:gridCol w:w="268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6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95" name="Рисунок 39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5" name="Рисунок 39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96" name="Рисунок 3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6" name="Рисунок 3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506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7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ATINIQUE™ Шампунь против перхот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300 мл</w:t>
                  </w:r>
                </w:p>
              </w:tc>
              <w:tc>
                <w:tcPr>
                  <w:tcW w:w="268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52"/>
                    <w:gridCol w:w="1026"/>
                  </w:tblGrid>
                  <w:tr>
                    <w:trPr/>
                    <w:tc>
                      <w:tcPr>
                        <w:tcW w:w="125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2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1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55"/>
              <w:gridCol w:w="252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7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97" name="Рисунок 39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7" name="Рисунок 39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398" name="Рисунок 3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8" name="Рисунок 3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05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7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SUN DAPPLES™ для женщин – Парфюмерная вод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52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56"/>
                    <w:gridCol w:w="1077"/>
                  </w:tblGrid>
                  <w:tr>
                    <w:trPr/>
                    <w:tc>
                      <w:tcPr>
                        <w:tcW w:w="10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7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41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006"/>
              <w:gridCol w:w="276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7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399" name="Рисунок 39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9" name="Рисунок 39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00" name="Рисунок 4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0" name="Рисунок 4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9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370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8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TOLSOM™ - Туалетная вода для мужчи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76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05"/>
                    <w:gridCol w:w="1152"/>
                  </w:tblGrid>
                  <w:tr>
                    <w:trPr/>
                    <w:tc>
                      <w:tcPr>
                        <w:tcW w:w="120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5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203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11"/>
              <w:gridCol w:w="2464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8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01" name="Рисунок 4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1" name="Рисунок 4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02" name="Рисунок 4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2" name="Рисунок 4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370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8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WISTFUL™ Aroma - Ароматическое средство для тела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00 мл</w:t>
                  </w:r>
                </w:p>
              </w:tc>
              <w:tc>
                <w:tcPr>
                  <w:tcW w:w="2464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21"/>
                    <w:gridCol w:w="1061"/>
                  </w:tblGrid>
                  <w:tr>
                    <w:trPr/>
                    <w:tc>
                      <w:tcPr>
                        <w:tcW w:w="102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6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569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50"/>
              <w:gridCol w:w="262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8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03" name="Рисунок 40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3" name="Рисунок 40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04" name="Рисунок 4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4" name="Рисунок 4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184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8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WISTFUL™ - Парфюмерная вода для женщи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62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18"/>
                    <w:gridCol w:w="1109"/>
                  </w:tblGrid>
                  <w:tr>
                    <w:trPr/>
                    <w:tc>
                      <w:tcPr>
                        <w:tcW w:w="111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0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48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59"/>
              <w:gridCol w:w="241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8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05" name="Рисунок 40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5" name="Рисунок 40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06" name="Рисунок 4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6" name="Рисунок 4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44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9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WISTFUL™ №1 Парфюмерная туалетная вода для женщин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50 мл</w:t>
                  </w:r>
                </w:p>
              </w:tc>
              <w:tc>
                <w:tcPr>
                  <w:tcW w:w="2416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93"/>
                    <w:gridCol w:w="1046"/>
                  </w:tblGrid>
                  <w:tr>
                    <w:trPr/>
                    <w:tc>
                      <w:tcPr>
                        <w:tcW w:w="9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48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133"/>
              <w:gridCol w:w="264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9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07" name="Рисунок 40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7" name="Рисунок 40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08" name="Рисунок 4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8" name="Рисунок 4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5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029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79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Бумажные пакеты ARTISTRY™ LuXury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</w:t>
                  </w:r>
                </w:p>
              </w:tc>
              <w:tc>
                <w:tcPr>
                  <w:tcW w:w="264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95"/>
                    <w:gridCol w:w="947"/>
                  </w:tblGrid>
                  <w:tr>
                    <w:trPr/>
                    <w:tc>
                      <w:tcPr>
                        <w:tcW w:w="129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4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00"/>
              <w:gridCol w:w="257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79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09" name="Рисунок 40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9" name="Рисунок 40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10" name="Рисунок 4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0" name="Рисунок 4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9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055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0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Бумажный пакет beautycycle™ большо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 xml:space="preserve">Вес/ объем: </w:t>
                  </w:r>
                </w:p>
              </w:tc>
              <w:tc>
                <w:tcPr>
                  <w:tcW w:w="257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55"/>
                    <w:gridCol w:w="927"/>
                  </w:tblGrid>
                  <w:tr>
                    <w:trPr/>
                    <w:tc>
                      <w:tcPr>
                        <w:tcW w:w="125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2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303"/>
              <w:gridCol w:w="2472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80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11" name="Рисунок 4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1" name="Рисунок 4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12" name="Рисунок 4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2" name="Рисунок 4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3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30055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0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Бумажный пакет beautycycle™ стандартный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 xml:space="preserve">Вес/ объем: </w:t>
                  </w:r>
                </w:p>
              </w:tc>
              <w:tc>
                <w:tcPr>
                  <w:tcW w:w="2472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193"/>
                    <w:gridCol w:w="896"/>
                  </w:tblGrid>
                  <w:tr>
                    <w:trPr/>
                    <w:tc>
                      <w:tcPr>
                        <w:tcW w:w="11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9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22"/>
              <w:gridCol w:w="2153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80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13" name="Рисунок 4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3" name="Рисунок 4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14" name="Рисунок 4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4" name="Рисунок 4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7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22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0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Набор плакатов для пластикового дисплея ARTISTRYTM и beautycycleTM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6 шт/уп</w:t>
                  </w:r>
                </w:p>
              </w:tc>
              <w:tc>
                <w:tcPr>
                  <w:tcW w:w="2153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35"/>
                    <w:gridCol w:w="867"/>
                  </w:tblGrid>
                  <w:tr>
                    <w:trPr/>
                    <w:tc>
                      <w:tcPr>
                        <w:tcW w:w="93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485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245"/>
              <w:gridCol w:w="2530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80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15" name="Рисунок 4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5" name="Рисунок 4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16" name="Рисунок 4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6" name="Рисунок 4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094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1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Набор пробников парфюмерных и туалетных вод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4*2 мл</w:t>
                  </w:r>
                </w:p>
              </w:tc>
              <w:tc>
                <w:tcPr>
                  <w:tcW w:w="2530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062"/>
                    <w:gridCol w:w="1080"/>
                  </w:tblGrid>
                  <w:tr>
                    <w:trPr/>
                    <w:tc>
                      <w:tcPr>
                        <w:tcW w:w="106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1 698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3964"/>
              <w:gridCol w:w="281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813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17" name="Рисунок 4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7" name="Рисунок 4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18" name="Рисунок 4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8" name="Рисунок 4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23675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16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Пластиковый дисплей для продукции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шт.</w:t>
                  </w:r>
                </w:p>
              </w:tc>
              <w:tc>
                <w:tcPr>
                  <w:tcW w:w="281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1230"/>
                    <w:gridCol w:w="1164"/>
                  </w:tblGrid>
                  <w:tr>
                    <w:trPr/>
                    <w:tc>
                      <w:tcPr>
                        <w:tcW w:w="123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11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566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36"/>
              <w:gridCol w:w="2139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817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19" name="Рисунок 4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9" name="Рисунок 4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20" name="Рисунок 4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0" name="Рисунок 4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9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307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20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Система для поддержания баланса жирности кожи лица ARTISTRY essentials в подарочной упаковке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набор</w:t>
                  </w:r>
                </w:p>
              </w:tc>
              <w:tc>
                <w:tcPr>
                  <w:tcW w:w="2139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27"/>
                    <w:gridCol w:w="963"/>
                  </w:tblGrid>
                  <w:tr>
                    <w:trPr/>
                    <w:tc>
                      <w:tcPr>
                        <w:tcW w:w="82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6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62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14"/>
              <w:gridCol w:w="2161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821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21" name="Рисунок 4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1" name="Рисунок 4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22" name="Рисунок 4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2" name="Рисунок 4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07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24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Сумка на ремне beautycycle™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1 шт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Новая сумка beautycycle станет для Вас полезным аксессуаром и отличным дополнением Вашего образа.</w:t>
                  </w:r>
                </w:p>
              </w:tc>
              <w:tc>
                <w:tcPr>
                  <w:tcW w:w="2161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939"/>
                    <w:gridCol w:w="870"/>
                  </w:tblGrid>
                  <w:tr>
                    <w:trPr/>
                    <w:tc>
                      <w:tcPr>
                        <w:tcW w:w="93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8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594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6619"/>
              <w:gridCol w:w="156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825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23" name="Рисунок 4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3" name="Рисунок 4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24" name="Рисунок 4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4" name="Рисунок 4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28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ARTISTRY Тональный крем для поддержания баланса жирности кожи с солнцезащитным фильтром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Вес/ объем: 30 мл.</w:t>
                  </w:r>
                </w:p>
              </w:tc>
              <w:tc>
                <w:tcPr>
                  <w:tcW w:w="1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E6E6E6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580"/>
              <w:gridCol w:w="4610"/>
              <w:gridCol w:w="2165"/>
            </w:tblGrid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hyperlink r:id="rId829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vanish/>
                        <w:color w:val="FFFFFF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33350" cy="142875"/>
                          <wp:effectExtent l="0" t="0" r="0" b="0"/>
                          <wp:docPr id="425" name="Рисунок 4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5" name="Рисунок 4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vanish/>
                        <w:color w:val="FFFFFF"/>
                        <w:sz w:val="18"/>
                        <w:lang w:eastAsia="ru-RU"/>
                      </w:rPr>
                      <w:t>Краткое описание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0" cy="1524000"/>
                        <wp:effectExtent l="0" t="0" r="0" b="0"/>
                        <wp:docPr id="426" name="Рисунок 4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6" name="Рисунок 4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1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eastAsia="ru-RU"/>
                    </w:rPr>
                    <w:t>Артикул: 11307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2F5F"/>
                      <w:sz w:val="23"/>
                      <w:szCs w:val="23"/>
                      <w:lang w:eastAsia="ru-RU"/>
                    </w:rPr>
                  </w:pPr>
                  <w:hyperlink r:id="rId832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566678"/>
                        <w:sz w:val="23"/>
                        <w:szCs w:val="23"/>
                        <w:lang w:eastAsia="ru-RU"/>
                      </w:rPr>
                      <w:t>Увлажняющая система для ухода за кожей лица ARTISTRY essentials в подарочной упаковке</w:t>
                    </w:r>
                  </w:hyperlink>
                </w:p>
                <w:p>
                  <w:pPr>
                    <w:pStyle w:val="Normal"/>
                    <w:spacing w:lineRule="auto" w:line="240" w:before="0" w:after="180"/>
                    <w:rPr/>
                  </w:pPr>
                  <w:r>
                    <w:rPr/>
                    <w:t>Вес/ объем: 1 набор</w:t>
                  </w:r>
                </w:p>
              </w:tc>
              <w:tc>
                <w:tcPr>
                  <w:tcW w:w="2165" w:type="dxa"/>
                  <w:tcBorders/>
                </w:tcPr>
                <w:tbl>
                  <w:tblPr>
                    <w:tblW w:w="4500" w:type="pct"/>
                    <w:jc w:val="left"/>
                    <w:tblInd w:w="150" w:type="dxa"/>
                    <w:tblLayout w:type="fixed"/>
                    <w:tblCellMar>
                      <w:top w:w="0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842"/>
                    <w:gridCol w:w="971"/>
                  </w:tblGrid>
                  <w:tr>
                    <w:trPr/>
                    <w:tc>
                      <w:tcPr>
                        <w:tcW w:w="84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 xml:space="preserve">Рек. розн. цена: </w:t>
                        </w:r>
                      </w:p>
                    </w:tc>
                    <w:tc>
                      <w:tcPr>
                        <w:tcW w:w="97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300" w:after="0"/>
                          <w:jc w:val="right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lang w:eastAsia="ru-RU"/>
                          </w:rPr>
                          <w:t>2 620,00 RUR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Мы предлагаем полный ассортимент средств для ухода за кожей лица, телом и волосами, а также линию эффективных средств для ухода за полостью рта и потрясающий выбор ароматов для мужчин и женщин.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Уход за кожей от ARTISTRY™ и beautycycle™</w:t>
      </w:r>
    </w:p>
    <w:p>
      <w:pPr>
        <w:pStyle w:val="Normal"/>
        <w:spacing w:lineRule="atLeast" w:line="27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ARTISTRY и beautycycle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предлагают широкий выбор косметических средств, которые очищают, тонизируют, кондиционируют и увлажняют кожу всех типов.</w:t>
      </w:r>
    </w:p>
    <w:p>
      <w:pPr>
        <w:pStyle w:val="Normal"/>
        <w:spacing w:lineRule="atLeast" w:line="27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Тонизирующие и очищающие средств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увлажняют кожу и восстанавливают баланс, очищают поры и удаляют загрязнения и избыточные жировые выделения с поверхности кожи.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Увлажняющие средств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питают и увлажняют кожу, защищая и предохраняя ее от вредного воздействия вызывающих старение солнечных лучей.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Интенсивные косметические средств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такие как маски для лица, омолаживающие сыворотки и обновляющий пилинг – обеспечивают эффективный уход за кожей в любом возрасте.</w:t>
      </w:r>
    </w:p>
    <w:p>
      <w:pPr>
        <w:pStyle w:val="Normal"/>
        <w:spacing w:lineRule="atLeast" w:line="270" w:before="280" w:after="28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Наши продукты для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нтивозрастного уход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призваны вдохнуть новую жизнь в усталую, потерявшую упругость кожу с помощью омолаживающих средств для дневного и ночного применения, объединяющих в своем составе экзсклюзивные ингредиенты и новейшие технологические разработки. А наши продукты для ухода за нежной и чувствительной кожей вокруг глаз помогают избавиться от темных кругов, морщинок и мешков под глазами!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рекрасная декоративная косметика для лица, век, щек, губ и лаки ногтей</w:t>
      </w:r>
    </w:p>
    <w:p>
      <w:pPr>
        <w:pStyle w:val="Normal"/>
        <w:spacing w:lineRule="atLeast" w:line="270" w:before="280" w:after="28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Для лица –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тональные основы, корректоры, тональные увлажняющие средства, компактная пудра, крем-пудра и румян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помогут Вам создать безупречную основу для макияжа и усилят естественный румянец.</w:t>
      </w:r>
    </w:p>
    <w:p>
      <w:pPr>
        <w:pStyle w:val="Normal"/>
        <w:spacing w:lineRule="atLeast" w:line="270" w:before="280" w:after="28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Для глаз –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стойкие тени для век, тушь для ресниц, контурные карандаши и жидкая подводка для глаз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помогут Вам без особых усилий подчеркнуть красоту Ваших глаз и увеличить объем и длину ресниц.</w:t>
      </w:r>
    </w:p>
    <w:p>
      <w:pPr>
        <w:pStyle w:val="Normal"/>
        <w:spacing w:lineRule="atLeast" w:line="270" w:before="280" w:after="28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ля губ -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 xml:space="preserve"> губная помада, контурный карандаш и блеск для губ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модных оттенков.</w:t>
      </w:r>
    </w:p>
    <w:p>
      <w:pPr>
        <w:pStyle w:val="Normal"/>
        <w:spacing w:lineRule="atLeast" w:line="270" w:before="280" w:after="28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Широкий выбор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лаков для ногтей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добавит блеска и глянца Вашим ногтям – лак долго держится и не отслаивается!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65" w:before="280" w:after="280"/>
      <w:outlineLvl w:val="0"/>
    </w:pPr>
    <w:rPr>
      <w:rFonts w:ascii="Times New Roman" w:hAnsi="Times New Roman" w:eastAsia="Times New Roman" w:cs="Times New Roman"/>
      <w:color w:val="002F5F"/>
      <w:kern w:val="2"/>
      <w:sz w:val="47"/>
      <w:szCs w:val="4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color w:val="4A4A4A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color w:val="000000"/>
      <w:sz w:val="21"/>
      <w:szCs w:val="21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color w:val="002F5F"/>
      <w:kern w:val="2"/>
      <w:sz w:val="47"/>
      <w:szCs w:val="47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color w:val="4A4A4A"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Closepopup">
    <w:name w:val="close_popup"/>
    <w:basedOn w:val="Style11"/>
    <w:qFormat/>
    <w:rPr/>
  </w:style>
  <w:style w:type="character" w:styleId="Nowrap1">
    <w:name w:val="nowrap1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 window.close();void(0);" TargetMode="External"/><Relationship Id="rId4" Type="http://schemas.openxmlformats.org/officeDocument/2006/relationships/hyperlink" Target="javascript:window.print();void(0);" TargetMode="External"/><Relationship Id="rId5" Type="http://schemas.openxmlformats.org/officeDocument/2006/relationships/hyperlink" Target="javascript:Catalog.showQuickView(&apos;/product/109301,beautycycle-vozdux-tonik-s-antivozrastnym-effektom?quick_view=true&apos;);void(0);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http://www.amway.ru/product/109301,beautycycle-vozdux-tonik-s-antivozrastnym-effektom" TargetMode="External"/><Relationship Id="rId9" Type="http://schemas.openxmlformats.org/officeDocument/2006/relationships/hyperlink" Target="javascript:Catalog.showQuickView(&apos;/product/110226,amway-kistocki-applikatory-dlja-glaz?quick_view=true&apos;);void(0);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4.jpeg"/><Relationship Id="rId12" Type="http://schemas.openxmlformats.org/officeDocument/2006/relationships/hyperlink" Target="http://www.amway.ru/product/110226,amway-kistocki-applikatory-dlja-glaz" TargetMode="External"/><Relationship Id="rId13" Type="http://schemas.openxmlformats.org/officeDocument/2006/relationships/hyperlink" Target="javascript:Catalog.showQuickView(&apos;/product/110225,amway-kistocki-dlja-gub?quick_view=true&apos;);void(0);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5.jpeg"/><Relationship Id="rId16" Type="http://schemas.openxmlformats.org/officeDocument/2006/relationships/hyperlink" Target="http://www.amway.ru/product/110225,amway-kistocki-dlja-gub" TargetMode="External"/><Relationship Id="rId17" Type="http://schemas.openxmlformats.org/officeDocument/2006/relationships/hyperlink" Target="javascript:Catalog.showQuickView(&apos;/product/110224,amway-kosmeticeskie-gubki?quick_view=true&apos;);void(0);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6.jpeg"/><Relationship Id="rId20" Type="http://schemas.openxmlformats.org/officeDocument/2006/relationships/hyperlink" Target="http://www.amway.ru/product/110224,amway-kosmeticeskie-gubki" TargetMode="External"/><Relationship Id="rId21" Type="http://schemas.openxmlformats.org/officeDocument/2006/relationships/hyperlink" Target="javascript:Catalog.showQuickView(&apos;/product/110223,amway-kosmeticeskie-lopatocki?quick_view=true&apos;);void(0);" TargetMode="External"/><Relationship Id="rId22" Type="http://schemas.openxmlformats.org/officeDocument/2006/relationships/image" Target="media/image2.png"/><Relationship Id="rId23" Type="http://schemas.openxmlformats.org/officeDocument/2006/relationships/image" Target="media/image7.jpeg"/><Relationship Id="rId24" Type="http://schemas.openxmlformats.org/officeDocument/2006/relationships/hyperlink" Target="http://www.amway.ru/product/110223,amway-kosmeticeskie-lopatocki" TargetMode="External"/><Relationship Id="rId25" Type="http://schemas.openxmlformats.org/officeDocument/2006/relationships/hyperlink" Target="javascript:Catalog.showQuickView(&apos;/product/110205,amway-sponz-dlja-kompaktnoj-pudry?quick_view=true&apos;);void(0);" TargetMode="External"/><Relationship Id="rId26" Type="http://schemas.openxmlformats.org/officeDocument/2006/relationships/image" Target="media/image2.png"/><Relationship Id="rId27" Type="http://schemas.openxmlformats.org/officeDocument/2006/relationships/image" Target="media/image8.jpeg"/><Relationship Id="rId28" Type="http://schemas.openxmlformats.org/officeDocument/2006/relationships/hyperlink" Target="http://www.amway.ru/product/110205,amway-sponz-dlja-kompaktnoj-pudry" TargetMode="External"/><Relationship Id="rId29" Type="http://schemas.openxmlformats.org/officeDocument/2006/relationships/hyperlink" Target="javascript:Catalog.showQuickView(&apos;/product/101842,ancestry-parfjumernaja-voda-dlja-zenscin?quick_view=true&apos;);void(0);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9.jpeg"/><Relationship Id="rId32" Type="http://schemas.openxmlformats.org/officeDocument/2006/relationships/hyperlink" Target="http://www.amway.ru/product/101842,ancestry-parfjumernaja-voda-dlja-zenscin" TargetMode="External"/><Relationship Id="rId33" Type="http://schemas.openxmlformats.org/officeDocument/2006/relationships/hyperlink" Target="javascript:Catalog.showQuickView(&apos;/product/103702,anticipate-intense-p&#1072;rfjumern&#1072;ja-vod&#1072;-dlja-zenscin?quick_view=true&apos;);void(0);" TargetMode="External"/><Relationship Id="rId34" Type="http://schemas.openxmlformats.org/officeDocument/2006/relationships/image" Target="media/image2.png"/><Relationship Id="rId35" Type="http://schemas.openxmlformats.org/officeDocument/2006/relationships/image" Target="media/image10.jpeg"/><Relationship Id="rId36" Type="http://schemas.openxmlformats.org/officeDocument/2006/relationships/hyperlink" Target="http://www.amway.ru/product/103702,anticipate-intense-p&#1072;rfjumern&#1072;ja-vod&#1072;-dlja-zenscin" TargetMode="External"/><Relationship Id="rId37" Type="http://schemas.openxmlformats.org/officeDocument/2006/relationships/hyperlink" Target="javascript:Catalog.showQuickView(&apos;/product/100594,anticipate-dlja-zenscin?quick_view=true&apos;);void(0);" TargetMode="External"/><Relationship Id="rId38" Type="http://schemas.openxmlformats.org/officeDocument/2006/relationships/image" Target="media/image2.png"/><Relationship Id="rId39" Type="http://schemas.openxmlformats.org/officeDocument/2006/relationships/image" Target="media/image11.jpeg"/><Relationship Id="rId40" Type="http://schemas.openxmlformats.org/officeDocument/2006/relationships/hyperlink" Target="http://www.amway.ru/product/100594,anticipate-dlja-zenscin" TargetMode="External"/><Relationship Id="rId41" Type="http://schemas.openxmlformats.org/officeDocument/2006/relationships/hyperlink" Target="javascript:Catalog.showQuickView(&apos;/product/100599,anticipate-dlja-muzcin-tu&#1072;letn&#1072;ja-vod&#1072;?quick_view=true&apos;);void(0);" TargetMode="External"/><Relationship Id="rId42" Type="http://schemas.openxmlformats.org/officeDocument/2006/relationships/image" Target="media/image2.png"/><Relationship Id="rId43" Type="http://schemas.openxmlformats.org/officeDocument/2006/relationships/image" Target="media/image12.jpeg"/><Relationship Id="rId44" Type="http://schemas.openxmlformats.org/officeDocument/2006/relationships/hyperlink" Target="http://www.amway.ru/product/100599,anticipate-dlja-muzcin-tu&#1072;letn&#1072;ja-vod&#1072;" TargetMode="External"/><Relationship Id="rId45" Type="http://schemas.openxmlformats.org/officeDocument/2006/relationships/hyperlink" Target="javascript:Catalog.showQuickView(&apos;/product/115848,artistry-escape-to-paradise-k&#1072;r&#1072;nd&#1072;s-dlja-gl&#1072;z-ottenok-antique-silver?quick_view=true&apos;);void(0);" TargetMode="External"/><Relationship Id="rId46" Type="http://schemas.openxmlformats.org/officeDocument/2006/relationships/image" Target="media/image2.png"/><Relationship Id="rId47" Type="http://schemas.openxmlformats.org/officeDocument/2006/relationships/image" Target="media/image13.jpeg"/><Relationship Id="rId48" Type="http://schemas.openxmlformats.org/officeDocument/2006/relationships/hyperlink" Target="http://www.amway.ru/product/115848,artistry-escape-to-paradise-k&#1072;r&#1072;nd&#1072;s-dlja-gl&#1072;z-ottenok-antique-silver" TargetMode="External"/><Relationship Id="rId49" Type="http://schemas.openxmlformats.org/officeDocument/2006/relationships/hyperlink" Target="javascript:Catalog.showQuickView(&apos;/product/115843,artistry-escape-to-paradise-p&#1072;litr&#1072;-gubnyx-pom&#1072;d-ottenok-golden-ember?quick_view=true&apos;);void(0);" TargetMode="External"/><Relationship Id="rId50" Type="http://schemas.openxmlformats.org/officeDocument/2006/relationships/image" Target="media/image2.png"/><Relationship Id="rId51" Type="http://schemas.openxmlformats.org/officeDocument/2006/relationships/image" Target="media/image14.jpeg"/><Relationship Id="rId52" Type="http://schemas.openxmlformats.org/officeDocument/2006/relationships/hyperlink" Target="http://www.amway.ru/product/115843,artistry-escape-to-paradise-p&#1072;litr&#1072;-gubnyx-pom&#1072;d-ottenok-golden-ember" TargetMode="External"/><Relationship Id="rId53" Type="http://schemas.openxmlformats.org/officeDocument/2006/relationships/hyperlink" Target="javascript:Catalog.showQuickView(&apos;/product/115844,artistry-escape-to-paradise-p&#1072;litr&#1072;-gubnyx-pom&#1072;d-ottenok-snow-blossom?quick_view=true&apos;);void(0);" TargetMode="External"/><Relationship Id="rId54" Type="http://schemas.openxmlformats.org/officeDocument/2006/relationships/image" Target="media/image2.png"/><Relationship Id="rId55" Type="http://schemas.openxmlformats.org/officeDocument/2006/relationships/image" Target="media/image15.jpeg"/><Relationship Id="rId56" Type="http://schemas.openxmlformats.org/officeDocument/2006/relationships/hyperlink" Target="http://www.amway.ru/product/115844,artistry-escape-to-paradise-p&#1072;litr&#1072;-gubnyx-pom&#1072;d-ottenok-snow-blossom" TargetMode="External"/><Relationship Id="rId57" Type="http://schemas.openxmlformats.org/officeDocument/2006/relationships/hyperlink" Target="javascript:Catalog.showQuickView(&apos;/product/115846,artistry-escape-to-paradise-p&#1072;litr&#1072;-dlja-m&#1072;kijaz&#1072;-ottenok-crystal-glacier?quick_view=true&apos;);void(0);" TargetMode="External"/><Relationship Id="rId58" Type="http://schemas.openxmlformats.org/officeDocument/2006/relationships/image" Target="media/image2.png"/><Relationship Id="rId59" Type="http://schemas.openxmlformats.org/officeDocument/2006/relationships/image" Target="media/image16.jpeg"/><Relationship Id="rId60" Type="http://schemas.openxmlformats.org/officeDocument/2006/relationships/hyperlink" Target="http://www.amway.ru/product/115846,artistry-escape-to-paradise-p&#1072;litr&#1072;-dlja-m&#1072;kijaz&#1072;-ottenok-crystal-glacier" TargetMode="External"/><Relationship Id="rId61" Type="http://schemas.openxmlformats.org/officeDocument/2006/relationships/hyperlink" Target="javascript:Catalog.showQuickView(&apos;/product/115845,artistry-escape-to-paradise-p&#1072;litr&#1072;-dlja-m&#1072;kijaz&#1072;-ottenok-gilded-chalet?quick_view=true&apos;);void(0);" TargetMode="External"/><Relationship Id="rId62" Type="http://schemas.openxmlformats.org/officeDocument/2006/relationships/image" Target="media/image2.png"/><Relationship Id="rId63" Type="http://schemas.openxmlformats.org/officeDocument/2006/relationships/image" Target="media/image17.jpeg"/><Relationship Id="rId64" Type="http://schemas.openxmlformats.org/officeDocument/2006/relationships/hyperlink" Target="http://www.amway.ru/product/115845,artistry-escape-to-paradise-p&#1072;litr&#1072;-dlja-m&#1072;kijaz&#1072;-ottenok-gilded-chalet" TargetMode="External"/><Relationship Id="rId65" Type="http://schemas.openxmlformats.org/officeDocument/2006/relationships/hyperlink" Target="javascript:Catalog.showQuickView(&apos;/product/115847,artistry-escape-to-paradise-udlinjajusc&#1072;ja-tus-dlja-resnic-ottenok-granite?quick_view=true&apos;);void(0);" TargetMode="External"/><Relationship Id="rId66" Type="http://schemas.openxmlformats.org/officeDocument/2006/relationships/image" Target="media/image2.png"/><Relationship Id="rId67" Type="http://schemas.openxmlformats.org/officeDocument/2006/relationships/image" Target="media/image18.jpeg"/><Relationship Id="rId68" Type="http://schemas.openxmlformats.org/officeDocument/2006/relationships/hyperlink" Target="http://www.amway.ru/product/115847,artistry-escape-to-paradise-udlinjajusc&#1072;ja-tus-dlja-resnic-ottenok-granite" TargetMode="External"/><Relationship Id="rId69" Type="http://schemas.openxmlformats.org/officeDocument/2006/relationships/hyperlink" Target="javascript:Catalog.showQuickView(&apos;/product/110743,artistry-essentials-hydrating-botanical-spa-collection?quick_view=true&apos;);void(0);" TargetMode="External"/><Relationship Id="rId70" Type="http://schemas.openxmlformats.org/officeDocument/2006/relationships/image" Target="media/image2.png"/><Relationship Id="rId71" Type="http://schemas.openxmlformats.org/officeDocument/2006/relationships/image" Target="media/image19.jpeg"/><Relationship Id="rId72" Type="http://schemas.openxmlformats.org/officeDocument/2006/relationships/hyperlink" Target="http://www.amway.ru/product/110743,artistry-essentials-hydrating-botanical-spa-collection" TargetMode="External"/><Relationship Id="rId73" Type="http://schemas.openxmlformats.org/officeDocument/2006/relationships/image" Target="media/image20.png"/><Relationship Id="rId74" Type="http://schemas.openxmlformats.org/officeDocument/2006/relationships/hyperlink" Target="javascript:Catalog.showQuickView(&apos;/product/107998,artistry-intensive-skincare-obnovljajuscij-piling-dlja-kozi-lica?quick_view=true&apos;);void(0);" TargetMode="External"/><Relationship Id="rId75" Type="http://schemas.openxmlformats.org/officeDocument/2006/relationships/image" Target="media/image2.png"/><Relationship Id="rId76" Type="http://schemas.openxmlformats.org/officeDocument/2006/relationships/image" Target="media/image21.jpeg"/><Relationship Id="rId77" Type="http://schemas.openxmlformats.org/officeDocument/2006/relationships/hyperlink" Target="http://www.amway.ru/product/107998,artistry-intensive-skincare-obnovljajuscij-piling-dlja-kozi-lica" TargetMode="External"/><Relationship Id="rId78" Type="http://schemas.openxmlformats.org/officeDocument/2006/relationships/hyperlink" Target="javascript:Catalog.showQuickView(&apos;/product/109709,artistry-intensive-skincare-ukrepljajuscaja-syvorotka-protiv-morscin?quick_view=true&apos;);void(0);" TargetMode="External"/><Relationship Id="rId79" Type="http://schemas.openxmlformats.org/officeDocument/2006/relationships/image" Target="media/image2.png"/><Relationship Id="rId80" Type="http://schemas.openxmlformats.org/officeDocument/2006/relationships/image" Target="media/image22.jpeg"/><Relationship Id="rId81" Type="http://schemas.openxmlformats.org/officeDocument/2006/relationships/hyperlink" Target="http://www.amway.ru/product/109709,artistry-intensive-skincare-ukrepljajuscaja-syvorotka-protiv-morscin" TargetMode="External"/><Relationship Id="rId82" Type="http://schemas.openxmlformats.org/officeDocument/2006/relationships/hyperlink" Target="javascript:Catalog.showQuickView(&apos;/product/105532,artistry-time-defiance-krem-lifting-dlja-kozi-vokrug-gl&#1072;z?quick_view=true&apos;);void(0);" TargetMode="External"/><Relationship Id="rId83" Type="http://schemas.openxmlformats.org/officeDocument/2006/relationships/image" Target="media/image2.png"/><Relationship Id="rId84" Type="http://schemas.openxmlformats.org/officeDocument/2006/relationships/image" Target="media/image23.jpeg"/><Relationship Id="rId85" Type="http://schemas.openxmlformats.org/officeDocument/2006/relationships/hyperlink" Target="http://www.amway.ru/product/105532,artistry-time-defiance-krem-lifting-dlja-kozi-vokrug-gl&#1072;z" TargetMode="External"/><Relationship Id="rId86" Type="http://schemas.openxmlformats.org/officeDocument/2006/relationships/image" Target="media/image20.png"/><Relationship Id="rId87" Type="http://schemas.openxmlformats.org/officeDocument/2006/relationships/hyperlink" Target="javascript:Catalog.showQuickView(&apos;/product/112262,artistry-gubnaja-pomada-ottenok-pomegranate?quick_view=true&apos;);void(0);" TargetMode="External"/><Relationship Id="rId88" Type="http://schemas.openxmlformats.org/officeDocument/2006/relationships/image" Target="media/image2.png"/><Relationship Id="rId89" Type="http://schemas.openxmlformats.org/officeDocument/2006/relationships/image" Target="media/image24.jpeg"/><Relationship Id="rId90" Type="http://schemas.openxmlformats.org/officeDocument/2006/relationships/hyperlink" Target="http://www.amway.ru/product/112262,artistry-gubnaja-pomada-ottenok-pomegranate" TargetMode="External"/><Relationship Id="rId91" Type="http://schemas.openxmlformats.org/officeDocument/2006/relationships/hyperlink" Target="javascript:Catalog.showQuickView(&apos;/product/113230,artistry-karandas-dlja-glaz-ottenok-island-violet?quick_view=true&apos;);void(0);" TargetMode="External"/><Relationship Id="rId92" Type="http://schemas.openxmlformats.org/officeDocument/2006/relationships/image" Target="media/image2.png"/><Relationship Id="rId93" Type="http://schemas.openxmlformats.org/officeDocument/2006/relationships/image" Target="media/image25.jpeg"/><Relationship Id="rId94" Type="http://schemas.openxmlformats.org/officeDocument/2006/relationships/hyperlink" Target="http://www.amway.ru/product/113230,artistry-karandas-dlja-glaz-ottenok-island-violet" TargetMode="External"/><Relationship Id="rId95" Type="http://schemas.openxmlformats.org/officeDocument/2006/relationships/hyperlink" Target="javascript:Catalog.showQuickView(&apos;/product/113229,artistry-karandas-dlja-glaz-ottenok-lagoon?quick_view=true&apos;);void(0);" TargetMode="External"/><Relationship Id="rId96" Type="http://schemas.openxmlformats.org/officeDocument/2006/relationships/image" Target="media/image2.png"/><Relationship Id="rId97" Type="http://schemas.openxmlformats.org/officeDocument/2006/relationships/image" Target="media/image26.jpeg"/><Relationship Id="rId98" Type="http://schemas.openxmlformats.org/officeDocument/2006/relationships/hyperlink" Target="http://www.amway.ru/product/113229,artistry-karandas-dlja-glaz-ottenok-lagoon" TargetMode="External"/><Relationship Id="rId99" Type="http://schemas.openxmlformats.org/officeDocument/2006/relationships/image" Target="media/image27.png"/><Relationship Id="rId100" Type="http://schemas.openxmlformats.org/officeDocument/2006/relationships/hyperlink" Target="javascript:Catalog.showQuickView(&apos;/product/109935,artistry-cheek-colour-refill-shade-moxie?quick_view=true&apos;);void(0);" TargetMode="External"/><Relationship Id="rId101" Type="http://schemas.openxmlformats.org/officeDocument/2006/relationships/image" Target="media/image2.png"/><Relationship Id="rId102" Type="http://schemas.openxmlformats.org/officeDocument/2006/relationships/image" Target="media/image28.jpeg"/><Relationship Id="rId103" Type="http://schemas.openxmlformats.org/officeDocument/2006/relationships/hyperlink" Target="http://www.amway.ru/product/109935,artistry-cheek-colour-refill-shade-moxie" TargetMode="External"/><Relationship Id="rId104" Type="http://schemas.openxmlformats.org/officeDocument/2006/relationships/hyperlink" Target="javascript:Catalog.showQuickView(&apos;/product/109911,artistry-eye-colour-refill-shade-silk?quick_view=true&apos;);void(0);" TargetMode="External"/><Relationship Id="rId105" Type="http://schemas.openxmlformats.org/officeDocument/2006/relationships/image" Target="media/image2.png"/><Relationship Id="rId106" Type="http://schemas.openxmlformats.org/officeDocument/2006/relationships/image" Target="media/image29.jpeg"/><Relationship Id="rId107" Type="http://schemas.openxmlformats.org/officeDocument/2006/relationships/hyperlink" Target="http://www.amway.ru/product/109911,artistry-eye-colour-refill-shade-silk" TargetMode="External"/><Relationship Id="rId108" Type="http://schemas.openxmlformats.org/officeDocument/2006/relationships/hyperlink" Target="javascript:Catalog.showQuickView(&apos;/product/112265,artistry-nabor-kosmeticeskix-kistocek?quick_view=true&apos;);void(0);" TargetMode="External"/><Relationship Id="rId109" Type="http://schemas.openxmlformats.org/officeDocument/2006/relationships/image" Target="media/image2.png"/><Relationship Id="rId110" Type="http://schemas.openxmlformats.org/officeDocument/2006/relationships/image" Target="media/image30.jpeg"/><Relationship Id="rId111" Type="http://schemas.openxmlformats.org/officeDocument/2006/relationships/hyperlink" Target="http://www.amway.ru/product/112265,artistry-nabor-kosmeticeskix-kistocek" TargetMode="External"/><Relationship Id="rId112" Type="http://schemas.openxmlformats.org/officeDocument/2006/relationships/image" Target="media/image27.png"/><Relationship Id="rId113" Type="http://schemas.openxmlformats.org/officeDocument/2006/relationships/hyperlink" Target="javascript:Catalog.showQuickView(&apos;/product/113225,artistry-palitra-bleskov-dlja-gub-ottenok-pacific-orchid?quick_view=true&apos;);void(0);" TargetMode="External"/><Relationship Id="rId114" Type="http://schemas.openxmlformats.org/officeDocument/2006/relationships/image" Target="media/image2.png"/><Relationship Id="rId115" Type="http://schemas.openxmlformats.org/officeDocument/2006/relationships/image" Target="media/image31.jpeg"/><Relationship Id="rId116" Type="http://schemas.openxmlformats.org/officeDocument/2006/relationships/hyperlink" Target="http://www.amway.ru/product/113225,artistry-palitra-bleskov-dlja-gub-ottenok-pacific-orchid" TargetMode="External"/><Relationship Id="rId117" Type="http://schemas.openxmlformats.org/officeDocument/2006/relationships/hyperlink" Target="javascript:Catalog.showQuickView(&apos;/product/113226,artistry-palitra-bleskov-dlja-gub-ottenok-tropical-coral?quick_view=true&apos;);void(0);" TargetMode="External"/><Relationship Id="rId118" Type="http://schemas.openxmlformats.org/officeDocument/2006/relationships/image" Target="media/image2.png"/><Relationship Id="rId119" Type="http://schemas.openxmlformats.org/officeDocument/2006/relationships/image" Target="media/image32.jpeg"/><Relationship Id="rId120" Type="http://schemas.openxmlformats.org/officeDocument/2006/relationships/hyperlink" Target="http://www.amway.ru/product/113226,artistry-palitra-bleskov-dlja-gub-ottenok-tropical-coral" TargetMode="External"/><Relationship Id="rId121" Type="http://schemas.openxmlformats.org/officeDocument/2006/relationships/hyperlink" Target="javascript:Catalog.showQuickView(&apos;/product/113228,artistry-palitra-dlja-makijaza-ottenok-beachfront?quick_view=true&apos;);void(0);" TargetMode="External"/><Relationship Id="rId122" Type="http://schemas.openxmlformats.org/officeDocument/2006/relationships/image" Target="media/image2.png"/><Relationship Id="rId123" Type="http://schemas.openxmlformats.org/officeDocument/2006/relationships/image" Target="media/image33.jpeg"/><Relationship Id="rId124" Type="http://schemas.openxmlformats.org/officeDocument/2006/relationships/hyperlink" Target="http://www.amway.ru/product/113228,artistry-palitra-dlja-makijaza-ottenok-beachfront" TargetMode="External"/><Relationship Id="rId125" Type="http://schemas.openxmlformats.org/officeDocument/2006/relationships/hyperlink" Target="javascript:Catalog.showQuickView(&apos;/product/106133,artistry-hydrating-foundation-pearl?quick_view=true&apos;);void(0);" TargetMode="External"/><Relationship Id="rId126" Type="http://schemas.openxmlformats.org/officeDocument/2006/relationships/image" Target="media/image2.png"/><Relationship Id="rId127" Type="http://schemas.openxmlformats.org/officeDocument/2006/relationships/image" Target="media/image34.jpeg"/><Relationship Id="rId128" Type="http://schemas.openxmlformats.org/officeDocument/2006/relationships/hyperlink" Target="http://www.amway.ru/product/106133,artistry-hydrating-foundation-pearl" TargetMode="External"/><Relationship Id="rId129" Type="http://schemas.openxmlformats.org/officeDocument/2006/relationships/hyperlink" Target="javascript:Catalog.showQuickView(&apos;/product/109698,artistry-eye-creme-luxury?quick_view=true&apos;);void(0);" TargetMode="External"/><Relationship Id="rId130" Type="http://schemas.openxmlformats.org/officeDocument/2006/relationships/image" Target="media/image2.png"/><Relationship Id="rId131" Type="http://schemas.openxmlformats.org/officeDocument/2006/relationships/image" Target="media/image35.jpeg"/><Relationship Id="rId132" Type="http://schemas.openxmlformats.org/officeDocument/2006/relationships/hyperlink" Target="http://www.amway.ru/product/109698,artistry-eye-creme-luxury" TargetMode="External"/><Relationship Id="rId133" Type="http://schemas.openxmlformats.org/officeDocument/2006/relationships/image" Target="media/image36.png"/><Relationship Id="rId134" Type="http://schemas.openxmlformats.org/officeDocument/2006/relationships/hyperlink" Target="javascript:Catalog.showQuickView(&apos;/product/103564,artistry-luxury-krem-protiv-vozr&#1072;stnyx-izmenenij-kozi-lic&#1072;?quick_view=true&apos;);void(0);" TargetMode="External"/><Relationship Id="rId135" Type="http://schemas.openxmlformats.org/officeDocument/2006/relationships/image" Target="media/image2.png"/><Relationship Id="rId136" Type="http://schemas.openxmlformats.org/officeDocument/2006/relationships/image" Target="media/image37.jpeg"/><Relationship Id="rId137" Type="http://schemas.openxmlformats.org/officeDocument/2006/relationships/hyperlink" Target="http://www.amway.ru/product/103564,artistry-luxury-krem-protiv-vozr&#1072;stnyx-izmenenij-kozi-lic&#1072;" TargetMode="External"/><Relationship Id="rId138" Type="http://schemas.openxmlformats.org/officeDocument/2006/relationships/hyperlink" Target="javascript:Catalog.showQuickView(&apos;/product/101821,artistry-time-defiance-dnevnoj-zascitnyj-krem-s-solncezascitnym-filtrom-spf-15?quick_view=true&apos;);void(0);" TargetMode="External"/><Relationship Id="rId139" Type="http://schemas.openxmlformats.org/officeDocument/2006/relationships/image" Target="media/image2.png"/><Relationship Id="rId140" Type="http://schemas.openxmlformats.org/officeDocument/2006/relationships/image" Target="media/image38.jpeg"/><Relationship Id="rId141" Type="http://schemas.openxmlformats.org/officeDocument/2006/relationships/hyperlink" Target="http://www.amway.ru/product/101821,artistry-time-defiance-dnevnoj-zascitnyj-krem-s-solncezascitnym-filtrom-spf-15" TargetMode="External"/><Relationship Id="rId142" Type="http://schemas.openxmlformats.org/officeDocument/2006/relationships/hyperlink" Target="javascript:Catalog.showQuickView(&apos;/product/101822,artistry-time-defiance-dnevnoj-zascitnyj-loson-s-solncezascitnym-filtrom-spf15?quick_view=true&apos;);void(0);" TargetMode="External"/><Relationship Id="rId143" Type="http://schemas.openxmlformats.org/officeDocument/2006/relationships/image" Target="media/image2.png"/><Relationship Id="rId144" Type="http://schemas.openxmlformats.org/officeDocument/2006/relationships/image" Target="media/image39.jpeg"/><Relationship Id="rId145" Type="http://schemas.openxmlformats.org/officeDocument/2006/relationships/hyperlink" Target="http://www.amway.ru/product/101822,artistry-time-defiance-dnevnoj-zascitnyj-loson-s-solncezascitnym-filtrom-spf15" TargetMode="External"/><Relationship Id="rId146" Type="http://schemas.openxmlformats.org/officeDocument/2006/relationships/hyperlink" Target="javascript:Catalog.showQuickView(&apos;/product/102006,artistry-time-defiance-intensivnaja-vosstanavlivajuscaja-syvorotka?quick_view=true&apos;);void(0);" TargetMode="External"/><Relationship Id="rId147" Type="http://schemas.openxmlformats.org/officeDocument/2006/relationships/image" Target="media/image2.png"/><Relationship Id="rId148" Type="http://schemas.openxmlformats.org/officeDocument/2006/relationships/image" Target="media/image40.jpeg"/><Relationship Id="rId149" Type="http://schemas.openxmlformats.org/officeDocument/2006/relationships/hyperlink" Target="http://www.amway.ru/product/102006,artistry-time-defiance-intensivnaja-vosstanavlivajuscaja-syvorotka" TargetMode="External"/><Relationship Id="rId150" Type="http://schemas.openxmlformats.org/officeDocument/2006/relationships/hyperlink" Target="javascript:Catalog.showQuickView(&apos;/product/102691,artistry-time-defiance-krem-pudra-s-solncezascitnym-filtrom-spf-15-ottenok-porcelain?quick_view=true&apos;);void(0);" TargetMode="External"/><Relationship Id="rId151" Type="http://schemas.openxmlformats.org/officeDocument/2006/relationships/image" Target="media/image2.png"/><Relationship Id="rId152" Type="http://schemas.openxmlformats.org/officeDocument/2006/relationships/image" Target="media/image41.jpeg"/><Relationship Id="rId153" Type="http://schemas.openxmlformats.org/officeDocument/2006/relationships/hyperlink" Target="http://www.amway.ru/product/102691,artistry-time-defiance-krem-pudra-s-solncezascitnym-filtrom-spf-15-ottenok-porcelain" TargetMode="External"/><Relationship Id="rId154" Type="http://schemas.openxmlformats.org/officeDocument/2006/relationships/hyperlink" Target="javascript:Catalog.showQuickView(&apos;/product/103527,artistry-time-defiance-nabor-probnikov-krem-pudry-s-solncezascitnym-filtrom-spf-15?quick_view=true&apos;);void(0);" TargetMode="External"/><Relationship Id="rId155" Type="http://schemas.openxmlformats.org/officeDocument/2006/relationships/image" Target="media/image2.png"/><Relationship Id="rId156" Type="http://schemas.openxmlformats.org/officeDocument/2006/relationships/image" Target="media/image42.png"/><Relationship Id="rId157" Type="http://schemas.openxmlformats.org/officeDocument/2006/relationships/hyperlink" Target="http://www.amway.ru/product/103527,artistry-time-defiance-nabor-probnikov-krem-pudry-s-solncezascitnym-filtrom-spf-15" TargetMode="External"/><Relationship Id="rId158" Type="http://schemas.openxmlformats.org/officeDocument/2006/relationships/hyperlink" Target="javascript:Catalog.showQuickView(&apos;/product/101823,artistry-time-defiance-nocnoj-vosstanavlivajuscij-krem-dlja-lica?quick_view=true&apos;);void(0);" TargetMode="External"/><Relationship Id="rId159" Type="http://schemas.openxmlformats.org/officeDocument/2006/relationships/image" Target="media/image2.png"/><Relationship Id="rId160" Type="http://schemas.openxmlformats.org/officeDocument/2006/relationships/image" Target="media/image43.jpeg"/><Relationship Id="rId161" Type="http://schemas.openxmlformats.org/officeDocument/2006/relationships/hyperlink" Target="http://www.amway.ru/product/101823,artistry-time-defiance-nocnoj-vosstanavlivajuscij-krem-dlja-lica" TargetMode="External"/><Relationship Id="rId162" Type="http://schemas.openxmlformats.org/officeDocument/2006/relationships/hyperlink" Target="javascript:Catalog.showQuickView(&apos;/product/101824,artistry-time-defiance-nocnoj-vosstanavlivajuscij-loson-dlja-lica?quick_view=true&apos;);void(0);" TargetMode="External"/><Relationship Id="rId163" Type="http://schemas.openxmlformats.org/officeDocument/2006/relationships/image" Target="media/image2.png"/><Relationship Id="rId164" Type="http://schemas.openxmlformats.org/officeDocument/2006/relationships/image" Target="media/image44.jpeg"/><Relationship Id="rId165" Type="http://schemas.openxmlformats.org/officeDocument/2006/relationships/hyperlink" Target="http://www.amway.ru/product/101824,artistry-time-defiance-nocnoj-vosstanavlivajuscij-loson-dlja-lica" TargetMode="External"/><Relationship Id="rId166" Type="http://schemas.openxmlformats.org/officeDocument/2006/relationships/hyperlink" Target="javascript:Catalog.showQuickView(&apos;/product/102795,artistry-time-defiance-sredstvo-dlja-glubokogo-ociscenija-kozi?quick_view=true&apos;);void(0);" TargetMode="External"/><Relationship Id="rId167" Type="http://schemas.openxmlformats.org/officeDocument/2006/relationships/image" Target="media/image2.png"/><Relationship Id="rId168" Type="http://schemas.openxmlformats.org/officeDocument/2006/relationships/image" Target="media/image45.jpeg"/><Relationship Id="rId169" Type="http://schemas.openxmlformats.org/officeDocument/2006/relationships/hyperlink" Target="http://www.amway.ru/product/102795,artistry-time-defiance-sredstvo-dlja-glubokogo-ociscenija-kozi" TargetMode="External"/><Relationship Id="rId170" Type="http://schemas.openxmlformats.org/officeDocument/2006/relationships/hyperlink" Target="javascript:Catalog.showQuickView(&apos;/product/102050,artistry-time-defiance-sredstvo-dlja-razglazivanija-morscin?quick_view=true&apos;);void(0);" TargetMode="External"/><Relationship Id="rId171" Type="http://schemas.openxmlformats.org/officeDocument/2006/relationships/image" Target="media/image2.png"/><Relationship Id="rId172" Type="http://schemas.openxmlformats.org/officeDocument/2006/relationships/image" Target="media/image46.jpeg"/><Relationship Id="rId173" Type="http://schemas.openxmlformats.org/officeDocument/2006/relationships/hyperlink" Target="http://www.amway.ru/product/102050,artistry-time-defiance-sredstvo-dlja-razglazivanija-morscin" TargetMode="External"/><Relationship Id="rId174" Type="http://schemas.openxmlformats.org/officeDocument/2006/relationships/hyperlink" Target="javascript:Catalog.showQuickView(&apos;/product/105711,artistry-time-defiance-sredstvo-dlja-ulucsenija-i-vyravnivanija-cveta-lica?quick_view=true&apos;);void(0);" TargetMode="External"/><Relationship Id="rId175" Type="http://schemas.openxmlformats.org/officeDocument/2006/relationships/image" Target="media/image2.png"/><Relationship Id="rId176" Type="http://schemas.openxmlformats.org/officeDocument/2006/relationships/image" Target="media/image47.jpeg"/><Relationship Id="rId177" Type="http://schemas.openxmlformats.org/officeDocument/2006/relationships/hyperlink" Target="http://www.amway.ru/product/105711,artistry-time-defiance-sredstvo-dlja-ulucsenija-i-vyravnivanija-cveta-lica" TargetMode="External"/><Relationship Id="rId178" Type="http://schemas.openxmlformats.org/officeDocument/2006/relationships/hyperlink" Target="javascript:Catalog.showQuickView(&apos;/product/7313,artistry-time-defiance-sredstvo-specialnogo-uxoda-s-vitaminom-s-i-dikim-jamsom?quick_view=true&apos;);void(0);" TargetMode="External"/><Relationship Id="rId179" Type="http://schemas.openxmlformats.org/officeDocument/2006/relationships/image" Target="media/image2.png"/><Relationship Id="rId180" Type="http://schemas.openxmlformats.org/officeDocument/2006/relationships/image" Target="media/image48.jpeg"/><Relationship Id="rId181" Type="http://schemas.openxmlformats.org/officeDocument/2006/relationships/hyperlink" Target="http://www.amway.ru/product/7313,artistry-time-defiance-sredstvo-specialnogo-uxoda-s-vitaminom-s-i-dikim-jamsom" TargetMode="External"/><Relationship Id="rId182" Type="http://schemas.openxmlformats.org/officeDocument/2006/relationships/hyperlink" Target="javascript:Catalog.showQuickView(&apos;/product/102796,artistry-time-defiance-tonik-dlja-lica?quick_view=true&apos;);void(0);" TargetMode="External"/><Relationship Id="rId183" Type="http://schemas.openxmlformats.org/officeDocument/2006/relationships/image" Target="media/image2.png"/><Relationship Id="rId184" Type="http://schemas.openxmlformats.org/officeDocument/2006/relationships/image" Target="media/image49.jpeg"/><Relationship Id="rId185" Type="http://schemas.openxmlformats.org/officeDocument/2006/relationships/hyperlink" Target="http://www.amway.ru/product/102796,artistry-time-defiance-tonik-dlja-lica" TargetMode="External"/><Relationship Id="rId186" Type="http://schemas.openxmlformats.org/officeDocument/2006/relationships/hyperlink" Target="javascript:Catalog.showQuickView(&apos;/product/102947,artistry-lip-define-liner-shade-discretion?quick_view=true&apos;);void(0);" TargetMode="External"/><Relationship Id="rId187" Type="http://schemas.openxmlformats.org/officeDocument/2006/relationships/image" Target="media/image2.png"/><Relationship Id="rId188" Type="http://schemas.openxmlformats.org/officeDocument/2006/relationships/image" Target="media/image50.jpeg"/><Relationship Id="rId189" Type="http://schemas.openxmlformats.org/officeDocument/2006/relationships/hyperlink" Target="http://www.amway.ru/product/102947,artistry-lip-define-liner-shade-discretion" TargetMode="External"/><Relationship Id="rId190" Type="http://schemas.openxmlformats.org/officeDocument/2006/relationships/hyperlink" Target="javascript:Catalog.showQuickView(&apos;/product/0813,artistry-eye-colour-applicators?quick_view=true&apos;);void(0);" TargetMode="External"/><Relationship Id="rId191" Type="http://schemas.openxmlformats.org/officeDocument/2006/relationships/image" Target="media/image2.png"/><Relationship Id="rId192" Type="http://schemas.openxmlformats.org/officeDocument/2006/relationships/image" Target="media/image51.jpeg"/><Relationship Id="rId193" Type="http://schemas.openxmlformats.org/officeDocument/2006/relationships/hyperlink" Target="http://www.amway.ru/product/0813,artistry-eye-colour-applicators" TargetMode="External"/><Relationship Id="rId194" Type="http://schemas.openxmlformats.org/officeDocument/2006/relationships/hyperlink" Target="javascript:Catalog.showQuickView(&apos;/product/108656,artistry-bazovoe-pokrytie-dlja-nogtej?quick_view=true&apos;);void(0);" TargetMode="External"/><Relationship Id="rId195" Type="http://schemas.openxmlformats.org/officeDocument/2006/relationships/image" Target="media/image2.png"/><Relationship Id="rId196" Type="http://schemas.openxmlformats.org/officeDocument/2006/relationships/image" Target="media/image52.jpeg"/><Relationship Id="rId197" Type="http://schemas.openxmlformats.org/officeDocument/2006/relationships/hyperlink" Target="http://www.amway.ru/product/108656,artistry-bazovoe-pokrytie-dlja-nogtej" TargetMode="External"/><Relationship Id="rId198" Type="http://schemas.openxmlformats.org/officeDocument/2006/relationships/hyperlink" Target="javascript:Catalog.showQuickView(&apos;/product/109631,dazzling-coral?quick_view=true&apos;);void(0);" TargetMode="External"/><Relationship Id="rId199" Type="http://schemas.openxmlformats.org/officeDocument/2006/relationships/image" Target="media/image2.png"/><Relationship Id="rId200" Type="http://schemas.openxmlformats.org/officeDocument/2006/relationships/image" Target="media/image53.jpeg"/><Relationship Id="rId201" Type="http://schemas.openxmlformats.org/officeDocument/2006/relationships/hyperlink" Target="http://www.amway.ru/product/109631,dazzling-coral" TargetMode="External"/><Relationship Id="rId202" Type="http://schemas.openxmlformats.org/officeDocument/2006/relationships/image" Target="media/image36.png"/><Relationship Id="rId203" Type="http://schemas.openxmlformats.org/officeDocument/2006/relationships/hyperlink" Target="javascript:Catalog.showQuickView(&apos;/product/107193,artistry-glossy-lip-shine-brazen?quick_view=true&apos;);void(0);" TargetMode="External"/><Relationship Id="rId204" Type="http://schemas.openxmlformats.org/officeDocument/2006/relationships/image" Target="media/image2.png"/><Relationship Id="rId205" Type="http://schemas.openxmlformats.org/officeDocument/2006/relationships/image" Target="media/image54.jpeg"/><Relationship Id="rId206" Type="http://schemas.openxmlformats.org/officeDocument/2006/relationships/hyperlink" Target="http://www.amway.ru/product/107193,artistry-glossy-lip-shine-brazen" TargetMode="External"/><Relationship Id="rId207" Type="http://schemas.openxmlformats.org/officeDocument/2006/relationships/hyperlink" Target="javascript:Catalog.showQuickView(&apos;/product/105531,artistry-vosstanavlivajuscij-krem-dlja-vek?quick_view=true&apos;);void(0);" TargetMode="External"/><Relationship Id="rId208" Type="http://schemas.openxmlformats.org/officeDocument/2006/relationships/image" Target="media/image2.png"/><Relationship Id="rId209" Type="http://schemas.openxmlformats.org/officeDocument/2006/relationships/image" Target="media/image55.jpeg"/><Relationship Id="rId210" Type="http://schemas.openxmlformats.org/officeDocument/2006/relationships/hyperlink" Target="http://www.amway.ru/product/105531,artistry-vosstanavlivajuscij-krem-dlja-vek" TargetMode="External"/><Relationship Id="rId211" Type="http://schemas.openxmlformats.org/officeDocument/2006/relationships/hyperlink" Target="javascript:Catalog.showQuickView(&apos;/product/109491,artistry-creme-lip-color-subtle?quick_view=true&apos;);void(0);" TargetMode="External"/><Relationship Id="rId212" Type="http://schemas.openxmlformats.org/officeDocument/2006/relationships/image" Target="media/image2.png"/><Relationship Id="rId213" Type="http://schemas.openxmlformats.org/officeDocument/2006/relationships/image" Target="media/image56.jpeg"/><Relationship Id="rId214" Type="http://schemas.openxmlformats.org/officeDocument/2006/relationships/hyperlink" Target="http://www.amway.ru/product/109491,artistry-creme-lip-color-subtle" TargetMode="External"/><Relationship Id="rId215" Type="http://schemas.openxmlformats.org/officeDocument/2006/relationships/hyperlink" Target="javascript:Catalog.showQuickView(&apos;/product/100201,artistry-control-eyeliner-shade-black?quick_view=true&apos;);void(0);" TargetMode="External"/><Relationship Id="rId216" Type="http://schemas.openxmlformats.org/officeDocument/2006/relationships/image" Target="media/image2.png"/><Relationship Id="rId217" Type="http://schemas.openxmlformats.org/officeDocument/2006/relationships/image" Target="media/image57.jpeg"/><Relationship Id="rId218" Type="http://schemas.openxmlformats.org/officeDocument/2006/relationships/hyperlink" Target="http://www.amway.ru/product/100201,artistry-control-eyeliner-shade-black" TargetMode="External"/><Relationship Id="rId219" Type="http://schemas.openxmlformats.org/officeDocument/2006/relationships/hyperlink" Target="javascript:Catalog.showQuickView(&apos;/product/108655,artistry-zakrepitel-laka?quick_view=true&apos;);void(0);" TargetMode="External"/><Relationship Id="rId220" Type="http://schemas.openxmlformats.org/officeDocument/2006/relationships/image" Target="media/image2.png"/><Relationship Id="rId221" Type="http://schemas.openxmlformats.org/officeDocument/2006/relationships/image" Target="media/image58.jpeg"/><Relationship Id="rId222" Type="http://schemas.openxmlformats.org/officeDocument/2006/relationships/hyperlink" Target="http://www.amway.ru/product/108655,artistry-zakrepitel-laka" TargetMode="External"/><Relationship Id="rId223" Type="http://schemas.openxmlformats.org/officeDocument/2006/relationships/hyperlink" Target="javascript:Catalog.showQuickView(&apos;/product/106401,artistry-intensivn&#1072;ja-uvl&#1072;znjajusc&#1072;ja-m&#1072;sk&#1072;?quick_view=true&apos;);void(0);" TargetMode="External"/><Relationship Id="rId224" Type="http://schemas.openxmlformats.org/officeDocument/2006/relationships/image" Target="media/image2.png"/><Relationship Id="rId225" Type="http://schemas.openxmlformats.org/officeDocument/2006/relationships/image" Target="media/image59.jpeg"/><Relationship Id="rId226" Type="http://schemas.openxmlformats.org/officeDocument/2006/relationships/hyperlink" Target="http://www.amway.ru/product/106401,artistry-intensivn&#1072;ja-uvl&#1072;znjajusc&#1072;ja-m&#1072;sk&#1072;" TargetMode="External"/><Relationship Id="rId227" Type="http://schemas.openxmlformats.org/officeDocument/2006/relationships/hyperlink" Target="javascript:Catalog.showQuickView(&apos;/product/106845,artistry-ideal-dual-powder-foundation-pearl?quick_view=true&apos;);void(0);" TargetMode="External"/><Relationship Id="rId228" Type="http://schemas.openxmlformats.org/officeDocument/2006/relationships/image" Target="media/image2.png"/><Relationship Id="rId229" Type="http://schemas.openxmlformats.org/officeDocument/2006/relationships/image" Target="media/image60.jpeg"/><Relationship Id="rId230" Type="http://schemas.openxmlformats.org/officeDocument/2006/relationships/hyperlink" Target="http://www.amway.ru/product/106845,artistry-ideal-dual-powder-foundation-pearl" TargetMode="External"/><Relationship Id="rId231" Type="http://schemas.openxmlformats.org/officeDocument/2006/relationships/hyperlink" Target="javascript:Catalog.showQuickView(&apos;/product/104653,artistry-presentation-caddy?quick_view=true&apos;);void(0);" TargetMode="External"/><Relationship Id="rId232" Type="http://schemas.openxmlformats.org/officeDocument/2006/relationships/image" Target="media/image2.png"/><Relationship Id="rId233" Type="http://schemas.openxmlformats.org/officeDocument/2006/relationships/image" Target="media/image61.jpeg"/><Relationship Id="rId234" Type="http://schemas.openxmlformats.org/officeDocument/2006/relationships/hyperlink" Target="http://www.amway.ru/product/104653,artistry-presentation-caddy" TargetMode="External"/><Relationship Id="rId235" Type="http://schemas.openxmlformats.org/officeDocument/2006/relationships/hyperlink" Target="javascript:Catalog.showQuickView(&apos;/product/106259,artistry-korrektirujuscee-sredstvo-s-solncezascitnym-filtrom-spf-15-ottenok-light-svetlyj?quick_view=true&apos;);void(0);" TargetMode="External"/><Relationship Id="rId236" Type="http://schemas.openxmlformats.org/officeDocument/2006/relationships/image" Target="media/image2.png"/><Relationship Id="rId237" Type="http://schemas.openxmlformats.org/officeDocument/2006/relationships/image" Target="media/image62.jpeg"/><Relationship Id="rId238" Type="http://schemas.openxmlformats.org/officeDocument/2006/relationships/hyperlink" Target="http://www.amway.ru/product/106259,artistry-korrektirujuscee-sredstvo-s-solncezascitnym-filtrom-spf-15-ottenok-light-svetlyj" TargetMode="External"/><Relationship Id="rId239" Type="http://schemas.openxmlformats.org/officeDocument/2006/relationships/hyperlink" Target="javascript:Catalog.showQuickView(&apos;/product/106261,artistry-korrektirujuscee-sredstvo-s-solncezascitnym-filtrom-spf-15-ottenok-medium-naturalnyj?quick_view=true&apos;);void(0);" TargetMode="External"/><Relationship Id="rId240" Type="http://schemas.openxmlformats.org/officeDocument/2006/relationships/image" Target="media/image2.png"/><Relationship Id="rId241" Type="http://schemas.openxmlformats.org/officeDocument/2006/relationships/image" Target="media/image63.jpeg"/><Relationship Id="rId242" Type="http://schemas.openxmlformats.org/officeDocument/2006/relationships/hyperlink" Target="http://www.amway.ru/product/106261,artistry-korrektirujuscee-sredstvo-s-solncezascitnym-filtrom-spf-15-ottenok-medium-naturalnyj" TargetMode="External"/><Relationship Id="rId243" Type="http://schemas.openxmlformats.org/officeDocument/2006/relationships/hyperlink" Target="javascript:Catalog.showQuickView(&apos;/product/5660,artistry-kosmeticeskoe-zerkalo?quick_view=true&apos;);void(0);" TargetMode="External"/><Relationship Id="rId244" Type="http://schemas.openxmlformats.org/officeDocument/2006/relationships/image" Target="media/image2.png"/><Relationship Id="rId245" Type="http://schemas.openxmlformats.org/officeDocument/2006/relationships/image" Target="media/image64.jpeg"/><Relationship Id="rId246" Type="http://schemas.openxmlformats.org/officeDocument/2006/relationships/hyperlink" Target="http://www.amway.ru/product/5660,artistry-kosmeticeskoe-zerkalo" TargetMode="External"/><Relationship Id="rId247" Type="http://schemas.openxmlformats.org/officeDocument/2006/relationships/hyperlink" Target="javascript:Catalog.showQuickView(&apos;/product/104133,artistry-kosmeticeskoe-maslo-dlja-soxranenija-balansa-zirnosti-kozi-lica?quick_view=true&apos;);void(0);" TargetMode="External"/><Relationship Id="rId248" Type="http://schemas.openxmlformats.org/officeDocument/2006/relationships/image" Target="media/image2.png"/><Relationship Id="rId249" Type="http://schemas.openxmlformats.org/officeDocument/2006/relationships/image" Target="media/image65.jpeg"/><Relationship Id="rId250" Type="http://schemas.openxmlformats.org/officeDocument/2006/relationships/hyperlink" Target="http://www.amway.ru/product/104133,artistry-kosmeticeskoe-maslo-dlja-soxranenija-balansa-zirnosti-kozi-lica" TargetMode="External"/><Relationship Id="rId251" Type="http://schemas.openxmlformats.org/officeDocument/2006/relationships/hyperlink" Target="javascript:Catalog.showQuickView(&apos;/product/104135,artistry-krem-dlja-lica-s-uspokaivajuscim-effektom?quick_view=true&apos;);void(0);" TargetMode="External"/><Relationship Id="rId252" Type="http://schemas.openxmlformats.org/officeDocument/2006/relationships/image" Target="media/image2.png"/><Relationship Id="rId253" Type="http://schemas.openxmlformats.org/officeDocument/2006/relationships/image" Target="media/image66.jpeg"/><Relationship Id="rId254" Type="http://schemas.openxmlformats.org/officeDocument/2006/relationships/hyperlink" Target="http://www.amway.ru/product/104135,artistry-krem-dlja-lica-s-uspokaivajuscim-effektom" TargetMode="External"/><Relationship Id="rId255" Type="http://schemas.openxmlformats.org/officeDocument/2006/relationships/hyperlink" Target="javascript:Catalog.showQuickView(&apos;/product/104134,artistry-krem-dlja-problemnoj-kozi-lica?quick_view=true&apos;);void(0);" TargetMode="External"/><Relationship Id="rId256" Type="http://schemas.openxmlformats.org/officeDocument/2006/relationships/image" Target="media/image2.png"/><Relationship Id="rId257" Type="http://schemas.openxmlformats.org/officeDocument/2006/relationships/image" Target="media/image67.jpeg"/><Relationship Id="rId258" Type="http://schemas.openxmlformats.org/officeDocument/2006/relationships/hyperlink" Target="http://www.amway.ru/product/104134,artistry-krem-dlja-problemnoj-kozi-lica" TargetMode="External"/><Relationship Id="rId259" Type="http://schemas.openxmlformats.org/officeDocument/2006/relationships/hyperlink" Target="javascript:Catalog.showQuickView(&apos;/product/102205,artistry-essential-hand-cream-spf-15?quick_view=true&apos;);void(0);" TargetMode="External"/><Relationship Id="rId260" Type="http://schemas.openxmlformats.org/officeDocument/2006/relationships/image" Target="media/image2.png"/><Relationship Id="rId261" Type="http://schemas.openxmlformats.org/officeDocument/2006/relationships/image" Target="media/image68.jpeg"/><Relationship Id="rId262" Type="http://schemas.openxmlformats.org/officeDocument/2006/relationships/hyperlink" Target="http://www.amway.ru/product/102205,artistry-essential-hand-cream-spf-15" TargetMode="External"/><Relationship Id="rId263" Type="http://schemas.openxmlformats.org/officeDocument/2006/relationships/hyperlink" Target="javascript:Catalog.showQuickView(&apos;/product/108660,artistry-lak-dlja-nogtej-ottenok-dive?quick_view=true&apos;);void(0);" TargetMode="External"/><Relationship Id="rId264" Type="http://schemas.openxmlformats.org/officeDocument/2006/relationships/image" Target="media/image2.png"/><Relationship Id="rId265" Type="http://schemas.openxmlformats.org/officeDocument/2006/relationships/image" Target="media/image69.jpeg"/><Relationship Id="rId266" Type="http://schemas.openxmlformats.org/officeDocument/2006/relationships/hyperlink" Target="http://www.amway.ru/product/108660,artistry-lak-dlja-nogtej-ottenok-dive" TargetMode="External"/><Relationship Id="rId267" Type="http://schemas.openxmlformats.org/officeDocument/2006/relationships/hyperlink" Target="javascript:Catalog.showQuickView(&apos;/product/0815,artistry-cosmetic-spatulas?quick_view=true&apos;);void(0);" TargetMode="External"/><Relationship Id="rId268" Type="http://schemas.openxmlformats.org/officeDocument/2006/relationships/image" Target="media/image2.png"/><Relationship Id="rId269" Type="http://schemas.openxmlformats.org/officeDocument/2006/relationships/image" Target="media/image70.jpeg"/><Relationship Id="rId270" Type="http://schemas.openxmlformats.org/officeDocument/2006/relationships/hyperlink" Target="http://www.amway.ru/product/0815,artistry-cosmetic-spatulas" TargetMode="External"/><Relationship Id="rId271" Type="http://schemas.openxmlformats.org/officeDocument/2006/relationships/hyperlink" Target="javascript:Catalog.showQuickView(&apos;/product/104131,artistry-loson-dlja-podderzanija-balansa-zirnosti-kozi-lica?quick_view=true&apos;);void(0);" TargetMode="External"/><Relationship Id="rId272" Type="http://schemas.openxmlformats.org/officeDocument/2006/relationships/image" Target="media/image2.png"/><Relationship Id="rId273" Type="http://schemas.openxmlformats.org/officeDocument/2006/relationships/image" Target="media/image71.jpeg"/><Relationship Id="rId274" Type="http://schemas.openxmlformats.org/officeDocument/2006/relationships/hyperlink" Target="http://www.amway.ru/product/104131,artistry-loson-dlja-podderzanija-balansa-zirnosti-kozi-lica" TargetMode="External"/><Relationship Id="rId275" Type="http://schemas.openxmlformats.org/officeDocument/2006/relationships/hyperlink" Target="javascript:Catalog.showQuickView(&apos;/product/232782,artistry-mini-sistema-dlja-podderzanija-balansa-zirnosti-kozi-lica?quick_view=true&apos;);void(0);" TargetMode="External"/><Relationship Id="rId276" Type="http://schemas.openxmlformats.org/officeDocument/2006/relationships/image" Target="media/image2.png"/><Relationship Id="rId277" Type="http://schemas.openxmlformats.org/officeDocument/2006/relationships/image" Target="media/image72.jpeg"/><Relationship Id="rId278" Type="http://schemas.openxmlformats.org/officeDocument/2006/relationships/hyperlink" Target="http://www.amway.ru/product/232782,artistry-mini-sistema-dlja-podderzanija-balansa-zirnosti-kozi-lica" TargetMode="External"/><Relationship Id="rId279" Type="http://schemas.openxmlformats.org/officeDocument/2006/relationships/hyperlink" Target="javascript:Catalog.showQuickView(&apos;/product/0867,artistry-nabor-kosmeticeskix-kistocek?quick_view=true&apos;);void(0);" TargetMode="External"/><Relationship Id="rId280" Type="http://schemas.openxmlformats.org/officeDocument/2006/relationships/image" Target="media/image2.png"/><Relationship Id="rId281" Type="http://schemas.openxmlformats.org/officeDocument/2006/relationships/image" Target="media/image73.jpeg"/><Relationship Id="rId282" Type="http://schemas.openxmlformats.org/officeDocument/2006/relationships/hyperlink" Target="http://www.amway.ru/product/0867,artistry-nabor-kosmeticeskix-kistocek" TargetMode="External"/><Relationship Id="rId283" Type="http://schemas.openxmlformats.org/officeDocument/2006/relationships/hyperlink" Target="javascript:Catalog.showQuickView(&apos;/product/0823,artistry-nastolnoe-zerkalo?quick_view=true&apos;);void(0);" TargetMode="External"/><Relationship Id="rId284" Type="http://schemas.openxmlformats.org/officeDocument/2006/relationships/image" Target="media/image2.png"/><Relationship Id="rId285" Type="http://schemas.openxmlformats.org/officeDocument/2006/relationships/image" Target="media/image74.jpeg"/><Relationship Id="rId286" Type="http://schemas.openxmlformats.org/officeDocument/2006/relationships/hyperlink" Target="http://www.amway.ru/product/0823,artistry-nastolnoe-zerkalo" TargetMode="External"/><Relationship Id="rId287" Type="http://schemas.openxmlformats.org/officeDocument/2006/relationships/hyperlink" Target="javascript:Catalog.showQuickView(&apos;/product/100240,artistry-otselusivajuscij-gel-dlja-lica?quick_view=true&apos;);void(0);" TargetMode="External"/><Relationship Id="rId288" Type="http://schemas.openxmlformats.org/officeDocument/2006/relationships/image" Target="media/image2.png"/><Relationship Id="rId289" Type="http://schemas.openxmlformats.org/officeDocument/2006/relationships/image" Target="media/image75.jpeg"/><Relationship Id="rId290" Type="http://schemas.openxmlformats.org/officeDocument/2006/relationships/hyperlink" Target="http://www.amway.ru/product/100240,artistry-otselusivajuscij-gel-dlja-lica" TargetMode="External"/><Relationship Id="rId291" Type="http://schemas.openxmlformats.org/officeDocument/2006/relationships/hyperlink" Target="javascript:Catalog.showQuickView(&apos;/product/106400,artistry-ociscajuscaja-maska-dlja-lica?quick_view=true&apos;);void(0);" TargetMode="External"/><Relationship Id="rId292" Type="http://schemas.openxmlformats.org/officeDocument/2006/relationships/image" Target="media/image2.png"/><Relationship Id="rId293" Type="http://schemas.openxmlformats.org/officeDocument/2006/relationships/image" Target="media/image76.jpeg"/><Relationship Id="rId294" Type="http://schemas.openxmlformats.org/officeDocument/2006/relationships/hyperlink" Target="http://www.amway.ru/product/106400,artistry-ociscajuscaja-maska-dlja-lica" TargetMode="External"/><Relationship Id="rId295" Type="http://schemas.openxmlformats.org/officeDocument/2006/relationships/hyperlink" Target="javascript:Catalog.showQuickView(&apos;/product/104129,artistry-ociscajuscee-sredstvo-dlja-podderzanija-balansa-zirnosti-kozi-lica?quick_view=true&apos;);void(0);" TargetMode="External"/><Relationship Id="rId296" Type="http://schemas.openxmlformats.org/officeDocument/2006/relationships/image" Target="media/image2.png"/><Relationship Id="rId297" Type="http://schemas.openxmlformats.org/officeDocument/2006/relationships/image" Target="media/image77.jpeg"/><Relationship Id="rId298" Type="http://schemas.openxmlformats.org/officeDocument/2006/relationships/hyperlink" Target="http://www.amway.ru/product/104129,artistry-ociscajuscee-sredstvo-dlja-podderzanija-balansa-zirnosti-kozi-lica" TargetMode="External"/><Relationship Id="rId299" Type="http://schemas.openxmlformats.org/officeDocument/2006/relationships/hyperlink" Target="javascript:Catalog.showQuickView(&apos;/product/106399,artistry-ociscajuscij-skrab-dlja-lica?quick_view=true&apos;);void(0);" TargetMode="External"/><Relationship Id="rId300" Type="http://schemas.openxmlformats.org/officeDocument/2006/relationships/image" Target="media/image2.png"/><Relationship Id="rId301" Type="http://schemas.openxmlformats.org/officeDocument/2006/relationships/image" Target="media/image78.jpeg"/><Relationship Id="rId302" Type="http://schemas.openxmlformats.org/officeDocument/2006/relationships/hyperlink" Target="http://www.amway.ru/product/106399,artistry-ociscajuscij-skrab-dlja-lica" TargetMode="External"/><Relationship Id="rId303" Type="http://schemas.openxmlformats.org/officeDocument/2006/relationships/hyperlink" Target="javascript:Catalog.showQuickView(&apos;/product/0866,artistry-podusecki-dlja-r&#1072;ssypc&#1072;toj-pudry?quick_view=true&apos;);void(0);" TargetMode="External"/><Relationship Id="rId304" Type="http://schemas.openxmlformats.org/officeDocument/2006/relationships/image" Target="media/image2.png"/><Relationship Id="rId305" Type="http://schemas.openxmlformats.org/officeDocument/2006/relationships/image" Target="media/image79.jpeg"/><Relationship Id="rId306" Type="http://schemas.openxmlformats.org/officeDocument/2006/relationships/hyperlink" Target="http://www.amway.ru/product/0866,artistry-podusecki-dlja-r&#1072;ssypc&#1072;toj-pudry" TargetMode="External"/><Relationship Id="rId307" Type="http://schemas.openxmlformats.org/officeDocument/2006/relationships/hyperlink" Target="javascript:Catalog.showQuickView(&apos;/product/109507,artistry-sheer-lip-colour-spf-15-gloss?quick_view=true&apos;);void(0);" TargetMode="External"/><Relationship Id="rId308" Type="http://schemas.openxmlformats.org/officeDocument/2006/relationships/image" Target="media/image2.png"/><Relationship Id="rId309" Type="http://schemas.openxmlformats.org/officeDocument/2006/relationships/image" Target="media/image80.jpeg"/><Relationship Id="rId310" Type="http://schemas.openxmlformats.org/officeDocument/2006/relationships/hyperlink" Target="http://www.amway.ru/product/109507,artistry-sheer-lip-colour-spf-15-gloss" TargetMode="External"/><Relationship Id="rId311" Type="http://schemas.openxmlformats.org/officeDocument/2006/relationships/hyperlink" Target="javascript:Catalog.showQuickView(&apos;/product/108711,artistry-puxovka-dlja-rassypcatoj-pudry?quick_view=true&apos;);void(0);" TargetMode="External"/><Relationship Id="rId312" Type="http://schemas.openxmlformats.org/officeDocument/2006/relationships/image" Target="media/image2.png"/><Relationship Id="rId313" Type="http://schemas.openxmlformats.org/officeDocument/2006/relationships/image" Target="media/image81.jpeg"/><Relationship Id="rId314" Type="http://schemas.openxmlformats.org/officeDocument/2006/relationships/hyperlink" Target="http://www.amway.ru/product/108711,artistry-puxovka-dlja-rassypcatoj-pudry" TargetMode="External"/><Relationship Id="rId315" Type="http://schemas.openxmlformats.org/officeDocument/2006/relationships/hyperlink" Target="javascript:Catalog.showQuickView(&apos;/product/110989,artistry-automatic-eyebrow-pencil-refill-taupe?quick_view=true&apos;);void(0);" TargetMode="External"/><Relationship Id="rId316" Type="http://schemas.openxmlformats.org/officeDocument/2006/relationships/image" Target="media/image2.png"/><Relationship Id="rId317" Type="http://schemas.openxmlformats.org/officeDocument/2006/relationships/image" Target="media/image82.jpeg"/><Relationship Id="rId318" Type="http://schemas.openxmlformats.org/officeDocument/2006/relationships/hyperlink" Target="http://www.amway.ru/product/110989,artistry-automatic-eyebrow-pencil-refill-taupe" TargetMode="External"/><Relationship Id="rId319" Type="http://schemas.openxmlformats.org/officeDocument/2006/relationships/image" Target="media/image36.png"/><Relationship Id="rId320" Type="http://schemas.openxmlformats.org/officeDocument/2006/relationships/hyperlink" Target="javascript:Catalog.showQuickView(&apos;/product/110983,artistry-automatic-eyeliner-pencil-refill-ebony?quick_view=true&apos;);void(0);" TargetMode="External"/><Relationship Id="rId321" Type="http://schemas.openxmlformats.org/officeDocument/2006/relationships/image" Target="media/image2.png"/><Relationship Id="rId322" Type="http://schemas.openxmlformats.org/officeDocument/2006/relationships/image" Target="media/image83.jpeg"/><Relationship Id="rId323" Type="http://schemas.openxmlformats.org/officeDocument/2006/relationships/hyperlink" Target="http://www.amway.ru/product/110983,artistry-automatic-eyeliner-pencil-refill-ebony" TargetMode="External"/><Relationship Id="rId324" Type="http://schemas.openxmlformats.org/officeDocument/2006/relationships/image" Target="media/image36.png"/><Relationship Id="rId325" Type="http://schemas.openxmlformats.org/officeDocument/2006/relationships/hyperlink" Target="javascript:Catalog.showQuickView(&apos;/product/105149,artistry-powder-foundation-sponge?quick_view=true&apos;);void(0);" TargetMode="External"/><Relationship Id="rId326" Type="http://schemas.openxmlformats.org/officeDocument/2006/relationships/image" Target="media/image2.png"/><Relationship Id="rId327" Type="http://schemas.openxmlformats.org/officeDocument/2006/relationships/image" Target="media/image84.jpeg"/><Relationship Id="rId328" Type="http://schemas.openxmlformats.org/officeDocument/2006/relationships/hyperlink" Target="http://www.amway.ru/product/105149,artistry-powder-foundation-sponge" TargetMode="External"/><Relationship Id="rId329" Type="http://schemas.openxmlformats.org/officeDocument/2006/relationships/hyperlink" Target="javascript:Catalog.showQuickView(&apos;/product/107992,artistry-sredstvo-dlja-lica-s-alfa-gidroksikislotami?quick_view=true&apos;);void(0);" TargetMode="External"/><Relationship Id="rId330" Type="http://schemas.openxmlformats.org/officeDocument/2006/relationships/image" Target="media/image2.png"/><Relationship Id="rId331" Type="http://schemas.openxmlformats.org/officeDocument/2006/relationships/image" Target="media/image85.jpeg"/><Relationship Id="rId332" Type="http://schemas.openxmlformats.org/officeDocument/2006/relationships/hyperlink" Target="http://www.amway.ru/product/107992,artistry-sredstvo-dlja-lica-s-alfa-gidroksikislotami" TargetMode="External"/><Relationship Id="rId333" Type="http://schemas.openxmlformats.org/officeDocument/2006/relationships/hyperlink" Target="javascript:Catalog.showQuickView(&apos;/product/106403,artistry-sredstvo-dlja-snjatija-m&#1072;kijaz&#1072;?quick_view=true&apos;);void(0);" TargetMode="External"/><Relationship Id="rId334" Type="http://schemas.openxmlformats.org/officeDocument/2006/relationships/image" Target="media/image2.png"/><Relationship Id="rId335" Type="http://schemas.openxmlformats.org/officeDocument/2006/relationships/image" Target="media/image86.jpeg"/><Relationship Id="rId336" Type="http://schemas.openxmlformats.org/officeDocument/2006/relationships/hyperlink" Target="http://www.amway.ru/product/106403,artistry-sredstvo-dlja-snjatija-m&#1072;kijaz&#1072;" TargetMode="External"/><Relationship Id="rId337" Type="http://schemas.openxmlformats.org/officeDocument/2006/relationships/image" Target="media/image20.png"/><Relationship Id="rId338" Type="http://schemas.openxmlformats.org/officeDocument/2006/relationships/hyperlink" Target="javascript:Catalog.showQuickView(&apos;/product/106265,artistry-tinted-moisturiser-1?quick_view=true&apos;);void(0);" TargetMode="External"/><Relationship Id="rId339" Type="http://schemas.openxmlformats.org/officeDocument/2006/relationships/image" Target="media/image2.png"/><Relationship Id="rId340" Type="http://schemas.openxmlformats.org/officeDocument/2006/relationships/image" Target="media/image87.jpeg"/><Relationship Id="rId341" Type="http://schemas.openxmlformats.org/officeDocument/2006/relationships/hyperlink" Target="http://www.amway.ru/product/106265,artistry-tinted-moisturiser-1" TargetMode="External"/><Relationship Id="rId342" Type="http://schemas.openxmlformats.org/officeDocument/2006/relationships/hyperlink" Target="javascript:Catalog.showQuickView(&apos;/product/104130,artistry-tonik-dlja-podderzanija-balansa-zirnosti-kozi-lica?quick_view=true&apos;);void(0);" TargetMode="External"/><Relationship Id="rId343" Type="http://schemas.openxmlformats.org/officeDocument/2006/relationships/image" Target="media/image2.png"/><Relationship Id="rId344" Type="http://schemas.openxmlformats.org/officeDocument/2006/relationships/image" Target="media/image88.jpeg"/><Relationship Id="rId345" Type="http://schemas.openxmlformats.org/officeDocument/2006/relationships/hyperlink" Target="http://www.amway.ru/product/104130,artistry-tonik-dlja-podderzanija-balansa-zirnosti-kozi-lica" TargetMode="External"/><Relationship Id="rId346" Type="http://schemas.openxmlformats.org/officeDocument/2006/relationships/hyperlink" Target="javascript:Catalog.showQuickView(&apos;/product/112237,artistry-length-definition-mascara?quick_view=true&apos;);void(0);" TargetMode="External"/><Relationship Id="rId347" Type="http://schemas.openxmlformats.org/officeDocument/2006/relationships/image" Target="media/image2.png"/><Relationship Id="rId348" Type="http://schemas.openxmlformats.org/officeDocument/2006/relationships/image" Target="media/image89.jpeg"/><Relationship Id="rId349" Type="http://schemas.openxmlformats.org/officeDocument/2006/relationships/hyperlink" Target="http://www.amway.ru/product/112237,artistry-length-definition-mascara" TargetMode="External"/><Relationship Id="rId350" Type="http://schemas.openxmlformats.org/officeDocument/2006/relationships/image" Target="media/image36.png"/><Relationship Id="rId351" Type="http://schemas.openxmlformats.org/officeDocument/2006/relationships/hyperlink" Target="javascript:Catalog.showQuickView(&apos;/product/232828,artistry-uvlaznjajuscaja-mini-sistema-dlja-uxoda-za-kozej-lica?quick_view=true&apos;);void(0);" TargetMode="External"/><Relationship Id="rId352" Type="http://schemas.openxmlformats.org/officeDocument/2006/relationships/image" Target="media/image2.png"/><Relationship Id="rId353" Type="http://schemas.openxmlformats.org/officeDocument/2006/relationships/image" Target="media/image90.jpeg"/><Relationship Id="rId354" Type="http://schemas.openxmlformats.org/officeDocument/2006/relationships/hyperlink" Target="http://www.amway.ru/product/232828,artistry-uvlaznjajuscaja-mini-sistema-dlja-uxoda-za-kozej-lica" TargetMode="External"/><Relationship Id="rId355" Type="http://schemas.openxmlformats.org/officeDocument/2006/relationships/hyperlink" Target="javascript:Catalog.showQuickView(&apos;/product/104126,artistry-uvlaznjajuscee-sredstvo-dlja-ociscenija-kozi-lica?quick_view=true&apos;);void(0);" TargetMode="External"/><Relationship Id="rId356" Type="http://schemas.openxmlformats.org/officeDocument/2006/relationships/image" Target="media/image2.png"/><Relationship Id="rId357" Type="http://schemas.openxmlformats.org/officeDocument/2006/relationships/image" Target="media/image91.jpeg"/><Relationship Id="rId358" Type="http://schemas.openxmlformats.org/officeDocument/2006/relationships/hyperlink" Target="http://www.amway.ru/product/104126,artistry-uvlaznjajuscee-sredstvo-dlja-ociscenija-kozi-lica" TargetMode="External"/><Relationship Id="rId359" Type="http://schemas.openxmlformats.org/officeDocument/2006/relationships/hyperlink" Target="javascript:Catalog.showQuickView(&apos;/product/104128,artistry-uvlaznjajuscij-loson-dlja-kozi-lica?quick_view=true&apos;);void(0);" TargetMode="External"/><Relationship Id="rId360" Type="http://schemas.openxmlformats.org/officeDocument/2006/relationships/image" Target="media/image2.png"/><Relationship Id="rId361" Type="http://schemas.openxmlformats.org/officeDocument/2006/relationships/image" Target="media/image92.jpeg"/><Relationship Id="rId362" Type="http://schemas.openxmlformats.org/officeDocument/2006/relationships/hyperlink" Target="http://www.amway.ru/product/104128,artistry-uvlaznjajuscij-loson-dlja-kozi-lica" TargetMode="External"/><Relationship Id="rId363" Type="http://schemas.openxmlformats.org/officeDocument/2006/relationships/hyperlink" Target="javascript:Catalog.showQuickView(&apos;/product/104127,artistry-uvlaznjajuscij-tonik-dlja-kozi-lica?quick_view=true&apos;);void(0);" TargetMode="External"/><Relationship Id="rId364" Type="http://schemas.openxmlformats.org/officeDocument/2006/relationships/image" Target="media/image2.png"/><Relationship Id="rId365" Type="http://schemas.openxmlformats.org/officeDocument/2006/relationships/image" Target="media/image93.jpeg"/><Relationship Id="rId366" Type="http://schemas.openxmlformats.org/officeDocument/2006/relationships/hyperlink" Target="http://www.amway.ru/product/104127,artistry-uvlaznjajuscij-tonik-dlja-kozi-lica" TargetMode="External"/><Relationship Id="rId367" Type="http://schemas.openxmlformats.org/officeDocument/2006/relationships/hyperlink" Target="javascript:Catalog.showQuickView(&apos;/product/105613,artistry-total-mascara-waterproof-black?quick_view=true&apos;);void(0);" TargetMode="External"/><Relationship Id="rId368" Type="http://schemas.openxmlformats.org/officeDocument/2006/relationships/image" Target="media/image2.png"/><Relationship Id="rId369" Type="http://schemas.openxmlformats.org/officeDocument/2006/relationships/image" Target="media/image94.jpeg"/><Relationship Id="rId370" Type="http://schemas.openxmlformats.org/officeDocument/2006/relationships/hyperlink" Target="http://www.amway.ru/product/105613,artistry-total-mascara-waterproof-black" TargetMode="External"/><Relationship Id="rId371" Type="http://schemas.openxmlformats.org/officeDocument/2006/relationships/hyperlink" Target="javascript:Catalog.showQuickView(&apos;/product/112145,artistry-automatic-eyebrow-pencil-holder?quick_view=true&apos;);void(0);" TargetMode="External"/><Relationship Id="rId372" Type="http://schemas.openxmlformats.org/officeDocument/2006/relationships/image" Target="media/image2.png"/><Relationship Id="rId373" Type="http://schemas.openxmlformats.org/officeDocument/2006/relationships/image" Target="media/image82.jpeg"/><Relationship Id="rId374" Type="http://schemas.openxmlformats.org/officeDocument/2006/relationships/hyperlink" Target="http://www.amway.ru/product/112145,artistry-automatic-eyebrow-pencil-holder" TargetMode="External"/><Relationship Id="rId375" Type="http://schemas.openxmlformats.org/officeDocument/2006/relationships/image" Target="media/image36.png"/><Relationship Id="rId376" Type="http://schemas.openxmlformats.org/officeDocument/2006/relationships/hyperlink" Target="javascript:Catalog.showQuickView(&apos;/product/112144,artistry-automatic-eyeliner-pencil-holder?quick_view=true&apos;);void(0);" TargetMode="External"/><Relationship Id="rId377" Type="http://schemas.openxmlformats.org/officeDocument/2006/relationships/image" Target="media/image2.png"/><Relationship Id="rId378" Type="http://schemas.openxmlformats.org/officeDocument/2006/relationships/image" Target="media/image83.jpeg"/><Relationship Id="rId379" Type="http://schemas.openxmlformats.org/officeDocument/2006/relationships/hyperlink" Target="http://www.amway.ru/product/112144,artistry-automatic-eyeliner-pencil-holder" TargetMode="External"/><Relationship Id="rId380" Type="http://schemas.openxmlformats.org/officeDocument/2006/relationships/image" Target="media/image36.png"/><Relationship Id="rId381" Type="http://schemas.openxmlformats.org/officeDocument/2006/relationships/hyperlink" Target="javascript:Catalog.showQuickView(&apos;/product/301134,artistry-futljar-dlja-kompaktnoj-pudry?quick_view=true&apos;);void(0);" TargetMode="External"/><Relationship Id="rId382" Type="http://schemas.openxmlformats.org/officeDocument/2006/relationships/image" Target="media/image2.png"/><Relationship Id="rId383" Type="http://schemas.openxmlformats.org/officeDocument/2006/relationships/image" Target="media/image95.jpeg"/><Relationship Id="rId384" Type="http://schemas.openxmlformats.org/officeDocument/2006/relationships/hyperlink" Target="http://www.amway.ru/product/301134,artistry-futljar-dlja-kompaktnoj-pudry" TargetMode="External"/><Relationship Id="rId385" Type="http://schemas.openxmlformats.org/officeDocument/2006/relationships/hyperlink" Target="javascript:Catalog.showQuickView(&apos;/product/104173,artistry-futljar-dlja-tenej-i-rumjan-s-applikatorom?quick_view=true&apos;);void(0);" TargetMode="External"/><Relationship Id="rId386" Type="http://schemas.openxmlformats.org/officeDocument/2006/relationships/image" Target="media/image2.png"/><Relationship Id="rId387" Type="http://schemas.openxmlformats.org/officeDocument/2006/relationships/image" Target="media/image96.jpeg"/><Relationship Id="rId388" Type="http://schemas.openxmlformats.org/officeDocument/2006/relationships/hyperlink" Target="http://www.amway.ru/product/104173,artistry-futljar-dlja-tenej-i-rumjan-s-applikatorom" TargetMode="External"/><Relationship Id="rId389" Type="http://schemas.openxmlformats.org/officeDocument/2006/relationships/hyperlink" Target="javascript:Catalog.showQuickView(&apos;/product/110820,asrtistry-presentation-caddy?quick_view=true&apos;);void(0);" TargetMode="External"/><Relationship Id="rId390" Type="http://schemas.openxmlformats.org/officeDocument/2006/relationships/image" Target="media/image2.png"/><Relationship Id="rId391" Type="http://schemas.openxmlformats.org/officeDocument/2006/relationships/image" Target="media/image97.jpeg"/><Relationship Id="rId392" Type="http://schemas.openxmlformats.org/officeDocument/2006/relationships/hyperlink" Target="http://www.amway.ru/product/110820,asrtistry-presentation-caddy" TargetMode="External"/><Relationship Id="rId393" Type="http://schemas.openxmlformats.org/officeDocument/2006/relationships/hyperlink" Target="javascript:Catalog.showQuickView(&apos;/product/236188,beautycycle-cosmetic-mirror?quick_view=true&apos;);void(0);" TargetMode="External"/><Relationship Id="rId394" Type="http://schemas.openxmlformats.org/officeDocument/2006/relationships/image" Target="media/image2.png"/><Relationship Id="rId395" Type="http://schemas.openxmlformats.org/officeDocument/2006/relationships/image" Target="media/image98.jpeg"/><Relationship Id="rId396" Type="http://schemas.openxmlformats.org/officeDocument/2006/relationships/hyperlink" Target="http://www.amway.ru/product/236188,beautycycle-cosmetic-mirror" TargetMode="External"/><Relationship Id="rId397" Type="http://schemas.openxmlformats.org/officeDocument/2006/relationships/hyperlink" Target="javascript:Catalog.showQuickView(&apos;/product/116406,beautycycle-kosmetick&#1072;-s-n&#1072;borom-kistocek-dlja-m&#1072;kijaz&#1072;?quick_view=true&apos;);void(0);" TargetMode="External"/><Relationship Id="rId398" Type="http://schemas.openxmlformats.org/officeDocument/2006/relationships/image" Target="media/image2.png"/><Relationship Id="rId399" Type="http://schemas.openxmlformats.org/officeDocument/2006/relationships/image" Target="media/image99.jpeg"/><Relationship Id="rId400" Type="http://schemas.openxmlformats.org/officeDocument/2006/relationships/hyperlink" Target="http://www.amway.ru/product/116406,beautycycle-kosmetick&#1072;-s-n&#1072;borom-kistocek-dlja-m&#1072;kijaz&#1072;" TargetMode="External"/><Relationship Id="rId401" Type="http://schemas.openxmlformats.org/officeDocument/2006/relationships/image" Target="media/image36.png"/><Relationship Id="rId402" Type="http://schemas.openxmlformats.org/officeDocument/2006/relationships/hyperlink" Target="javascript:Catalog.showQuickView(&apos;/product/110867,beautycycle-n&#1072;bor-probnikov-serii-vod&#1072;-ogon-zemlja-vozdux?quick_view=true&apos;);void(0);" TargetMode="External"/><Relationship Id="rId403" Type="http://schemas.openxmlformats.org/officeDocument/2006/relationships/image" Target="media/image2.png"/><Relationship Id="rId404" Type="http://schemas.openxmlformats.org/officeDocument/2006/relationships/image" Target="media/image100.jpeg"/><Relationship Id="rId405" Type="http://schemas.openxmlformats.org/officeDocument/2006/relationships/hyperlink" Target="http://www.amway.ru/product/110867,beautycycle-n&#1072;bor-probnikov-serii-vod&#1072;-ogon-zemlja-vozdux" TargetMode="External"/><Relationship Id="rId406" Type="http://schemas.openxmlformats.org/officeDocument/2006/relationships/hyperlink" Target="javascript:Catalog.showQuickView(&apos;/product/300625,beautycycle-n&#1072;bor-sredstv-linii-zemlja?quick_view=true&apos;);void(0);" TargetMode="External"/><Relationship Id="rId407" Type="http://schemas.openxmlformats.org/officeDocument/2006/relationships/image" Target="media/image2.png"/><Relationship Id="rId408" Type="http://schemas.openxmlformats.org/officeDocument/2006/relationships/image" Target="media/image101.jpeg"/><Relationship Id="rId409" Type="http://schemas.openxmlformats.org/officeDocument/2006/relationships/hyperlink" Target="http://www.amway.ru/product/300625,beautycycle-n&#1072;bor-sredstv-linii-zemlja" TargetMode="External"/><Relationship Id="rId410" Type="http://schemas.openxmlformats.org/officeDocument/2006/relationships/hyperlink" Target="javascript:Catalog.showQuickView(&apos;/product/110738,beautycycle-make-up-remover-towelettes?quick_view=true&apos;);void(0);" TargetMode="External"/><Relationship Id="rId411" Type="http://schemas.openxmlformats.org/officeDocument/2006/relationships/image" Target="media/image2.png"/><Relationship Id="rId412" Type="http://schemas.openxmlformats.org/officeDocument/2006/relationships/image" Target="media/image102.jpeg"/><Relationship Id="rId413" Type="http://schemas.openxmlformats.org/officeDocument/2006/relationships/hyperlink" Target="http://www.amway.ru/product/110738,beautycycle-make-up-remover-towelettes" TargetMode="External"/><Relationship Id="rId414" Type="http://schemas.openxmlformats.org/officeDocument/2006/relationships/hyperlink" Target="javascript:Catalog.showQuickView(&apos;/product/116376,beautycycle-blesk-sijanie-dlja-gub-s-podsvetkoj-champagne-mercajuscij-jantar?quick_view=true&apos;);void(0);" TargetMode="External"/><Relationship Id="rId415" Type="http://schemas.openxmlformats.org/officeDocument/2006/relationships/image" Target="media/image2.png"/><Relationship Id="rId416" Type="http://schemas.openxmlformats.org/officeDocument/2006/relationships/image" Target="media/image103.jpeg"/><Relationship Id="rId417" Type="http://schemas.openxmlformats.org/officeDocument/2006/relationships/hyperlink" Target="http://www.amway.ru/product/116376,beautycycle-blesk-sijanie-dlja-gub-s-podsvetkoj-champagne-mercajuscij-jantar" TargetMode="External"/><Relationship Id="rId418" Type="http://schemas.openxmlformats.org/officeDocument/2006/relationships/image" Target="media/image20.png"/><Relationship Id="rId419" Type="http://schemas.openxmlformats.org/officeDocument/2006/relationships/hyperlink" Target="javascript:Catalog.showQuickView(&apos;/product/116377,beautycycle-blesk-sijanie-dlja-gub-s-podsvetkojglitz-rozovyj-topaz?quick_view=true&apos;);void(0);" TargetMode="External"/><Relationship Id="rId420" Type="http://schemas.openxmlformats.org/officeDocument/2006/relationships/image" Target="media/image2.png"/><Relationship Id="rId421" Type="http://schemas.openxmlformats.org/officeDocument/2006/relationships/image" Target="media/image104.jpeg"/><Relationship Id="rId422" Type="http://schemas.openxmlformats.org/officeDocument/2006/relationships/hyperlink" Target="http://www.amway.ru/product/116377,beautycycle-blesk-sijanie-dlja-gub-s-podsvetkojglitz-rozovyj-topaz" TargetMode="External"/><Relationship Id="rId423" Type="http://schemas.openxmlformats.org/officeDocument/2006/relationships/image" Target="media/image20.png"/><Relationship Id="rId424" Type="http://schemas.openxmlformats.org/officeDocument/2006/relationships/hyperlink" Target="javascript:Catalog.showQuickView(&apos;/product/116378,beautycycle-blesk-sijanie-dlja-gub-s-podsvetkoj-passion-sverkajuscij-rubin?quick_view=true&apos;);void(0);" TargetMode="External"/><Relationship Id="rId425" Type="http://schemas.openxmlformats.org/officeDocument/2006/relationships/image" Target="media/image2.png"/><Relationship Id="rId426" Type="http://schemas.openxmlformats.org/officeDocument/2006/relationships/image" Target="media/image105.jpeg"/><Relationship Id="rId427" Type="http://schemas.openxmlformats.org/officeDocument/2006/relationships/hyperlink" Target="http://www.amway.ru/product/116378,beautycycle-blesk-sijanie-dlja-gub-s-podsvetkoj-passion-sverkajuscij-rubin" TargetMode="External"/><Relationship Id="rId428" Type="http://schemas.openxmlformats.org/officeDocument/2006/relationships/image" Target="media/image20.png"/><Relationship Id="rId429" Type="http://schemas.openxmlformats.org/officeDocument/2006/relationships/hyperlink" Target="javascript:Catalog.showQuickView(&apos;/product/109306,beautycycle-voda-dnevnoj-uvlaznjajuscij-krem-dlja-normalnoj-i-suxoj-kozi?quick_view=true&apos;);void(0);" TargetMode="External"/><Relationship Id="rId430" Type="http://schemas.openxmlformats.org/officeDocument/2006/relationships/image" Target="media/image2.png"/><Relationship Id="rId431" Type="http://schemas.openxmlformats.org/officeDocument/2006/relationships/image" Target="media/image106.jpeg"/><Relationship Id="rId432" Type="http://schemas.openxmlformats.org/officeDocument/2006/relationships/hyperlink" Target="http://www.amway.ru/product/109306,beautycycle-voda-dnevnoj-uvlaznjajuscij-krem-dlja-normalnoj-i-suxoj-kozi" TargetMode="External"/><Relationship Id="rId433" Type="http://schemas.openxmlformats.org/officeDocument/2006/relationships/hyperlink" Target="javascript:Catalog.showQuickView(&apos;/product/109304,beautycycle-voda-kosmeticeskie-slivki-dlja-normalnoj-i-suxoj-kozi?quick_view=true&apos;);void(0);" TargetMode="External"/><Relationship Id="rId434" Type="http://schemas.openxmlformats.org/officeDocument/2006/relationships/image" Target="media/image2.png"/><Relationship Id="rId435" Type="http://schemas.openxmlformats.org/officeDocument/2006/relationships/image" Target="media/image107.jpeg"/><Relationship Id="rId436" Type="http://schemas.openxmlformats.org/officeDocument/2006/relationships/hyperlink" Target="http://www.amway.ru/product/109304,beautycycle-voda-kosmeticeskie-slivki-dlja-normalnoj-i-suxoj-kozi" TargetMode="External"/><Relationship Id="rId437" Type="http://schemas.openxmlformats.org/officeDocument/2006/relationships/hyperlink" Target="javascript:Catalog.showQuickView(&apos;/product/109307,beautycycle-voda-nocnoj-uvlaznjajuscij-krem-dlja-normalnoj-i-suxoj-kozi?quick_view=true&apos;);void(0);" TargetMode="External"/><Relationship Id="rId438" Type="http://schemas.openxmlformats.org/officeDocument/2006/relationships/image" Target="media/image2.png"/><Relationship Id="rId439" Type="http://schemas.openxmlformats.org/officeDocument/2006/relationships/image" Target="media/image108.jpeg"/><Relationship Id="rId440" Type="http://schemas.openxmlformats.org/officeDocument/2006/relationships/hyperlink" Target="http://www.amway.ru/product/109307,beautycycle-voda-nocnoj-uvlaznjajuscij-krem-dlja-normalnoj-i-suxoj-kozi" TargetMode="External"/><Relationship Id="rId441" Type="http://schemas.openxmlformats.org/officeDocument/2006/relationships/hyperlink" Target="javascript:Catalog.showQuickView(&apos;/product/109305,beautycycle-voda-uvlaznjajuscij-tonik-dlja-normalnoj-i-suxoj-kozi?quick_view=true&apos;);void(0);" TargetMode="External"/><Relationship Id="rId442" Type="http://schemas.openxmlformats.org/officeDocument/2006/relationships/image" Target="media/image2.png"/><Relationship Id="rId443" Type="http://schemas.openxmlformats.org/officeDocument/2006/relationships/image" Target="media/image109.jpeg"/><Relationship Id="rId444" Type="http://schemas.openxmlformats.org/officeDocument/2006/relationships/hyperlink" Target="http://www.amway.ru/product/109305,beautycycle-voda-uvlaznjajuscij-tonik-dlja-normalnoj-i-suxoj-kozi" TargetMode="External"/><Relationship Id="rId445" Type="http://schemas.openxmlformats.org/officeDocument/2006/relationships/hyperlink" Target="javascript:Catalog.showQuickView(&apos;/product/109302,beautycycle-vozdux-dnevnoj-krem-s-antivozrastnym-effektom-spf-15?quick_view=true&apos;);void(0);" TargetMode="External"/><Relationship Id="rId446" Type="http://schemas.openxmlformats.org/officeDocument/2006/relationships/image" Target="media/image2.png"/><Relationship Id="rId447" Type="http://schemas.openxmlformats.org/officeDocument/2006/relationships/image" Target="media/image110.jpeg"/><Relationship Id="rId448" Type="http://schemas.openxmlformats.org/officeDocument/2006/relationships/hyperlink" Target="http://www.amway.ru/product/109302,beautycycle-vozdux-dnevnoj-krem-s-antivozrastnym-effektom-spf-15" TargetMode="External"/><Relationship Id="rId449" Type="http://schemas.openxmlformats.org/officeDocument/2006/relationships/hyperlink" Target="javascript:Catalog.showQuickView(&apos;/product/109303,beautycycle-vozdux-nocnoj-krem-s-antivozrastnym-effektom?quick_view=true&apos;);void(0);" TargetMode="External"/><Relationship Id="rId450" Type="http://schemas.openxmlformats.org/officeDocument/2006/relationships/image" Target="media/image2.png"/><Relationship Id="rId451" Type="http://schemas.openxmlformats.org/officeDocument/2006/relationships/image" Target="media/image111.jpeg"/><Relationship Id="rId452" Type="http://schemas.openxmlformats.org/officeDocument/2006/relationships/hyperlink" Target="http://www.amway.ru/product/109303,beautycycle-vozdux-nocnoj-krem-s-antivozrastnym-effektom" TargetMode="External"/><Relationship Id="rId453" Type="http://schemas.openxmlformats.org/officeDocument/2006/relationships/hyperlink" Target="javascript:Catalog.showQuickView(&apos;/product/109300,beautycycle-ociscajuscee-molocko-s-antivozrastnym-effektom?quick_view=true&apos;);void(0);" TargetMode="External"/><Relationship Id="rId454" Type="http://schemas.openxmlformats.org/officeDocument/2006/relationships/image" Target="media/image2.png"/><Relationship Id="rId455" Type="http://schemas.openxmlformats.org/officeDocument/2006/relationships/image" Target="media/image112.jpeg"/><Relationship Id="rId456" Type="http://schemas.openxmlformats.org/officeDocument/2006/relationships/hyperlink" Target="http://www.amway.ru/product/109300,beautycycle-ociscajuscee-molocko-s-antivozrastnym-effektom" TargetMode="External"/><Relationship Id="rId457" Type="http://schemas.openxmlformats.org/officeDocument/2006/relationships/hyperlink" Target="javascript:Catalog.showQuickView(&apos;/product/236190,beautycycle-demonstr&#1072;cionn&#1072;ja-korobk&#1072;?quick_view=true&apos;);void(0);" TargetMode="External"/><Relationship Id="rId458" Type="http://schemas.openxmlformats.org/officeDocument/2006/relationships/image" Target="media/image2.png"/><Relationship Id="rId459" Type="http://schemas.openxmlformats.org/officeDocument/2006/relationships/image" Target="media/image113.jpeg"/><Relationship Id="rId460" Type="http://schemas.openxmlformats.org/officeDocument/2006/relationships/hyperlink" Target="http://www.amway.ru/product/236190,beautycycle-demonstr&#1072;cionn&#1072;ja-korobk&#1072;" TargetMode="External"/><Relationship Id="rId461" Type="http://schemas.openxmlformats.org/officeDocument/2006/relationships/hyperlink" Target="javascript:Catalog.showQuickView(&apos;/product/236189,beautycycle-demonstracionnyj-kovrik-5-st-v-upakovke?quick_view=true&apos;);void(0);" TargetMode="External"/><Relationship Id="rId462" Type="http://schemas.openxmlformats.org/officeDocument/2006/relationships/image" Target="media/image2.png"/><Relationship Id="rId463" Type="http://schemas.openxmlformats.org/officeDocument/2006/relationships/image" Target="media/image114.jpeg"/><Relationship Id="rId464" Type="http://schemas.openxmlformats.org/officeDocument/2006/relationships/hyperlink" Target="http://www.amway.ru/product/236189,beautycycle-demonstracionnyj-kovrik-5-st-v-upakovke" TargetMode="External"/><Relationship Id="rId465" Type="http://schemas.openxmlformats.org/officeDocument/2006/relationships/hyperlink" Target="javascript:Catalog.showQuickView(&apos;/product/109308,beautycycle-zemlja-balansirujuscij-gel-dlja-umyvanija-dlja-normalnoj-i-kombinirovannoj-kozi?quick_view=true&apos;);void(0);" TargetMode="External"/><Relationship Id="rId466" Type="http://schemas.openxmlformats.org/officeDocument/2006/relationships/image" Target="media/image2.png"/><Relationship Id="rId467" Type="http://schemas.openxmlformats.org/officeDocument/2006/relationships/image" Target="media/image115.jpeg"/><Relationship Id="rId468" Type="http://schemas.openxmlformats.org/officeDocument/2006/relationships/hyperlink" Target="http://www.amway.ru/product/109308,beautycycle-zemlja-balansirujuscij-gel-dlja-umyvanija-dlja-normalnoj-i-kombinirovannoj-kozi" TargetMode="External"/><Relationship Id="rId469" Type="http://schemas.openxmlformats.org/officeDocument/2006/relationships/hyperlink" Target="javascript:Catalog.showQuickView(&apos;/product/109310,beautycycle-zemlja-balansirujuscij-dnevnoj-loson-dlja-normalnoj-i-kombinirovannoj-kozi?quick_view=true&apos;);void(0);" TargetMode="External"/><Relationship Id="rId470" Type="http://schemas.openxmlformats.org/officeDocument/2006/relationships/image" Target="media/image2.png"/><Relationship Id="rId471" Type="http://schemas.openxmlformats.org/officeDocument/2006/relationships/image" Target="media/image116.jpeg"/><Relationship Id="rId472" Type="http://schemas.openxmlformats.org/officeDocument/2006/relationships/hyperlink" Target="http://www.amway.ru/product/109310,beautycycle-zemlja-balansirujuscij-dnevnoj-loson-dlja-normalnoj-i-kombinirovannoj-kozi" TargetMode="External"/><Relationship Id="rId473" Type="http://schemas.openxmlformats.org/officeDocument/2006/relationships/hyperlink" Target="javascript:Catalog.showQuickView(&apos;/product/109311,beautycycle-zemlja-balansirujuscij-nocnoj-uvlaznjajuscij-gel-dlja-normalnoj-i-kombinirovannoj-kozi?quick_view=true&apos;);void(0);" TargetMode="External"/><Relationship Id="rId474" Type="http://schemas.openxmlformats.org/officeDocument/2006/relationships/image" Target="media/image2.png"/><Relationship Id="rId475" Type="http://schemas.openxmlformats.org/officeDocument/2006/relationships/image" Target="media/image117.jpeg"/><Relationship Id="rId476" Type="http://schemas.openxmlformats.org/officeDocument/2006/relationships/hyperlink" Target="http://www.amway.ru/product/109311,beautycycle-zemlja-balansirujuscij-nocnoj-uvlaznjajuscij-gel-dlja-normalnoj-i-kombinirovannoj-kozi" TargetMode="External"/><Relationship Id="rId477" Type="http://schemas.openxmlformats.org/officeDocument/2006/relationships/hyperlink" Target="javascript:Catalog.showQuickView(&apos;/product/109309,beautycycle-zemlja-balansirujuscij-tonik-dlja-normalnoj-i-kombinirovannoj-kozi?quick_view=true&apos;);void(0);" TargetMode="External"/><Relationship Id="rId478" Type="http://schemas.openxmlformats.org/officeDocument/2006/relationships/image" Target="media/image2.png"/><Relationship Id="rId479" Type="http://schemas.openxmlformats.org/officeDocument/2006/relationships/image" Target="media/image118.jpeg"/><Relationship Id="rId480" Type="http://schemas.openxmlformats.org/officeDocument/2006/relationships/hyperlink" Target="http://www.amway.ru/product/109309,beautycycle-zemlja-balansirujuscij-tonik-dlja-normalnoj-i-kombinirovannoj-kozi" TargetMode="External"/><Relationship Id="rId481" Type="http://schemas.openxmlformats.org/officeDocument/2006/relationships/hyperlink" Target="javascript:Catalog.showQuickView(&apos;/product/236195,beautycycle-znacok?quick_view=true&apos;);void(0);" TargetMode="External"/><Relationship Id="rId482" Type="http://schemas.openxmlformats.org/officeDocument/2006/relationships/image" Target="media/image2.png"/><Relationship Id="rId483" Type="http://schemas.openxmlformats.org/officeDocument/2006/relationships/image" Target="media/image119.jpeg"/><Relationship Id="rId484" Type="http://schemas.openxmlformats.org/officeDocument/2006/relationships/hyperlink" Target="http://www.amway.ru/product/236195,beautycycle-znacok" TargetMode="External"/><Relationship Id="rId485" Type="http://schemas.openxmlformats.org/officeDocument/2006/relationships/hyperlink" Target="javascript:Catalog.showQuickView(&apos;/product/236191,beautycycle-nabor-kosmeticeskix-kistocek?quick_view=true&apos;);void(0);" TargetMode="External"/><Relationship Id="rId486" Type="http://schemas.openxmlformats.org/officeDocument/2006/relationships/image" Target="media/image2.png"/><Relationship Id="rId487" Type="http://schemas.openxmlformats.org/officeDocument/2006/relationships/image" Target="media/image120.jpeg"/><Relationship Id="rId488" Type="http://schemas.openxmlformats.org/officeDocument/2006/relationships/hyperlink" Target="http://www.amway.ru/product/236191,beautycycle-nabor-kosmeticeskix-kistocek" TargetMode="External"/><Relationship Id="rId489" Type="http://schemas.openxmlformats.org/officeDocument/2006/relationships/hyperlink" Target="javascript:Catalog.showQuickView(&apos;/product/110871,beautycycle-n&#1072;bor-probnikov-b&#1072;l&#1072;nsirujuscego-dnevnogo-loson&#1072;-linii-zemlja?quick_view=true&apos;);void(0);" TargetMode="External"/><Relationship Id="rId490" Type="http://schemas.openxmlformats.org/officeDocument/2006/relationships/image" Target="media/image2.png"/><Relationship Id="rId491" Type="http://schemas.openxmlformats.org/officeDocument/2006/relationships/image" Target="media/image121.jpeg"/><Relationship Id="rId492" Type="http://schemas.openxmlformats.org/officeDocument/2006/relationships/hyperlink" Target="http://www.amway.ru/product/110871,beautycycle-n&#1072;bor-probnikov-b&#1072;l&#1072;nsirujuscego-dnevnogo-loson&#1072;-linii-zemlja" TargetMode="External"/><Relationship Id="rId493" Type="http://schemas.openxmlformats.org/officeDocument/2006/relationships/hyperlink" Target="javascript:Catalog.showQuickView(&apos;/product/110870,beautycycle-n&#1072;bor-probnikov-dnevnogo-krem&#1072;-s-&#1072;ntivozr&#1072;stnym-effektom-linii-vozdux?quick_view=true&apos;);void(0);" TargetMode="External"/><Relationship Id="rId494" Type="http://schemas.openxmlformats.org/officeDocument/2006/relationships/image" Target="media/image2.png"/><Relationship Id="rId495" Type="http://schemas.openxmlformats.org/officeDocument/2006/relationships/image" Target="media/image122.jpeg"/><Relationship Id="rId496" Type="http://schemas.openxmlformats.org/officeDocument/2006/relationships/hyperlink" Target="http://www.amway.ru/product/110870,beautycycle-n&#1072;bor-probnikov-dnevnogo-krem&#1072;-s-&#1072;ntivozr&#1072;stnym-effektom-linii-vozdux" TargetMode="External"/><Relationship Id="rId497" Type="http://schemas.openxmlformats.org/officeDocument/2006/relationships/hyperlink" Target="javascript:Catalog.showQuickView(&apos;/product/110868,beautycycle-n&#1072;bor-probnikov-dnevnogo-uvl&#1072;znjajuscego-krem&#1072;-linii-vod&#1072;?quick_view=true&apos;);void(0);" TargetMode="External"/><Relationship Id="rId498" Type="http://schemas.openxmlformats.org/officeDocument/2006/relationships/image" Target="media/image2.png"/><Relationship Id="rId499" Type="http://schemas.openxmlformats.org/officeDocument/2006/relationships/image" Target="media/image123.jpeg"/><Relationship Id="rId500" Type="http://schemas.openxmlformats.org/officeDocument/2006/relationships/hyperlink" Target="http://www.amway.ru/product/110868,beautycycle-n&#1072;bor-probnikov-dnevnogo-uvl&#1072;znjajuscego-krem&#1072;-linii-vod&#1072;" TargetMode="External"/><Relationship Id="rId501" Type="http://schemas.openxmlformats.org/officeDocument/2006/relationships/hyperlink" Target="javascript:Catalog.showQuickView(&apos;/product/110869,beautycycle-n&#1072;bor-probnikov-krem&#1072;-dlja-kozi-vokrug-gl&#1072;z-linii-ogon?quick_view=true&apos;);void(0);" TargetMode="External"/><Relationship Id="rId502" Type="http://schemas.openxmlformats.org/officeDocument/2006/relationships/image" Target="media/image2.png"/><Relationship Id="rId503" Type="http://schemas.openxmlformats.org/officeDocument/2006/relationships/image" Target="media/image124.jpeg"/><Relationship Id="rId504" Type="http://schemas.openxmlformats.org/officeDocument/2006/relationships/hyperlink" Target="http://www.amway.ru/product/110869,beautycycle-n&#1072;bor-probnikov-krem&#1072;-dlja-kozi-vokrug-gl&#1072;z-linii-ogon" TargetMode="External"/><Relationship Id="rId505" Type="http://schemas.openxmlformats.org/officeDocument/2006/relationships/hyperlink" Target="javascript:Catalog.showQuickView(&apos;/product/300630,beautycycle-n&#1072;bor-sredstv-linii-vozdux-v-pod&#1072;rocnoj-up&#1072;kovke?quick_view=true&apos;);void(0);" TargetMode="External"/><Relationship Id="rId506" Type="http://schemas.openxmlformats.org/officeDocument/2006/relationships/image" Target="media/image2.png"/><Relationship Id="rId507" Type="http://schemas.openxmlformats.org/officeDocument/2006/relationships/image" Target="media/image125.jpeg"/><Relationship Id="rId508" Type="http://schemas.openxmlformats.org/officeDocument/2006/relationships/hyperlink" Target="http://www.amway.ru/product/300630,beautycycle-n&#1072;bor-sredstv-linii-vozdux-v-pod&#1072;rocnoj-up&#1072;kovke" TargetMode="External"/><Relationship Id="rId509" Type="http://schemas.openxmlformats.org/officeDocument/2006/relationships/hyperlink" Target="javascript:Catalog.showQuickView(&apos;/product/109315,beautycycle-3-v-1-maska-skrab-s-effektom-sijanija?quick_view=true&apos;);void(0);" TargetMode="External"/><Relationship Id="rId510" Type="http://schemas.openxmlformats.org/officeDocument/2006/relationships/image" Target="media/image2.png"/><Relationship Id="rId511" Type="http://schemas.openxmlformats.org/officeDocument/2006/relationships/image" Target="media/image126.jpeg"/><Relationship Id="rId512" Type="http://schemas.openxmlformats.org/officeDocument/2006/relationships/hyperlink" Target="http://www.amway.ru/product/109315,beautycycle-3-v-1-maska-skrab-s-effektom-sijanija" TargetMode="External"/><Relationship Id="rId513" Type="http://schemas.openxmlformats.org/officeDocument/2006/relationships/hyperlink" Target="javascript:Catalog.showQuickView(&apos;/product/109316,beautycycle-ogon-vosstanavlivajuscij-gel-dlja-problemnoj-kozi-lica?quick_view=true&apos;);void(0);" TargetMode="External"/><Relationship Id="rId514" Type="http://schemas.openxmlformats.org/officeDocument/2006/relationships/image" Target="media/image2.png"/><Relationship Id="rId515" Type="http://schemas.openxmlformats.org/officeDocument/2006/relationships/image" Target="media/image127.jpeg"/><Relationship Id="rId516" Type="http://schemas.openxmlformats.org/officeDocument/2006/relationships/hyperlink" Target="http://www.amway.ru/product/109316,beautycycle-ogon-vosstanavlivajuscij-gel-dlja-problemnoj-kozi-lica" TargetMode="External"/><Relationship Id="rId517" Type="http://schemas.openxmlformats.org/officeDocument/2006/relationships/hyperlink" Target="javascript:Catalog.showQuickView(&apos;/product/109312,beautycycle-ogon-krem-dlja-kozi-vokrug-gl&#1072;z-c-&#1072;ntivozr&#1072;stnym-effektom?quick_view=true&apos;);void(0);" TargetMode="External"/><Relationship Id="rId518" Type="http://schemas.openxmlformats.org/officeDocument/2006/relationships/image" Target="media/image2.png"/><Relationship Id="rId519" Type="http://schemas.openxmlformats.org/officeDocument/2006/relationships/image" Target="media/image128.jpeg"/><Relationship Id="rId520" Type="http://schemas.openxmlformats.org/officeDocument/2006/relationships/hyperlink" Target="http://www.amway.ru/product/109312,beautycycle-ogon-krem-dlja-kozi-vokrug-gl&#1072;z-c-&#1072;ntivozr&#1072;stnym-effektom" TargetMode="External"/><Relationship Id="rId521" Type="http://schemas.openxmlformats.org/officeDocument/2006/relationships/hyperlink" Target="javascript:Catalog.showQuickView(&apos;/product/109314,beautycycle-obnovljajuscaja-syvorotka-s-vitaminom-s-i-gialuronovoj-kislotoj?quick_view=true&apos;);void(0);" TargetMode="External"/><Relationship Id="rId522" Type="http://schemas.openxmlformats.org/officeDocument/2006/relationships/image" Target="media/image2.png"/><Relationship Id="rId523" Type="http://schemas.openxmlformats.org/officeDocument/2006/relationships/image" Target="media/image129.jpeg"/><Relationship Id="rId524" Type="http://schemas.openxmlformats.org/officeDocument/2006/relationships/hyperlink" Target="http://www.amway.ru/product/109314,beautycycle-obnovljajuscaja-syvorotka-s-vitaminom-s-i-gialuronovoj-kislotoj" TargetMode="External"/><Relationship Id="rId525" Type="http://schemas.openxmlformats.org/officeDocument/2006/relationships/hyperlink" Target="javascript:Catalog.showQuickView(&apos;/product/109313,beautycycle-ogon-uvl&#1072;znjajusc&#1072;ja-m&#1072;sk&#1072;-dlja-ulucsenija-cvet&#1072;-lic&#1072;?quick_view=true&apos;);void(0);" TargetMode="External"/><Relationship Id="rId526" Type="http://schemas.openxmlformats.org/officeDocument/2006/relationships/image" Target="media/image2.png"/><Relationship Id="rId527" Type="http://schemas.openxmlformats.org/officeDocument/2006/relationships/image" Target="media/image130.jpeg"/><Relationship Id="rId528" Type="http://schemas.openxmlformats.org/officeDocument/2006/relationships/hyperlink" Target="http://www.amway.ru/product/109313,beautycycle-ogon-uvl&#1072;znjajusc&#1072;ja-m&#1072;sk&#1072;-dlja-ulucsenija-cvet&#1072;-lic&#1072;" TargetMode="External"/><Relationship Id="rId529" Type="http://schemas.openxmlformats.org/officeDocument/2006/relationships/hyperlink" Target="javascript:Catalog.showQuickView(&apos;/product/300606,beautycycle-pod&#1072;rocnyj-n&#1072;bor-linii-vod&#1072;-v-novoj-promo-up&#1072;kovke?quick_view=true&apos;);void(0);" TargetMode="External"/><Relationship Id="rId530" Type="http://schemas.openxmlformats.org/officeDocument/2006/relationships/image" Target="media/image2.png"/><Relationship Id="rId531" Type="http://schemas.openxmlformats.org/officeDocument/2006/relationships/image" Target="media/image131.jpeg"/><Relationship Id="rId532" Type="http://schemas.openxmlformats.org/officeDocument/2006/relationships/hyperlink" Target="http://www.amway.ru/product/300606,beautycycle-pod&#1072;rocnyj-n&#1072;bor-linii-vod&#1072;-v-novoj-promo-up&#1072;kovke" TargetMode="External"/><Relationship Id="rId533" Type="http://schemas.openxmlformats.org/officeDocument/2006/relationships/hyperlink" Target="javascript:Catalog.showQuickView(&apos;/product/239081,beautycycle-sumka-na-kolesax?quick_view=true&apos;);void(0);" TargetMode="External"/><Relationship Id="rId534" Type="http://schemas.openxmlformats.org/officeDocument/2006/relationships/image" Target="media/image2.png"/><Relationship Id="rId535" Type="http://schemas.openxmlformats.org/officeDocument/2006/relationships/image" Target="media/image132.jpeg"/><Relationship Id="rId536" Type="http://schemas.openxmlformats.org/officeDocument/2006/relationships/hyperlink" Target="http://www.amway.ru/product/239081,beautycycle-sumka-na-kolesax" TargetMode="External"/><Relationship Id="rId537" Type="http://schemas.openxmlformats.org/officeDocument/2006/relationships/hyperlink" Target="javascript:Catalog.showQuickView(&apos;/product/236673,beautycycle-futbolk&#1072;-s?quick_view=true&apos;);void(0);" TargetMode="External"/><Relationship Id="rId538" Type="http://schemas.openxmlformats.org/officeDocument/2006/relationships/image" Target="media/image2.png"/><Relationship Id="rId539" Type="http://schemas.openxmlformats.org/officeDocument/2006/relationships/image" Target="media/image133.jpeg"/><Relationship Id="rId540" Type="http://schemas.openxmlformats.org/officeDocument/2006/relationships/hyperlink" Target="http://www.amway.ru/product/236673,beautycycle-futbolk&#1072;-s" TargetMode="External"/><Relationship Id="rId541" Type="http://schemas.openxmlformats.org/officeDocument/2006/relationships/image" Target="media/image27.png"/><Relationship Id="rId542" Type="http://schemas.openxmlformats.org/officeDocument/2006/relationships/hyperlink" Target="javascript:Catalog.showQuickView(&apos;/product/109265,beautycycle-lip-gloss-crystal-clear?quick_view=true&apos;);void(0);" TargetMode="External"/><Relationship Id="rId543" Type="http://schemas.openxmlformats.org/officeDocument/2006/relationships/image" Target="media/image2.png"/><Relationship Id="rId544" Type="http://schemas.openxmlformats.org/officeDocument/2006/relationships/image" Target="media/image134.jpeg"/><Relationship Id="rId545" Type="http://schemas.openxmlformats.org/officeDocument/2006/relationships/hyperlink" Target="http://www.amway.ru/product/109265,beautycycle-lip-gloss-crystal-clear" TargetMode="External"/><Relationship Id="rId546" Type="http://schemas.openxmlformats.org/officeDocument/2006/relationships/hyperlink" Target="javascript:Catalog.showQuickView(&apos;/product/109271,beautycycle-eye-shadow-duo-mahogany-quartz?quick_view=true&apos;);void(0);" TargetMode="External"/><Relationship Id="rId547" Type="http://schemas.openxmlformats.org/officeDocument/2006/relationships/image" Target="media/image2.png"/><Relationship Id="rId548" Type="http://schemas.openxmlformats.org/officeDocument/2006/relationships/image" Target="media/image135.jpeg"/><Relationship Id="rId549" Type="http://schemas.openxmlformats.org/officeDocument/2006/relationships/hyperlink" Target="http://www.amway.ru/product/109271,beautycycle-eye-shadow-duo-mahogany-quartz" TargetMode="External"/><Relationship Id="rId550" Type="http://schemas.openxmlformats.org/officeDocument/2006/relationships/hyperlink" Target="javascript:Catalog.showQuickView(&apos;/product/109249,beautycycle-pressed-powder-translucent?quick_view=true&apos;);void(0);" TargetMode="External"/><Relationship Id="rId551" Type="http://schemas.openxmlformats.org/officeDocument/2006/relationships/image" Target="media/image2.png"/><Relationship Id="rId552" Type="http://schemas.openxmlformats.org/officeDocument/2006/relationships/image" Target="media/image136.jpeg"/><Relationship Id="rId553" Type="http://schemas.openxmlformats.org/officeDocument/2006/relationships/hyperlink" Target="http://www.amway.ru/product/109249,beautycycle-pressed-powder-translucent" TargetMode="External"/><Relationship Id="rId554" Type="http://schemas.openxmlformats.org/officeDocument/2006/relationships/hyperlink" Target="javascript:Catalog.showQuickView(&apos;/product/109255,beautycycle-concealer-light-10?quick_view=true&apos;);void(0);" TargetMode="External"/><Relationship Id="rId555" Type="http://schemas.openxmlformats.org/officeDocument/2006/relationships/image" Target="media/image2.png"/><Relationship Id="rId556" Type="http://schemas.openxmlformats.org/officeDocument/2006/relationships/image" Target="media/image137.jpeg"/><Relationship Id="rId557" Type="http://schemas.openxmlformats.org/officeDocument/2006/relationships/hyperlink" Target="http://www.amway.ru/product/109255,beautycycle-concealer-light-10" TargetMode="External"/><Relationship Id="rId558" Type="http://schemas.openxmlformats.org/officeDocument/2006/relationships/hyperlink" Target="javascript:Catalog.showQuickView(&apos;/product/109228,beautycycle-cvet-obemnaja-tus-dlja-resnic?quick_view=true&apos;);void(0);" TargetMode="External"/><Relationship Id="rId559" Type="http://schemas.openxmlformats.org/officeDocument/2006/relationships/image" Target="media/image2.png"/><Relationship Id="rId560" Type="http://schemas.openxmlformats.org/officeDocument/2006/relationships/image" Target="media/image138.jpeg"/><Relationship Id="rId561" Type="http://schemas.openxmlformats.org/officeDocument/2006/relationships/hyperlink" Target="http://www.amway.ru/product/109228,beautycycle-cvet-obemnaja-tus-dlja-resnic" TargetMode="External"/><Relationship Id="rId562" Type="http://schemas.openxmlformats.org/officeDocument/2006/relationships/hyperlink" Target="javascript:Catalog.showQuickView(&apos;/product/109258,beautycycle-blush-pink-pebble?quick_view=true&apos;);void(0);" TargetMode="External"/><Relationship Id="rId563" Type="http://schemas.openxmlformats.org/officeDocument/2006/relationships/image" Target="media/image2.png"/><Relationship Id="rId564" Type="http://schemas.openxmlformats.org/officeDocument/2006/relationships/image" Target="media/image139.jpeg"/><Relationship Id="rId565" Type="http://schemas.openxmlformats.org/officeDocument/2006/relationships/hyperlink" Target="http://www.amway.ru/product/109258,beautycycle-blush-pink-pebble" TargetMode="External"/><Relationship Id="rId566" Type="http://schemas.openxmlformats.org/officeDocument/2006/relationships/hyperlink" Target="javascript:Catalog.showQuickView(&apos;/product/109229,beautycycle-lasting-lip-colour-petal?quick_view=true&apos;);void(0);" TargetMode="External"/><Relationship Id="rId567" Type="http://schemas.openxmlformats.org/officeDocument/2006/relationships/image" Target="media/image2.png"/><Relationship Id="rId568" Type="http://schemas.openxmlformats.org/officeDocument/2006/relationships/image" Target="media/image140.jpeg"/><Relationship Id="rId569" Type="http://schemas.openxmlformats.org/officeDocument/2006/relationships/hyperlink" Target="http://www.amway.ru/product/109229,beautycycle-lasting-lip-colour-petal" TargetMode="External"/><Relationship Id="rId570" Type="http://schemas.openxmlformats.org/officeDocument/2006/relationships/hyperlink" Target="javascript:Catalog.showQuickView(&apos;/product/109280,beautycycle-long-wear-eyeliner-onyx?quick_view=true&apos;);void(0);" TargetMode="External"/><Relationship Id="rId571" Type="http://schemas.openxmlformats.org/officeDocument/2006/relationships/image" Target="media/image2.png"/><Relationship Id="rId572" Type="http://schemas.openxmlformats.org/officeDocument/2006/relationships/image" Target="media/image141.jpeg"/><Relationship Id="rId573" Type="http://schemas.openxmlformats.org/officeDocument/2006/relationships/hyperlink" Target="http://www.amway.ru/product/109280,beautycycle-long-wear-eyeliner-onyx" TargetMode="External"/><Relationship Id="rId574" Type="http://schemas.openxmlformats.org/officeDocument/2006/relationships/hyperlink" Target="javascript:Catalog.showQuickView(&apos;/product/109227,beautycycle-cvet-udlinjajuscaja-tus-dlja-resnic-ottenok-cernyj?quick_view=true&apos;);void(0);" TargetMode="External"/><Relationship Id="rId575" Type="http://schemas.openxmlformats.org/officeDocument/2006/relationships/image" Target="media/image2.png"/><Relationship Id="rId576" Type="http://schemas.openxmlformats.org/officeDocument/2006/relationships/image" Target="media/image142.jpeg"/><Relationship Id="rId577" Type="http://schemas.openxmlformats.org/officeDocument/2006/relationships/hyperlink" Target="http://www.amway.ru/product/109227,beautycycle-cvet-udlinjajuscaja-tus-dlja-resnic-ottenok-cernyj" TargetMode="External"/><Relationship Id="rId578" Type="http://schemas.openxmlformats.org/officeDocument/2006/relationships/hyperlink" Target="javascript:Catalog.showQuickView(&apos;/product/109215,beautycycle-oil-free-liquid-foundation-light10?quick_view=true&apos;);void(0);" TargetMode="External"/><Relationship Id="rId579" Type="http://schemas.openxmlformats.org/officeDocument/2006/relationships/image" Target="media/image2.png"/><Relationship Id="rId580" Type="http://schemas.openxmlformats.org/officeDocument/2006/relationships/image" Target="media/image143.jpeg"/><Relationship Id="rId581" Type="http://schemas.openxmlformats.org/officeDocument/2006/relationships/hyperlink" Target="http://www.amway.ru/product/109215,beautycycle-oil-free-liquid-foundation-light10" TargetMode="External"/><Relationship Id="rId582" Type="http://schemas.openxmlformats.org/officeDocument/2006/relationships/hyperlink" Target="javascript:Catalog.showQuickView(&apos;/product/6863,body-series-allano-loson-dlja-ruk-i-tela?quick_view=true&apos;);void(0);" TargetMode="External"/><Relationship Id="rId583" Type="http://schemas.openxmlformats.org/officeDocument/2006/relationships/image" Target="media/image2.png"/><Relationship Id="rId584" Type="http://schemas.openxmlformats.org/officeDocument/2006/relationships/image" Target="media/image144.jpeg"/><Relationship Id="rId585" Type="http://schemas.openxmlformats.org/officeDocument/2006/relationships/hyperlink" Target="http://www.amway.ru/product/6863,body-series-allano-loson-dlja-ruk-i-tela" TargetMode="External"/><Relationship Id="rId586" Type="http://schemas.openxmlformats.org/officeDocument/2006/relationships/hyperlink" Target="javascript:Catalog.showQuickView(&apos;/product/100268,body-series-g-h-loson-dlja-tel&#1072;?quick_view=true&apos;);void(0);" TargetMode="External"/><Relationship Id="rId587" Type="http://schemas.openxmlformats.org/officeDocument/2006/relationships/image" Target="media/image2.png"/><Relationship Id="rId588" Type="http://schemas.openxmlformats.org/officeDocument/2006/relationships/image" Target="media/image145.jpeg"/><Relationship Id="rId589" Type="http://schemas.openxmlformats.org/officeDocument/2006/relationships/hyperlink" Target="http://www.amway.ru/product/100268,body-series-g-h-loson-dlja-tel&#1072;" TargetMode="External"/><Relationship Id="rId590" Type="http://schemas.openxmlformats.org/officeDocument/2006/relationships/hyperlink" Target="javascript:Catalog.showQuickView(&apos;/product/100270,body-series-g-h-s&#1072;mpun-dlja-tel&#1072;?quick_view=true&apos;);void(0);" TargetMode="External"/><Relationship Id="rId591" Type="http://schemas.openxmlformats.org/officeDocument/2006/relationships/image" Target="media/image2.png"/><Relationship Id="rId592" Type="http://schemas.openxmlformats.org/officeDocument/2006/relationships/image" Target="media/image146.jpeg"/><Relationship Id="rId593" Type="http://schemas.openxmlformats.org/officeDocument/2006/relationships/hyperlink" Target="http://www.amway.ru/product/100270,body-series-g-h-s&#1072;mpun-dlja-tel&#1072;" TargetMode="External"/><Relationship Id="rId594" Type="http://schemas.openxmlformats.org/officeDocument/2006/relationships/hyperlink" Target="javascript:Catalog.showQuickView(&apos;/product/2171,body-series-koncentrirov&#1072;nnoe-zidkoe-mylo-dlja-ruk?quick_view=true&apos;);void(0);" TargetMode="External"/><Relationship Id="rId595" Type="http://schemas.openxmlformats.org/officeDocument/2006/relationships/image" Target="media/image2.png"/><Relationship Id="rId596" Type="http://schemas.openxmlformats.org/officeDocument/2006/relationships/image" Target="media/image147.jpeg"/><Relationship Id="rId597" Type="http://schemas.openxmlformats.org/officeDocument/2006/relationships/hyperlink" Target="http://www.amway.ru/product/2171,body-series-koncentrirov&#1072;nnoe-zidkoe-mylo-dlja-ruk" TargetMode="External"/><Relationship Id="rId598" Type="http://schemas.openxmlformats.org/officeDocument/2006/relationships/hyperlink" Target="javascript:Catalog.showQuickView(&apos;/product/2170,body-series-mylo-3-v-1?quick_view=true&apos;);void(0);" TargetMode="External"/><Relationship Id="rId599" Type="http://schemas.openxmlformats.org/officeDocument/2006/relationships/image" Target="media/image2.png"/><Relationship Id="rId600" Type="http://schemas.openxmlformats.org/officeDocument/2006/relationships/image" Target="media/image148.jpeg"/><Relationship Id="rId601" Type="http://schemas.openxmlformats.org/officeDocument/2006/relationships/hyperlink" Target="http://www.amway.ru/product/2170,body-series-mylo-3-v-1" TargetMode="External"/><Relationship Id="rId602" Type="http://schemas.openxmlformats.org/officeDocument/2006/relationships/hyperlink" Target="javascript:Catalog.showQuickView(&apos;/product/8272,body-series-mylo-dezodor&#1072;nt-dlja-tel&#1072;?quick_view=true&apos;);void(0);" TargetMode="External"/><Relationship Id="rId603" Type="http://schemas.openxmlformats.org/officeDocument/2006/relationships/image" Target="media/image2.png"/><Relationship Id="rId604" Type="http://schemas.openxmlformats.org/officeDocument/2006/relationships/image" Target="media/image149.jpeg"/><Relationship Id="rId605" Type="http://schemas.openxmlformats.org/officeDocument/2006/relationships/hyperlink" Target="http://www.amway.ru/product/8272,body-series-mylo-dezodor&#1072;nt-dlja-tel&#1072;" TargetMode="External"/><Relationship Id="rId606" Type="http://schemas.openxmlformats.org/officeDocument/2006/relationships/hyperlink" Target="javascript:Catalog.showQuickView(&apos;/product/2162,body-series-osvez&#1072;juscij-gel-dlja-tel&#1072;?quick_view=true&apos;);void(0);" TargetMode="External"/><Relationship Id="rId607" Type="http://schemas.openxmlformats.org/officeDocument/2006/relationships/image" Target="media/image2.png"/><Relationship Id="rId608" Type="http://schemas.openxmlformats.org/officeDocument/2006/relationships/image" Target="media/image150.jpeg"/><Relationship Id="rId609" Type="http://schemas.openxmlformats.org/officeDocument/2006/relationships/hyperlink" Target="http://www.amway.ru/product/2162,body-series-osvez&#1072;juscij-gel-dlja-tel&#1072;" TargetMode="External"/><Relationship Id="rId610" Type="http://schemas.openxmlformats.org/officeDocument/2006/relationships/hyperlink" Target="javascript:Catalog.showQuickView(&apos;/product/2177,body-series-sprej-dezodor&#1072;nt-i-&#1072;ntiperspir&#1072;nt?quick_view=true&apos;);void(0);" TargetMode="External"/><Relationship Id="rId611" Type="http://schemas.openxmlformats.org/officeDocument/2006/relationships/image" Target="media/image2.png"/><Relationship Id="rId612" Type="http://schemas.openxmlformats.org/officeDocument/2006/relationships/image" Target="media/image151.jpeg"/><Relationship Id="rId613" Type="http://schemas.openxmlformats.org/officeDocument/2006/relationships/hyperlink" Target="http://www.amway.ru/product/2177,body-series-sprej-dezodor&#1072;nt-i-&#1072;ntiperspir&#1072;nt" TargetMode="External"/><Relationship Id="rId614" Type="http://schemas.openxmlformats.org/officeDocument/2006/relationships/hyperlink" Target="javascript:Catalog.showQuickView(&apos;/product/100276,body-series-tverdyj-dezodor&#1072;nt-&#1072;ntiperspir&#1072;nt?quick_view=true&apos;);void(0);" TargetMode="External"/><Relationship Id="rId615" Type="http://schemas.openxmlformats.org/officeDocument/2006/relationships/image" Target="media/image2.png"/><Relationship Id="rId616" Type="http://schemas.openxmlformats.org/officeDocument/2006/relationships/image" Target="media/image152.jpeg"/><Relationship Id="rId617" Type="http://schemas.openxmlformats.org/officeDocument/2006/relationships/hyperlink" Target="http://www.amway.ru/product/100276,body-series-tverdyj-dezodor&#1072;nt-&#1072;ntiperspir&#1072;nt" TargetMode="External"/><Relationship Id="rId618" Type="http://schemas.openxmlformats.org/officeDocument/2006/relationships/hyperlink" Target="javascript:Catalog.showQuickView(&apos;/product/2175,body-series-uvl&#1072;znjajuscij-loson-dlja-ruk-i-tel&#1072;?quick_view=true&apos;);void(0);" TargetMode="External"/><Relationship Id="rId619" Type="http://schemas.openxmlformats.org/officeDocument/2006/relationships/image" Target="media/image2.png"/><Relationship Id="rId620" Type="http://schemas.openxmlformats.org/officeDocument/2006/relationships/image" Target="media/image153.jpeg"/><Relationship Id="rId621" Type="http://schemas.openxmlformats.org/officeDocument/2006/relationships/hyperlink" Target="http://www.amway.ru/product/2175,body-series-uvl&#1072;znjajuscij-loson-dlja-ruk-i-tel&#1072;" TargetMode="External"/><Relationship Id="rId622" Type="http://schemas.openxmlformats.org/officeDocument/2006/relationships/hyperlink" Target="javascript:Catalog.showQuickView(&apos;/product/2178,body-series-s&#1072;rikovyj-dezodor&#1072;nt-i-&#1072;ntiperspir&#1072;nt?quick_view=true&apos;);void(0);" TargetMode="External"/><Relationship Id="rId623" Type="http://schemas.openxmlformats.org/officeDocument/2006/relationships/image" Target="media/image2.png"/><Relationship Id="rId624" Type="http://schemas.openxmlformats.org/officeDocument/2006/relationships/image" Target="media/image154.jpeg"/><Relationship Id="rId625" Type="http://schemas.openxmlformats.org/officeDocument/2006/relationships/hyperlink" Target="http://www.amway.ru/product/2178,body-series-s&#1072;rikovyj-dezodor&#1072;nt-i-&#1072;ntiperspir&#1072;nt" TargetMode="External"/><Relationship Id="rId626" Type="http://schemas.openxmlformats.org/officeDocument/2006/relationships/hyperlink" Target="javascript:Catalog.showQuickView(&apos;/product/116865,glister-n&#1072;bor-ves-mir-s-ulybkoj?quick_view=true&apos;);void(0);" TargetMode="External"/><Relationship Id="rId627" Type="http://schemas.openxmlformats.org/officeDocument/2006/relationships/image" Target="media/image2.png"/><Relationship Id="rId628" Type="http://schemas.openxmlformats.org/officeDocument/2006/relationships/image" Target="media/image155.jpeg"/><Relationship Id="rId629" Type="http://schemas.openxmlformats.org/officeDocument/2006/relationships/hyperlink" Target="http://www.amway.ru/product/116865,glister-n&#1072;bor-ves-mir-s-ulybkoj" TargetMode="External"/><Relationship Id="rId630" Type="http://schemas.openxmlformats.org/officeDocument/2006/relationships/hyperlink" Target="javascript:Catalog.showQuickView(&apos;/product/9922,glister-zubnye-scetki-dlja-detej?quick_view=true&apos;);void(0);" TargetMode="External"/><Relationship Id="rId631" Type="http://schemas.openxmlformats.org/officeDocument/2006/relationships/image" Target="media/image2.png"/><Relationship Id="rId632" Type="http://schemas.openxmlformats.org/officeDocument/2006/relationships/image" Target="media/image156.jpeg"/><Relationship Id="rId633" Type="http://schemas.openxmlformats.org/officeDocument/2006/relationships/hyperlink" Target="http://www.amway.ru/product/9922,glister-zubnye-scetki-dlja-detej" TargetMode="External"/><Relationship Id="rId634" Type="http://schemas.openxmlformats.org/officeDocument/2006/relationships/hyperlink" Target="javascript:Catalog.showQuickView(&apos;/product/9949,glister-koncentrirovannaja-zidkost-dlja-poloskanija-polosti-rta?quick_view=true&apos;);void(0);" TargetMode="External"/><Relationship Id="rId635" Type="http://schemas.openxmlformats.org/officeDocument/2006/relationships/image" Target="media/image2.png"/><Relationship Id="rId636" Type="http://schemas.openxmlformats.org/officeDocument/2006/relationships/image" Target="media/image157.jpeg"/><Relationship Id="rId637" Type="http://schemas.openxmlformats.org/officeDocument/2006/relationships/hyperlink" Target="http://www.amway.ru/product/9949,glister-koncentrirovannaja-zidkost-dlja-poloskanija-polosti-rta" TargetMode="External"/><Relationship Id="rId638" Type="http://schemas.openxmlformats.org/officeDocument/2006/relationships/image" Target="media/image20.png"/><Relationship Id="rId639" Type="http://schemas.openxmlformats.org/officeDocument/2006/relationships/hyperlink" Target="javascript:Catalog.showQuickView(&apos;/product/6833,glister-mnogofunkcionalnaja-zubnaja-pasta?quick_view=true&apos;);void(0);" TargetMode="External"/><Relationship Id="rId640" Type="http://schemas.openxmlformats.org/officeDocument/2006/relationships/image" Target="media/image2.png"/><Relationship Id="rId641" Type="http://schemas.openxmlformats.org/officeDocument/2006/relationships/image" Target="media/image158.jpeg"/><Relationship Id="rId642" Type="http://schemas.openxmlformats.org/officeDocument/2006/relationships/hyperlink" Target="http://www.amway.ru/product/6833,glister-mnogofunkcionalnaja-zubnaja-pasta" TargetMode="External"/><Relationship Id="rId643" Type="http://schemas.openxmlformats.org/officeDocument/2006/relationships/image" Target="media/image20.png"/><Relationship Id="rId644" Type="http://schemas.openxmlformats.org/officeDocument/2006/relationships/hyperlink" Target="javascript:Catalog.showQuickView(&apos;/product/1959,glister-mnogofunkcionalnaja-zubnaja-pasta-doroznaja-upakovka?quick_view=true&apos;);void(0);" TargetMode="External"/><Relationship Id="rId645" Type="http://schemas.openxmlformats.org/officeDocument/2006/relationships/image" Target="media/image2.png"/><Relationship Id="rId646" Type="http://schemas.openxmlformats.org/officeDocument/2006/relationships/image" Target="media/image159.jpeg"/><Relationship Id="rId647" Type="http://schemas.openxmlformats.org/officeDocument/2006/relationships/hyperlink" Target="http://www.amway.ru/product/1959,glister-mnogofunkcionalnaja-zubnaja-pasta-doroznaja-upakovka" TargetMode="External"/><Relationship Id="rId648" Type="http://schemas.openxmlformats.org/officeDocument/2006/relationships/image" Target="media/image20.png"/><Relationship Id="rId649" Type="http://schemas.openxmlformats.org/officeDocument/2006/relationships/hyperlink" Target="javascript:Catalog.showQuickView(&apos;/product/9893,glister-sprej-osvezitel-polosti-rta-s-zapaxom-mjaty?quick_view=true&apos;);void(0);" TargetMode="External"/><Relationship Id="rId650" Type="http://schemas.openxmlformats.org/officeDocument/2006/relationships/image" Target="media/image2.png"/><Relationship Id="rId651" Type="http://schemas.openxmlformats.org/officeDocument/2006/relationships/image" Target="media/image160.jpeg"/><Relationship Id="rId652" Type="http://schemas.openxmlformats.org/officeDocument/2006/relationships/hyperlink" Target="http://www.amway.ru/product/9893,glister-sprej-osvezitel-polosti-rta-s-zapaxom-mjaty" TargetMode="External"/><Relationship Id="rId653" Type="http://schemas.openxmlformats.org/officeDocument/2006/relationships/hyperlink" Target="javascript:Catalog.showQuickView(&apos;/product/100957,glister-universalnye-zubnye-scetki?quick_view=true&apos;);void(0);" TargetMode="External"/><Relationship Id="rId654" Type="http://schemas.openxmlformats.org/officeDocument/2006/relationships/image" Target="media/image2.png"/><Relationship Id="rId655" Type="http://schemas.openxmlformats.org/officeDocument/2006/relationships/image" Target="media/image161.jpeg"/><Relationship Id="rId656" Type="http://schemas.openxmlformats.org/officeDocument/2006/relationships/hyperlink" Target="http://www.amway.ru/product/100957,glister-universalnye-zubnye-scetki" TargetMode="External"/><Relationship Id="rId657" Type="http://schemas.openxmlformats.org/officeDocument/2006/relationships/hyperlink" Target="javascript:Catalog.showQuickView(&apos;/product/102881,hymm-balzam-posle-britja?quick_view=true&apos;);void(0);" TargetMode="External"/><Relationship Id="rId658" Type="http://schemas.openxmlformats.org/officeDocument/2006/relationships/image" Target="media/image2.png"/><Relationship Id="rId659" Type="http://schemas.openxmlformats.org/officeDocument/2006/relationships/image" Target="media/image162.jpeg"/><Relationship Id="rId660" Type="http://schemas.openxmlformats.org/officeDocument/2006/relationships/hyperlink" Target="http://www.amway.ru/product/102881,hymm-balzam-posle-britja" TargetMode="External"/><Relationship Id="rId661" Type="http://schemas.openxmlformats.org/officeDocument/2006/relationships/hyperlink" Target="javascript:Catalog.showQuickView(&apos;/product/216365,hymm-britva-s-trojnym-lezviem?quick_view=true&apos;);void(0);" TargetMode="External"/><Relationship Id="rId662" Type="http://schemas.openxmlformats.org/officeDocument/2006/relationships/image" Target="media/image2.png"/><Relationship Id="rId663" Type="http://schemas.openxmlformats.org/officeDocument/2006/relationships/image" Target="media/image163.jpeg"/><Relationship Id="rId664" Type="http://schemas.openxmlformats.org/officeDocument/2006/relationships/hyperlink" Target="http://www.amway.ru/product/216365,hymm-britva-s-trojnym-lezviem" TargetMode="External"/><Relationship Id="rId665" Type="http://schemas.openxmlformats.org/officeDocument/2006/relationships/hyperlink" Target="javascript:Catalog.showQuickView(&apos;/product/102880,hymm-pena-dlja-britja?quick_view=true&apos;);void(0);" TargetMode="External"/><Relationship Id="rId666" Type="http://schemas.openxmlformats.org/officeDocument/2006/relationships/image" Target="media/image2.png"/><Relationship Id="rId667" Type="http://schemas.openxmlformats.org/officeDocument/2006/relationships/image" Target="media/image164.jpeg"/><Relationship Id="rId668" Type="http://schemas.openxmlformats.org/officeDocument/2006/relationships/hyperlink" Target="http://www.amway.ru/product/102880,hymm-pena-dlja-britja" TargetMode="External"/><Relationship Id="rId669" Type="http://schemas.openxmlformats.org/officeDocument/2006/relationships/hyperlink" Target="javascript:Catalog.showQuickView(&apos;/product/216356,hymm-semnye-bloki-dlja-britvy-s-trojnym-lezviem?quick_view=true&apos;);void(0);" TargetMode="External"/><Relationship Id="rId670" Type="http://schemas.openxmlformats.org/officeDocument/2006/relationships/image" Target="media/image2.png"/><Relationship Id="rId671" Type="http://schemas.openxmlformats.org/officeDocument/2006/relationships/image" Target="media/image165.jpeg"/><Relationship Id="rId672" Type="http://schemas.openxmlformats.org/officeDocument/2006/relationships/hyperlink" Target="http://www.amway.ru/product/216356,hymm-semnye-bloki-dlja-britvy-s-trojnym-lezviem" TargetMode="External"/><Relationship Id="rId673" Type="http://schemas.openxmlformats.org/officeDocument/2006/relationships/hyperlink" Target="javascript:Catalog.showQuickView(&apos;/product/103705,opportune?quick_view=true&apos;);void(0);" TargetMode="External"/><Relationship Id="rId674" Type="http://schemas.openxmlformats.org/officeDocument/2006/relationships/image" Target="media/image2.png"/><Relationship Id="rId675" Type="http://schemas.openxmlformats.org/officeDocument/2006/relationships/image" Target="media/image166.jpeg"/><Relationship Id="rId676" Type="http://schemas.openxmlformats.org/officeDocument/2006/relationships/hyperlink" Target="http://www.amway.ru/product/103705,opportune" TargetMode="External"/><Relationship Id="rId677" Type="http://schemas.openxmlformats.org/officeDocument/2006/relationships/hyperlink" Target="javascript:Catalog.showQuickView(&apos;/product/100595,opportune-dlja-zenscin-p&#1072;rfjumern&#1072;ja-vod&#1072;?quick_view=true&apos;);void(0);" TargetMode="External"/><Relationship Id="rId678" Type="http://schemas.openxmlformats.org/officeDocument/2006/relationships/image" Target="media/image2.png"/><Relationship Id="rId679" Type="http://schemas.openxmlformats.org/officeDocument/2006/relationships/image" Target="media/image167.jpeg"/><Relationship Id="rId680" Type="http://schemas.openxmlformats.org/officeDocument/2006/relationships/hyperlink" Target="http://www.amway.ru/product/100595,opportune-dlja-zenscin-p&#1072;rfjumern&#1072;ja-vod&#1072;" TargetMode="External"/><Relationship Id="rId681" Type="http://schemas.openxmlformats.org/officeDocument/2006/relationships/hyperlink" Target="javascript:Catalog.showQuickView(&apos;/product/100600,opportune-dlja-muzcin-tu&#1072;letn&#1072;ja-vod&#1072;?quick_view=true&apos;);void(0);" TargetMode="External"/><Relationship Id="rId682" Type="http://schemas.openxmlformats.org/officeDocument/2006/relationships/image" Target="media/image2.png"/><Relationship Id="rId683" Type="http://schemas.openxmlformats.org/officeDocument/2006/relationships/image" Target="media/image168.jpeg"/><Relationship Id="rId684" Type="http://schemas.openxmlformats.org/officeDocument/2006/relationships/hyperlink" Target="http://www.amway.ru/product/100600,opportune-dlja-muzcin-tu&#1072;letn&#1072;ja-vod&#1072;" TargetMode="External"/><Relationship Id="rId685" Type="http://schemas.openxmlformats.org/officeDocument/2006/relationships/hyperlink" Target="javascript:Catalog.showQuickView(&apos;/product/109449,opportune-1-tualetnaja-voda-dlja-muzcin?quick_view=true&apos;);void(0);" TargetMode="External"/><Relationship Id="rId686" Type="http://schemas.openxmlformats.org/officeDocument/2006/relationships/image" Target="media/image2.png"/><Relationship Id="rId687" Type="http://schemas.openxmlformats.org/officeDocument/2006/relationships/image" Target="media/image169.jpeg"/><Relationship Id="rId688" Type="http://schemas.openxmlformats.org/officeDocument/2006/relationships/hyperlink" Target="http://www.amway.ru/product/109449,opportune-1-tualetnaja-voda-dlja-muzcin" TargetMode="External"/><Relationship Id="rId689" Type="http://schemas.openxmlformats.org/officeDocument/2006/relationships/hyperlink" Target="javascript:Catalog.showQuickView(&apos;/product/0043,protique-nourishing-shampoo?quick_view=true&apos;);void(0);" TargetMode="External"/><Relationship Id="rId690" Type="http://schemas.openxmlformats.org/officeDocument/2006/relationships/image" Target="media/image2.png"/><Relationship Id="rId691" Type="http://schemas.openxmlformats.org/officeDocument/2006/relationships/image" Target="media/image170.jpeg"/><Relationship Id="rId692" Type="http://schemas.openxmlformats.org/officeDocument/2006/relationships/hyperlink" Target="http://www.amway.ru/product/0043,protique-nourishing-shampoo" TargetMode="External"/><Relationship Id="rId693" Type="http://schemas.openxmlformats.org/officeDocument/2006/relationships/hyperlink" Target="javascript:Catalog.showQuickView(&apos;/product/0044,protique-moisturising-conditioner?quick_view=true&apos;);void(0);" TargetMode="External"/><Relationship Id="rId694" Type="http://schemas.openxmlformats.org/officeDocument/2006/relationships/image" Target="media/image2.png"/><Relationship Id="rId695" Type="http://schemas.openxmlformats.org/officeDocument/2006/relationships/image" Target="media/image171.jpeg"/><Relationship Id="rId696" Type="http://schemas.openxmlformats.org/officeDocument/2006/relationships/hyperlink" Target="http://www.amway.ru/product/0044,protique-moisturising-conditioner" TargetMode="External"/><Relationship Id="rId697" Type="http://schemas.openxmlformats.org/officeDocument/2006/relationships/hyperlink" Target="javascript:Catalog.showQuickView(&apos;/product/0045,protique-sampun-2-v-1?quick_view=true&apos;);void(0);" TargetMode="External"/><Relationship Id="rId698" Type="http://schemas.openxmlformats.org/officeDocument/2006/relationships/image" Target="media/image2.png"/><Relationship Id="rId699" Type="http://schemas.openxmlformats.org/officeDocument/2006/relationships/image" Target="media/image172.jpeg"/><Relationship Id="rId700" Type="http://schemas.openxmlformats.org/officeDocument/2006/relationships/hyperlink" Target="http://www.amway.ru/product/0045,protique-sampun-2-v-1" TargetMode="External"/><Relationship Id="rId701" Type="http://schemas.openxmlformats.org/officeDocument/2006/relationships/hyperlink" Target="javascript:Catalog.showQuickView(&apos;/product/101846,quixotic-tu&#1072;letn&#1072;ja-vod&#1072;-dlja-muzcin?quick_view=true&apos;);void(0);" TargetMode="External"/><Relationship Id="rId702" Type="http://schemas.openxmlformats.org/officeDocument/2006/relationships/image" Target="media/image2.png"/><Relationship Id="rId703" Type="http://schemas.openxmlformats.org/officeDocument/2006/relationships/image" Target="media/image173.jpeg"/><Relationship Id="rId704" Type="http://schemas.openxmlformats.org/officeDocument/2006/relationships/hyperlink" Target="http://www.amway.ru/product/101846,quixotic-tu&#1072;letn&#1072;ja-vod&#1072;-dlja-muzcin" TargetMode="External"/><Relationship Id="rId705" Type="http://schemas.openxmlformats.org/officeDocument/2006/relationships/hyperlink" Target="javascript:Catalog.showQuickView(&apos;/product/5040,satinique-balzam-opolaskivatel-dlja-uvelicenija-obema-volos?quick_view=true&apos;);void(0);" TargetMode="External"/><Relationship Id="rId706" Type="http://schemas.openxmlformats.org/officeDocument/2006/relationships/image" Target="media/image2.png"/><Relationship Id="rId707" Type="http://schemas.openxmlformats.org/officeDocument/2006/relationships/image" Target="media/image174.jpeg"/><Relationship Id="rId708" Type="http://schemas.openxmlformats.org/officeDocument/2006/relationships/hyperlink" Target="http://www.amway.ru/product/5040,satinique-balzam-opolaskivatel-dlja-uvelicenija-obema-volos" TargetMode="External"/><Relationship Id="rId709" Type="http://schemas.openxmlformats.org/officeDocument/2006/relationships/hyperlink" Target="javascript:Catalog.showQuickView(&apos;/product/5090,satinique-gel-dlja-ukladki-volos-v-vide-spreja?quick_view=true&apos;);void(0);" TargetMode="External"/><Relationship Id="rId710" Type="http://schemas.openxmlformats.org/officeDocument/2006/relationships/image" Target="media/image2.png"/><Relationship Id="rId711" Type="http://schemas.openxmlformats.org/officeDocument/2006/relationships/image" Target="media/image175.jpeg"/><Relationship Id="rId712" Type="http://schemas.openxmlformats.org/officeDocument/2006/relationships/hyperlink" Target="http://www.amway.ru/product/5090,satinique-gel-dlja-ukladki-volos-v-vide-spreja" TargetMode="External"/><Relationship Id="rId713" Type="http://schemas.openxmlformats.org/officeDocument/2006/relationships/hyperlink" Target="javascript:Catalog.showQuickView(&apos;/product/102676,satinique-zasciscajuscij-loson-dlja-okrasennyx-volos?quick_view=true&apos;);void(0);" TargetMode="External"/><Relationship Id="rId714" Type="http://schemas.openxmlformats.org/officeDocument/2006/relationships/image" Target="media/image2.png"/><Relationship Id="rId715" Type="http://schemas.openxmlformats.org/officeDocument/2006/relationships/image" Target="media/image176.jpeg"/><Relationship Id="rId716" Type="http://schemas.openxmlformats.org/officeDocument/2006/relationships/hyperlink" Target="http://www.amway.ru/product/102676,satinique-zasciscajuscij-loson-dlja-okrasennyx-volos" TargetMode="External"/><Relationship Id="rId717" Type="http://schemas.openxmlformats.org/officeDocument/2006/relationships/hyperlink" Target="javascript:Catalog.showQuickView(&apos;/product/5070,satinique-intensivnaja-vosstanavlivajuscaja-maska-dlja-volos?quick_view=true&apos;);void(0);" TargetMode="External"/><Relationship Id="rId718" Type="http://schemas.openxmlformats.org/officeDocument/2006/relationships/image" Target="media/image2.png"/><Relationship Id="rId719" Type="http://schemas.openxmlformats.org/officeDocument/2006/relationships/image" Target="media/image177.jpeg"/><Relationship Id="rId720" Type="http://schemas.openxmlformats.org/officeDocument/2006/relationships/hyperlink" Target="http://www.amway.ru/product/5070,satinique-intensivnaja-vosstanavlivajuscaja-maska-dlja-volos" TargetMode="External"/><Relationship Id="rId721" Type="http://schemas.openxmlformats.org/officeDocument/2006/relationships/hyperlink" Target="javascript:Catalog.showQuickView(&apos;/product/102675,satinique-kondicioner-dlja-okrasennyx-volos?quick_view=true&apos;);void(0);" TargetMode="External"/><Relationship Id="rId722" Type="http://schemas.openxmlformats.org/officeDocument/2006/relationships/image" Target="media/image2.png"/><Relationship Id="rId723" Type="http://schemas.openxmlformats.org/officeDocument/2006/relationships/image" Target="media/image178.jpeg"/><Relationship Id="rId724" Type="http://schemas.openxmlformats.org/officeDocument/2006/relationships/hyperlink" Target="http://www.amway.ru/product/102675,satinique-kondicioner-dlja-okrasennyx-volos" TargetMode="External"/><Relationship Id="rId725" Type="http://schemas.openxmlformats.org/officeDocument/2006/relationships/hyperlink" Target="javascript:Catalog.showQuickView(&apos;/product/5030,satinique-legkij-sampun-kondicioner-2-v-1?quick_view=true&apos;);void(0);" TargetMode="External"/><Relationship Id="rId726" Type="http://schemas.openxmlformats.org/officeDocument/2006/relationships/image" Target="media/image2.png"/><Relationship Id="rId727" Type="http://schemas.openxmlformats.org/officeDocument/2006/relationships/image" Target="media/image179.jpeg"/><Relationship Id="rId728" Type="http://schemas.openxmlformats.org/officeDocument/2006/relationships/hyperlink" Target="http://www.amway.ru/product/5030,satinique-legkij-sampun-kondicioner-2-v-1" TargetMode="External"/><Relationship Id="rId729" Type="http://schemas.openxmlformats.org/officeDocument/2006/relationships/hyperlink" Target="javascript:Catalog.showQuickView(&apos;/product/5100,satinique-loson-dlja-fiksacii-priceski-v-vide-spreja?quick_view=true&apos;);void(0);" TargetMode="External"/><Relationship Id="rId730" Type="http://schemas.openxmlformats.org/officeDocument/2006/relationships/image" Target="media/image2.png"/><Relationship Id="rId731" Type="http://schemas.openxmlformats.org/officeDocument/2006/relationships/image" Target="media/image180.jpeg"/><Relationship Id="rId732" Type="http://schemas.openxmlformats.org/officeDocument/2006/relationships/hyperlink" Target="http://www.amway.ru/product/5100,satinique-loson-dlja-fiksacii-priceski-v-vide-spreja" TargetMode="External"/><Relationship Id="rId733" Type="http://schemas.openxmlformats.org/officeDocument/2006/relationships/hyperlink" Target="javascript:Catalog.showQuickView(&apos;/product/5095,satinique-modelirujuscij-gel-dlja-volos?quick_view=true&apos;);void(0);" TargetMode="External"/><Relationship Id="rId734" Type="http://schemas.openxmlformats.org/officeDocument/2006/relationships/image" Target="media/image2.png"/><Relationship Id="rId735" Type="http://schemas.openxmlformats.org/officeDocument/2006/relationships/image" Target="media/image181.jpeg"/><Relationship Id="rId736" Type="http://schemas.openxmlformats.org/officeDocument/2006/relationships/hyperlink" Target="http://www.amway.ru/product/5095,satinique-modelirujuscij-gel-dlja-volos" TargetMode="External"/><Relationship Id="rId737" Type="http://schemas.openxmlformats.org/officeDocument/2006/relationships/hyperlink" Target="javascript:Catalog.showQuickView(&apos;/product/5085,satinique-muss-dlja-uvelicenija-obema-volos?quick_view=true&apos;);void(0);" TargetMode="External"/><Relationship Id="rId738" Type="http://schemas.openxmlformats.org/officeDocument/2006/relationships/image" Target="media/image2.png"/><Relationship Id="rId739" Type="http://schemas.openxmlformats.org/officeDocument/2006/relationships/image" Target="media/image182.jpeg"/><Relationship Id="rId740" Type="http://schemas.openxmlformats.org/officeDocument/2006/relationships/hyperlink" Target="http://www.amway.ru/product/5085,satinique-muss-dlja-uvelicenija-obema-volos" TargetMode="External"/><Relationship Id="rId741" Type="http://schemas.openxmlformats.org/officeDocument/2006/relationships/hyperlink" Target="javascript:Catalog.showQuickView(&apos;/product/5000,satinique-mjagkij-sampun-dlja-ezednevnogo-ispolzovanija?quick_view=true&apos;);void(0);" TargetMode="External"/><Relationship Id="rId742" Type="http://schemas.openxmlformats.org/officeDocument/2006/relationships/image" Target="media/image2.png"/><Relationship Id="rId743" Type="http://schemas.openxmlformats.org/officeDocument/2006/relationships/image" Target="media/image183.jpeg"/><Relationship Id="rId744" Type="http://schemas.openxmlformats.org/officeDocument/2006/relationships/hyperlink" Target="http://www.amway.ru/product/5000,satinique-mjagkij-sampun-dlja-ezednevnogo-ispolzovanija" TargetMode="External"/><Relationship Id="rId745" Type="http://schemas.openxmlformats.org/officeDocument/2006/relationships/hyperlink" Target="javascript:Catalog.showQuickView(&apos;/product/5105,satinique-sverxlegkij-lak-dlja-fiksacii-priceski?quick_view=true&apos;);void(0);" TargetMode="External"/><Relationship Id="rId746" Type="http://schemas.openxmlformats.org/officeDocument/2006/relationships/image" Target="media/image2.png"/><Relationship Id="rId747" Type="http://schemas.openxmlformats.org/officeDocument/2006/relationships/image" Target="media/image184.jpeg"/><Relationship Id="rId748" Type="http://schemas.openxmlformats.org/officeDocument/2006/relationships/hyperlink" Target="http://www.amway.ru/product/5105,satinique-sverxlegkij-lak-dlja-fiksacii-priceski" TargetMode="External"/><Relationship Id="rId749" Type="http://schemas.openxmlformats.org/officeDocument/2006/relationships/hyperlink" Target="javascript:Catalog.showQuickView(&apos;/product/5075,satinique-sredstvo-dlja-pridanija-bleska-volosam?quick_view=true&apos;);void(0);" TargetMode="External"/><Relationship Id="rId750" Type="http://schemas.openxmlformats.org/officeDocument/2006/relationships/image" Target="media/image2.png"/><Relationship Id="rId751" Type="http://schemas.openxmlformats.org/officeDocument/2006/relationships/image" Target="media/image185.jpeg"/><Relationship Id="rId752" Type="http://schemas.openxmlformats.org/officeDocument/2006/relationships/hyperlink" Target="http://www.amway.ru/product/5075,satinique-sredstvo-dlja-pridanija-bleska-volosam" TargetMode="External"/><Relationship Id="rId753" Type="http://schemas.openxmlformats.org/officeDocument/2006/relationships/hyperlink" Target="javascript:Catalog.showQuickView(&apos;/product/5050,satinique-uvlaznjajuscij-balzam-opolaskivatel?quick_view=true&apos;);void(0);" TargetMode="External"/><Relationship Id="rId754" Type="http://schemas.openxmlformats.org/officeDocument/2006/relationships/image" Target="media/image2.png"/><Relationship Id="rId755" Type="http://schemas.openxmlformats.org/officeDocument/2006/relationships/image" Target="media/image186.jpeg"/><Relationship Id="rId756" Type="http://schemas.openxmlformats.org/officeDocument/2006/relationships/hyperlink" Target="http://www.amway.ru/product/5050,satinique-uvlaznjajuscij-balzam-opolaskivatel" TargetMode="External"/><Relationship Id="rId757" Type="http://schemas.openxmlformats.org/officeDocument/2006/relationships/hyperlink" Target="javascript:Catalog.showQuickView(&apos;/product/8854,satinique-sampun-dlja-glubokogo-ociscenija?quick_view=true&apos;);void(0);" TargetMode="External"/><Relationship Id="rId758" Type="http://schemas.openxmlformats.org/officeDocument/2006/relationships/image" Target="media/image2.png"/><Relationship Id="rId759" Type="http://schemas.openxmlformats.org/officeDocument/2006/relationships/image" Target="media/image187.jpeg"/><Relationship Id="rId760" Type="http://schemas.openxmlformats.org/officeDocument/2006/relationships/hyperlink" Target="http://www.amway.ru/product/8854,satinique-sampun-dlja-glubokogo-ociscenija" TargetMode="External"/><Relationship Id="rId761" Type="http://schemas.openxmlformats.org/officeDocument/2006/relationships/hyperlink" Target="javascript:Catalog.showQuickView(&apos;/product/102674,satinique-s&#1072;mpun-dlja-okr&#1072;sennyx-volos?quick_view=true&apos;);void(0);" TargetMode="External"/><Relationship Id="rId762" Type="http://schemas.openxmlformats.org/officeDocument/2006/relationships/image" Target="media/image2.png"/><Relationship Id="rId763" Type="http://schemas.openxmlformats.org/officeDocument/2006/relationships/image" Target="media/image188.jpeg"/><Relationship Id="rId764" Type="http://schemas.openxmlformats.org/officeDocument/2006/relationships/hyperlink" Target="http://www.amway.ru/product/102674,satinique-s&#1072;mpun-dlja-okr&#1072;sennyx-volos" TargetMode="External"/><Relationship Id="rId765" Type="http://schemas.openxmlformats.org/officeDocument/2006/relationships/hyperlink" Target="javascript:Catalog.showQuickView(&apos;/product/5020,satinique-sampun-dlja-uvelicenija-obema-volos?quick_view=true&apos;);void(0);" TargetMode="External"/><Relationship Id="rId766" Type="http://schemas.openxmlformats.org/officeDocument/2006/relationships/image" Target="media/image2.png"/><Relationship Id="rId767" Type="http://schemas.openxmlformats.org/officeDocument/2006/relationships/image" Target="media/image189.jpeg"/><Relationship Id="rId768" Type="http://schemas.openxmlformats.org/officeDocument/2006/relationships/hyperlink" Target="http://www.amway.ru/product/5020,satinique-sampun-dlja-uvelicenija-obema-volos" TargetMode="External"/><Relationship Id="rId769" Type="http://schemas.openxmlformats.org/officeDocument/2006/relationships/hyperlink" Target="javascript:Catalog.showQuickView(&apos;/product/5060,satinique-sampun-protiv-perxoti?quick_view=true&apos;);void(0);" TargetMode="External"/><Relationship Id="rId770" Type="http://schemas.openxmlformats.org/officeDocument/2006/relationships/image" Target="media/image2.png"/><Relationship Id="rId771" Type="http://schemas.openxmlformats.org/officeDocument/2006/relationships/image" Target="media/image190.jpeg"/><Relationship Id="rId772" Type="http://schemas.openxmlformats.org/officeDocument/2006/relationships/hyperlink" Target="http://www.amway.ru/product/5060,satinique-sampun-protiv-perxoti" TargetMode="External"/><Relationship Id="rId773" Type="http://schemas.openxmlformats.org/officeDocument/2006/relationships/hyperlink" Target="javascript:Catalog.showQuickView(&apos;/product/100593,sun-dapples-dlja-zenscin-p&#1072;rfjumern&#1072;ja-vod&#1072;?quick_view=true&apos;);void(0);" TargetMode="External"/><Relationship Id="rId774" Type="http://schemas.openxmlformats.org/officeDocument/2006/relationships/image" Target="media/image2.png"/><Relationship Id="rId775" Type="http://schemas.openxmlformats.org/officeDocument/2006/relationships/image" Target="media/image191.jpeg"/><Relationship Id="rId776" Type="http://schemas.openxmlformats.org/officeDocument/2006/relationships/hyperlink" Target="http://www.amway.ru/product/100593,sun-dapples-dlja-zenscin-p&#1072;rfjumern&#1072;ja-vod&#1072;" TargetMode="External"/><Relationship Id="rId777" Type="http://schemas.openxmlformats.org/officeDocument/2006/relationships/hyperlink" Target="javascript:Catalog.showQuickView(&apos;/product/103703,tolsom-tu&#1072;letn&#1072;ja-vod&#1072;-dlja-muzcin?quick_view=true&apos;);void(0);" TargetMode="External"/><Relationship Id="rId778" Type="http://schemas.openxmlformats.org/officeDocument/2006/relationships/image" Target="media/image2.png"/><Relationship Id="rId779" Type="http://schemas.openxmlformats.org/officeDocument/2006/relationships/image" Target="media/image192.jpeg"/><Relationship Id="rId780" Type="http://schemas.openxmlformats.org/officeDocument/2006/relationships/hyperlink" Target="http://www.amway.ru/product/103703,tolsom-tu&#1072;letn&#1072;ja-vod&#1072;-dlja-muzcin" TargetMode="External"/><Relationship Id="rId781" Type="http://schemas.openxmlformats.org/officeDocument/2006/relationships/hyperlink" Target="javascript:Catalog.showQuickView(&apos;/product/103704,wistful-aroma-&#1072;rom&#1072;ticeskoe-sredstvo-dlja-tel&#1072;?quick_view=true&apos;);void(0);" TargetMode="External"/><Relationship Id="rId782" Type="http://schemas.openxmlformats.org/officeDocument/2006/relationships/image" Target="media/image2.png"/><Relationship Id="rId783" Type="http://schemas.openxmlformats.org/officeDocument/2006/relationships/image" Target="media/image193.jpeg"/><Relationship Id="rId784" Type="http://schemas.openxmlformats.org/officeDocument/2006/relationships/hyperlink" Target="http://www.amway.ru/product/103704,wistful-aroma-&#1072;rom&#1072;ticeskoe-sredstvo-dlja-tel&#1072;" TargetMode="External"/><Relationship Id="rId785" Type="http://schemas.openxmlformats.org/officeDocument/2006/relationships/hyperlink" Target="javascript:Catalog.showQuickView(&apos;/product/101848,wistful-parfjumernaja-voda-dlja-zenscin?quick_view=true&apos;);void(0);" TargetMode="External"/><Relationship Id="rId786" Type="http://schemas.openxmlformats.org/officeDocument/2006/relationships/image" Target="media/image2.png"/><Relationship Id="rId787" Type="http://schemas.openxmlformats.org/officeDocument/2006/relationships/image" Target="media/image194.jpeg"/><Relationship Id="rId788" Type="http://schemas.openxmlformats.org/officeDocument/2006/relationships/hyperlink" Target="http://www.amway.ru/product/101848,wistful-parfjumernaja-voda-dlja-zenscin" TargetMode="External"/><Relationship Id="rId789" Type="http://schemas.openxmlformats.org/officeDocument/2006/relationships/hyperlink" Target="javascript:Catalog.showQuickView(&apos;/product/109448,wistful?quick_view=true&apos;);void(0);" TargetMode="External"/><Relationship Id="rId790" Type="http://schemas.openxmlformats.org/officeDocument/2006/relationships/image" Target="media/image2.png"/><Relationship Id="rId791" Type="http://schemas.openxmlformats.org/officeDocument/2006/relationships/image" Target="media/image195.jpeg"/><Relationship Id="rId792" Type="http://schemas.openxmlformats.org/officeDocument/2006/relationships/hyperlink" Target="http://www.amway.ru/product/109448,wistful" TargetMode="External"/><Relationship Id="rId793" Type="http://schemas.openxmlformats.org/officeDocument/2006/relationships/hyperlink" Target="javascript:Catalog.showQuickView(&apos;/product/300298,artistry-luxury-bags?quick_view=true&apos;);void(0);" TargetMode="External"/><Relationship Id="rId794" Type="http://schemas.openxmlformats.org/officeDocument/2006/relationships/image" Target="media/image2.png"/><Relationship Id="rId795" Type="http://schemas.openxmlformats.org/officeDocument/2006/relationships/image" Target="media/image196.jpeg"/><Relationship Id="rId796" Type="http://schemas.openxmlformats.org/officeDocument/2006/relationships/hyperlink" Target="http://www.amway.ru/product/300298,artistry-luxury-bags" TargetMode="External"/><Relationship Id="rId797" Type="http://schemas.openxmlformats.org/officeDocument/2006/relationships/hyperlink" Target="javascript:Catalog.showQuickView(&apos;/product/300551,beautycycle-big-paper-bag?quick_view=true&apos;);void(0);" TargetMode="External"/><Relationship Id="rId798" Type="http://schemas.openxmlformats.org/officeDocument/2006/relationships/image" Target="media/image2.png"/><Relationship Id="rId799" Type="http://schemas.openxmlformats.org/officeDocument/2006/relationships/image" Target="media/image197.jpeg"/><Relationship Id="rId800" Type="http://schemas.openxmlformats.org/officeDocument/2006/relationships/hyperlink" Target="http://www.amway.ru/product/300551,beautycycle-big-paper-bag" TargetMode="External"/><Relationship Id="rId801" Type="http://schemas.openxmlformats.org/officeDocument/2006/relationships/hyperlink" Target="javascript:Catalog.showQuickView(&apos;/product/300552,beautycycle-standard-paper-bag?quick_view=true&apos;);void(0);" TargetMode="External"/><Relationship Id="rId802" Type="http://schemas.openxmlformats.org/officeDocument/2006/relationships/image" Target="media/image2.png"/><Relationship Id="rId803" Type="http://schemas.openxmlformats.org/officeDocument/2006/relationships/image" Target="media/image198.jpeg"/><Relationship Id="rId804" Type="http://schemas.openxmlformats.org/officeDocument/2006/relationships/hyperlink" Target="http://www.amway.ru/product/300552,beautycycle-standard-paper-bag" TargetMode="External"/><Relationship Id="rId805" Type="http://schemas.openxmlformats.org/officeDocument/2006/relationships/hyperlink" Target="javascript:Catalog.showQuickView(&apos;/product/110222,nabor-plakatov-dlja-plastikovogo-displeja-artistrytm-i-beautycycletm?quick_view=true&apos;);void(0);" TargetMode="External"/><Relationship Id="rId806" Type="http://schemas.openxmlformats.org/officeDocument/2006/relationships/image" Target="media/image2.png"/><Relationship Id="rId807" Type="http://schemas.openxmlformats.org/officeDocument/2006/relationships/image" Target="media/image199.jpeg"/><Relationship Id="rId808" Type="http://schemas.openxmlformats.org/officeDocument/2006/relationships/hyperlink" Target="http://www.amway.ru/product/110222,nabor-plakatov-dlja-plastikovogo-displeja-artistrytm-i-beautycycletm" TargetMode="External"/><Relationship Id="rId809" Type="http://schemas.openxmlformats.org/officeDocument/2006/relationships/hyperlink" Target="javascript:Catalog.showQuickView(&apos;/product/109450,n&#1072;bor-probnikov-p&#1072;rfjumernyx-i-tu&#1072;letnyx-vod?quick_view=true&apos;);void(0);" TargetMode="External"/><Relationship Id="rId810" Type="http://schemas.openxmlformats.org/officeDocument/2006/relationships/image" Target="media/image2.png"/><Relationship Id="rId811" Type="http://schemas.openxmlformats.org/officeDocument/2006/relationships/image" Target="media/image200.jpeg"/><Relationship Id="rId812" Type="http://schemas.openxmlformats.org/officeDocument/2006/relationships/hyperlink" Target="http://www.amway.ru/product/109450,n&#1072;bor-probnikov-p&#1072;rfjumernyx-i-tu&#1072;letnyx-vod" TargetMode="External"/><Relationship Id="rId813" Type="http://schemas.openxmlformats.org/officeDocument/2006/relationships/hyperlink" Target="javascript:Catalog.showQuickView(&apos;/product/236755,plastikovyj-displej-dlja-produkcii?quick_view=true&apos;);void(0);" TargetMode="External"/><Relationship Id="rId814" Type="http://schemas.openxmlformats.org/officeDocument/2006/relationships/image" Target="media/image2.png"/><Relationship Id="rId815" Type="http://schemas.openxmlformats.org/officeDocument/2006/relationships/image" Target="media/image201.jpeg"/><Relationship Id="rId816" Type="http://schemas.openxmlformats.org/officeDocument/2006/relationships/hyperlink" Target="http://www.amway.ru/product/236755,plastikovyj-displej-dlja-produkcii" TargetMode="External"/><Relationship Id="rId817" Type="http://schemas.openxmlformats.org/officeDocument/2006/relationships/hyperlink" Target="javascript:Catalog.showQuickView(&apos;/product/113074,sistema-dlja-podderzanija-balansa-zirnosti-kozi-lica-artistry-essentials-v-podarocnoj-upakovke?quick_view=true&apos;);void(0);" TargetMode="External"/><Relationship Id="rId818" Type="http://schemas.openxmlformats.org/officeDocument/2006/relationships/image" Target="media/image2.png"/><Relationship Id="rId819" Type="http://schemas.openxmlformats.org/officeDocument/2006/relationships/image" Target="media/image202.jpeg"/><Relationship Id="rId820" Type="http://schemas.openxmlformats.org/officeDocument/2006/relationships/hyperlink" Target="http://www.amway.ru/product/113074,sistema-dlja-podderzanija-balansa-zirnosti-kozi-lica-artistry-essentials-v-podarocnoj-upakovke" TargetMode="External"/><Relationship Id="rId821" Type="http://schemas.openxmlformats.org/officeDocument/2006/relationships/hyperlink" Target="javascript:Catalog.showQuickView(&apos;/product/110701,sumka-na-remne-beautycycle?quick_view=true&apos;);void(0);" TargetMode="External"/><Relationship Id="rId822" Type="http://schemas.openxmlformats.org/officeDocument/2006/relationships/image" Target="media/image2.png"/><Relationship Id="rId823" Type="http://schemas.openxmlformats.org/officeDocument/2006/relationships/image" Target="media/image203.jpeg"/><Relationship Id="rId824" Type="http://schemas.openxmlformats.org/officeDocument/2006/relationships/hyperlink" Target="http://www.amway.ru/product/110701,sumka-na-remne-beautycycle" TargetMode="External"/><Relationship Id="rId825" Type="http://schemas.openxmlformats.org/officeDocument/2006/relationships/hyperlink" Target="javascript:Catalog.showQuickView(&apos;/product/106161,artistry-balancing-foundation-pearl?quick_view=true&apos;);void(0);" TargetMode="External"/><Relationship Id="rId826" Type="http://schemas.openxmlformats.org/officeDocument/2006/relationships/image" Target="media/image2.png"/><Relationship Id="rId827" Type="http://schemas.openxmlformats.org/officeDocument/2006/relationships/image" Target="media/image204.jpeg"/><Relationship Id="rId828" Type="http://schemas.openxmlformats.org/officeDocument/2006/relationships/hyperlink" Target="http://www.amway.ru/product/106161,artistry-balancing-foundation-pearl" TargetMode="External"/><Relationship Id="rId829" Type="http://schemas.openxmlformats.org/officeDocument/2006/relationships/hyperlink" Target="javascript:Catalog.showQuickView(&apos;/product/113073,uvlaznjajuscaja-sistema-dlja-uxoda-za-kozej-lica-artistry-essentials-v-podarocnoj-upakovke?quick_view=true&apos;);void(0);" TargetMode="External"/><Relationship Id="rId830" Type="http://schemas.openxmlformats.org/officeDocument/2006/relationships/image" Target="media/image2.png"/><Relationship Id="rId831" Type="http://schemas.openxmlformats.org/officeDocument/2006/relationships/image" Target="media/image205.jpeg"/><Relationship Id="rId832" Type="http://schemas.openxmlformats.org/officeDocument/2006/relationships/hyperlink" Target="http://www.amway.ru/product/113073,uvlaznjajuscaja-sistema-dlja-uxoda-za-kozej-lica-artistry-essentials-v-podarocnoj-upakovke" TargetMode="External"/><Relationship Id="rId833" Type="http://schemas.openxmlformats.org/officeDocument/2006/relationships/numbering" Target="numbering.xml"/><Relationship Id="rId834" Type="http://schemas.openxmlformats.org/officeDocument/2006/relationships/fontTable" Target="fontTable.xml"/><Relationship Id="rId8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57:00Z</dcterms:created>
  <dc:creator>User</dc:creator>
  <dc:description/>
  <cp:keywords/>
  <dc:language>en-US</dc:language>
  <cp:lastModifiedBy>User</cp:lastModifiedBy>
  <dcterms:modified xsi:type="dcterms:W3CDTF">2012-10-16T12:59:00Z</dcterms:modified>
  <cp:revision>1</cp:revision>
  <dc:subject/>
  <dc:title/>
</cp:coreProperties>
</file>