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5.jpeg" ContentType="image/jpeg"/>
  <Override PartName="/word/media/image54.jpeg" ContentType="image/jpeg"/>
  <Override PartName="/word/media/image33.png" ContentType="image/pn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5.jpeg" ContentType="image/jpeg"/>
  <Override PartName="/word/media/image34.jpeg" ContentType="image/jpeg"/>
  <Override PartName="/word/media/image56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20.jpeg" ContentType="image/jpeg"/>
  <Override PartName="/word/media/image18.jpeg" ContentType="image/jpeg"/>
  <Override PartName="/word/media/image5.jpeg" ContentType="image/jpeg"/>
  <Override PartName="/word/media/image19.png" ContentType="image/png"/>
  <Override PartName="/word/media/image62.jpeg" ContentType="image/jpeg"/>
  <Override PartName="/word/media/image79.jpeg" ContentType="image/jpeg"/>
  <Override PartName="/word/media/image3.jpeg" ContentType="image/jpeg"/>
  <Override PartName="/word/media/image37.jpeg" ContentType="image/jpeg"/>
  <Override PartName="/word/media/image60.jpeg" ContentType="image/jpeg"/>
  <Override PartName="/word/media/image77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63.jpeg" ContentType="image/jpeg"/>
  <Override PartName="/word/media/image90.jpeg" ContentType="image/jpeg"/>
  <Override PartName="/word/media/image6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6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89.jpeg" ContentType="image/jpeg"/>
  <Override PartName="/word/media/image14.jpeg" ContentType="image/jpeg"/>
  <Override PartName="/word/media/image41.jpeg" ContentType="image/jpeg"/>
  <Override PartName="/word/media/image72.jpeg" ContentType="image/jpeg"/>
  <Override PartName="/word/media/image67.jpeg" ContentType="image/jpeg"/>
  <Override PartName="/word/media/image76.jpeg" ContentType="image/jpeg"/>
  <Override PartName="/word/media/image22.jpeg" ContentType="image/jpeg"/>
  <Override PartName="/word/media/image81.jpeg" ContentType="image/jpeg"/>
  <Override PartName="/word/media/image75.jpeg" ContentType="image/jpeg"/>
  <Override PartName="/word/media/image73.jpeg" ContentType="image/jpeg"/>
  <Override PartName="/word/media/image68.jpeg" ContentType="image/jpeg"/>
  <Override PartName="/word/media/image71.jpeg" ContentType="image/jpeg"/>
  <Override PartName="/word/media/image66.jpeg" ContentType="image/jpeg"/>
  <Override PartName="/word/media/image70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83.jpeg" ContentType="image/jpeg"/>
  <Override PartName="/word/media/image24.jpeg" ContentType="image/jpeg"/>
  <Override PartName="/word/media/image82.jpeg" ContentType="image/jpeg"/>
  <Override PartName="/word/media/image23.jpeg" ContentType="image/jpeg"/>
  <Override PartName="/word/media/image12.png" ContentType="image/png"/>
  <Override PartName="/word/media/image2.jpeg" ContentType="image/jpeg"/>
  <Override PartName="/word/media/image36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88.jpeg" ContentType="image/jpeg"/>
  <Override PartName="/word/media/image29.jpeg" ContentType="image/jpeg"/>
  <Override PartName="/word/media/image1.png" ContentType="image/png"/>
  <Override PartName="/word/media/image52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Arial" w:hAnsi="Arial" w:eastAsia="Times New Roman" w:cs="Arial"/>
          <w:color w:val="000000"/>
          <w:sz w:val="2"/>
          <w:szCs w:val="2"/>
          <w:lang w:eastAsia="ru-RU"/>
        </w:rPr>
      </w:pPr>
      <w:r>
        <w:rPr>
          <w:rFonts w:eastAsia="Times New Roman" w:cs="Arial" w:ascii="Arial" w:hAnsi="Arial"/>
          <w:color w:val="000000"/>
          <w:sz w:val="2"/>
          <w:szCs w:val="2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vanish/>
          <w:color w:val="000000"/>
          <w:sz w:val="18"/>
          <w:lang w:eastAsia="ru-RU"/>
        </w:rPr>
        <w:t>Закрыть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vanish/>
          <w:color w:val="000000"/>
          <w:sz w:val="18"/>
          <w:szCs w:val="18"/>
          <w:lang w:eastAsia="ru-RU"/>
        </w:rPr>
        <w:t xml:space="preserve">Краткое описание </w:t>
      </w:r>
    </w:p>
    <w:p>
      <w:pPr>
        <w:pStyle w:val="Normal"/>
        <w:spacing w:lineRule="atLeast" w:line="0" w:before="0" w:after="0"/>
        <w:rPr/>
      </w:pPr>
      <w:r>
        <w:rPr/>
        <w:t> </w:t>
      </w:r>
    </w:p>
    <w:tbl>
      <w:tblPr>
        <w:tblW w:w="9355" w:type="dxa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584"/>
              <w:gridCol w:w="2191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" name="Рисунок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" name="Рисунок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8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07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mway Home Контейнер для стирального порошка с набором этикеток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шт.</w:t>
                  </w:r>
                </w:p>
              </w:tc>
              <w:tc>
                <w:tcPr>
                  <w:tcW w:w="2191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57"/>
                    <w:gridCol w:w="879"/>
                  </w:tblGrid>
                  <w:tr>
                    <w:trPr/>
                    <w:tc>
                      <w:tcPr>
                        <w:tcW w:w="95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7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645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853"/>
              <w:gridCol w:w="2922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" name="Рисунок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Рисунок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4" name="Рисунок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Рисунок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5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30113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MWAY HOME Набор полотенец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набор</w:t>
                  </w:r>
                </w:p>
              </w:tc>
              <w:tc>
                <w:tcPr>
                  <w:tcW w:w="2922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396"/>
                    <w:gridCol w:w="1098"/>
                  </w:tblGrid>
                  <w:tr>
                    <w:trPr/>
                    <w:tc>
                      <w:tcPr>
                        <w:tcW w:w="139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9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551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605"/>
              <w:gridCol w:w="2170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5" name="Рисунок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Рисунок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6" name="Рисунок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Рисунок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215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MWAY HOME™ L.O.C.™ Средство для ежедневного ухода за душевыми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500 мл</w:t>
                  </w:r>
                </w:p>
              </w:tc>
              <w:tc>
                <w:tcPr>
                  <w:tcW w:w="2170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46"/>
                    <w:gridCol w:w="872"/>
                  </w:tblGrid>
                  <w:tr>
                    <w:trPr/>
                    <w:tc>
                      <w:tcPr>
                        <w:tcW w:w="94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7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42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675"/>
              <w:gridCol w:w="2100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7" name="Рисунок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Рисунок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8" name="Рисунок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Рисунок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216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MWAY HOME™ L.O.C.™ Чистящее средство для металлических поверхностей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200 мл</w:t>
                  </w:r>
                </w:p>
              </w:tc>
              <w:tc>
                <w:tcPr>
                  <w:tcW w:w="2100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04"/>
                    <w:gridCol w:w="851"/>
                  </w:tblGrid>
                  <w:tr>
                    <w:trPr/>
                    <w:tc>
                      <w:tcPr>
                        <w:tcW w:w="90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5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48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204"/>
              <w:gridCol w:w="2571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9" name="Рисунок 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Рисунок 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0" name="Рисунок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Рисунок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278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MWAY HOME™ Салфетка из микрофибры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шт</w:t>
                  </w:r>
                </w:p>
              </w:tc>
              <w:tc>
                <w:tcPr>
                  <w:tcW w:w="2571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86"/>
                    <w:gridCol w:w="992"/>
                  </w:tblGrid>
                  <w:tr>
                    <w:trPr/>
                    <w:tc>
                      <w:tcPr>
                        <w:tcW w:w="118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9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22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084"/>
              <w:gridCol w:w="2691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1" name="Рисунок 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Рисунок 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2" name="Рисунок 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Рисунок 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8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278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MWAY HOME™ Хозяйственная сумк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шт</w:t>
                  </w:r>
                </w:p>
              </w:tc>
              <w:tc>
                <w:tcPr>
                  <w:tcW w:w="2691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258"/>
                    <w:gridCol w:w="1028"/>
                  </w:tblGrid>
                  <w:tr>
                    <w:trPr/>
                    <w:tc>
                      <w:tcPr>
                        <w:tcW w:w="125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2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16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794"/>
              <w:gridCol w:w="1981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3" name="Рисунок 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Рисунок 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4" name="Рисунок 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Рисунок 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9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819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MWAY™ GREEN MEADOWS™ Концентрированный освежитель воздуха «Зеленые луга»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50 мл</w:t>
                  </w:r>
                </w:p>
              </w:tc>
              <w:tc>
                <w:tcPr>
                  <w:tcW w:w="1981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831"/>
                    <w:gridCol w:w="816"/>
                  </w:tblGrid>
                  <w:tr>
                    <w:trPr/>
                    <w:tc>
                      <w:tcPr>
                        <w:tcW w:w="83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1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76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86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199"/>
              <w:gridCol w:w="2825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5" name="Рисунок 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Рисунок 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6" name="Рисунок 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Рисунок 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9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510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3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MWAY™ Мерная емкость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шт.</w:t>
                  </w:r>
                </w:p>
              </w:tc>
              <w:tc>
                <w:tcPr>
                  <w:tcW w:w="2825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405"/>
                    <w:gridCol w:w="1002"/>
                  </w:tblGrid>
                  <w:tr>
                    <w:trPr/>
                    <w:tc>
                      <w:tcPr>
                        <w:tcW w:w="140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0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95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8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397"/>
              <w:gridCol w:w="2825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7" name="Рисунок 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Рисунок 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8" name="Рисунок 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Рисунок 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9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511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3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MWAY™ Мерный колпачок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шт.</w:t>
                  </w:r>
                </w:p>
              </w:tc>
              <w:tc>
                <w:tcPr>
                  <w:tcW w:w="2825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405"/>
                    <w:gridCol w:w="1002"/>
                  </w:tblGrid>
                  <w:tr>
                    <w:trPr/>
                    <w:tc>
                      <w:tcPr>
                        <w:tcW w:w="140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0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72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981"/>
              <w:gridCol w:w="2794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9" name="Рисунок 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Рисунок 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0" name="Рисунок 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Рисунок 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048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4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MWAY™ Пистолет-распылитель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1 ш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1" name="Рисунок 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Рисунок 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  <w:t xml:space="preserve">10 лидеров продаж 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0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94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386"/>
                    <w:gridCol w:w="993"/>
                  </w:tblGrid>
                  <w:tr>
                    <w:trPr/>
                    <w:tc>
                      <w:tcPr>
                        <w:tcW w:w="138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9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98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84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080"/>
              <w:gridCol w:w="2825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4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2" name="Рисунок 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Рисунок 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3" name="Рисунок 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Рисунок 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397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4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MWAY™ Помпа-дозатор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шт.</w:t>
                  </w:r>
                </w:p>
              </w:tc>
              <w:tc>
                <w:tcPr>
                  <w:tcW w:w="2825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405"/>
                    <w:gridCol w:w="1002"/>
                  </w:tblGrid>
                  <w:tr>
                    <w:trPr/>
                    <w:tc>
                      <w:tcPr>
                        <w:tcW w:w="140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0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85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554"/>
              <w:gridCol w:w="2221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4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4" name="Рисунок 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" name="Рисунок 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5" name="Рисунок 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Рисунок 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56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5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MWAY™ Помпа-дозатор для жидкого средства для стирки, 1,5 л и 4 л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шт</w:t>
                  </w:r>
                </w:p>
              </w:tc>
              <w:tc>
                <w:tcPr>
                  <w:tcW w:w="2221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75"/>
                    <w:gridCol w:w="888"/>
                  </w:tblGrid>
                  <w:tr>
                    <w:trPr/>
                    <w:tc>
                      <w:tcPr>
                        <w:tcW w:w="97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8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85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778"/>
              <w:gridCol w:w="1997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5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6" name="Рисунок 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" name="Рисунок 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7" name="Рисунок 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Рисунок 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225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5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MWAY™ Помпа-дозатор для многофункционального чистящего средства, 4л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шт</w:t>
                  </w:r>
                </w:p>
              </w:tc>
              <w:tc>
                <w:tcPr>
                  <w:tcW w:w="1997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842"/>
                    <w:gridCol w:w="820"/>
                  </w:tblGrid>
                  <w:tr>
                    <w:trPr/>
                    <w:tc>
                      <w:tcPr>
                        <w:tcW w:w="84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2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29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211"/>
              <w:gridCol w:w="2564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5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8" name="Рисунок 2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Рисунок 2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9" name="Рисунок 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Рисунок 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870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5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MWAY™ Средство для мытья автомобиля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л</w:t>
                  </w:r>
                </w:p>
              </w:tc>
              <w:tc>
                <w:tcPr>
                  <w:tcW w:w="2564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82"/>
                    <w:gridCol w:w="990"/>
                  </w:tblGrid>
                  <w:tr>
                    <w:trPr/>
                    <w:tc>
                      <w:tcPr>
                        <w:tcW w:w="118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9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419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269"/>
              <w:gridCol w:w="250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5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0" name="Рисунок 3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" name="Рисунок 3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1" name="Рисунок 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Рисунок 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048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6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MWAY™ Флакон пластиковый с крышкой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шт</w:t>
                  </w:r>
                </w:p>
              </w:tc>
              <w:tc>
                <w:tcPr>
                  <w:tcW w:w="2506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214"/>
                    <w:gridCol w:w="906"/>
                  </w:tblGrid>
                  <w:tr>
                    <w:trPr/>
                    <w:tc>
                      <w:tcPr>
                        <w:tcW w:w="121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0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64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187"/>
              <w:gridCol w:w="2588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6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2" name="Рисунок 3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" name="Рисунок 3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3" name="Рисунок 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Рисунок 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001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6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MWAY™ Чистящее средство-гель для духовых шкафов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500 м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4" name="Рисунок 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Рисунок 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  <w:t xml:space="preserve">Временно отсутствующая продукция 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0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588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97"/>
                    <w:gridCol w:w="997"/>
                  </w:tblGrid>
                  <w:tr>
                    <w:trPr/>
                    <w:tc>
                      <w:tcPr>
                        <w:tcW w:w="119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9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96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0000"/>
                      <w:sz w:val="18"/>
                      <w:szCs w:val="18"/>
                      <w:lang w:eastAsia="ru-RU"/>
                    </w:rPr>
                    <w:t>Временно отсутствующая продукц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398"/>
              <w:gridCol w:w="2377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6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5" name="Рисунок 3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" name="Рисунок 3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6" name="Рисунок 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Рисунок 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049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7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DISH DROPS™ SCRUB BUDS™ Металлические губки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4 ш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7" name="Рисунок 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Рисунок 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  <w:t xml:space="preserve">10 лидеров продаж 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0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377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70"/>
                    <w:gridCol w:w="934"/>
                  </w:tblGrid>
                  <w:tr>
                    <w:trPr/>
                    <w:tc>
                      <w:tcPr>
                        <w:tcW w:w="107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90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616"/>
              <w:gridCol w:w="2159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7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8" name="Рисунок 3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" name="Рисунок 3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9" name="Рисунок 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Рисунок 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1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048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7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DISH DROPS™ Концентрированная жидкость для мытья посуды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1 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40" name="Рисунок 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Рисунок 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  <w:t xml:space="preserve">10 лидеров продаж 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0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59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39"/>
                    <w:gridCol w:w="869"/>
                  </w:tblGrid>
                  <w:tr>
                    <w:trPr/>
                    <w:tc>
                      <w:tcPr>
                        <w:tcW w:w="93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6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400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605"/>
              <w:gridCol w:w="2170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7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41" name="Рисунок 4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" name="Рисунок 4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42" name="Рисунок 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Рисунок 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048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8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DISH DROPS™ Порошок для автоматических посудомоечных машин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,4 кг</w:t>
                  </w:r>
                </w:p>
              </w:tc>
              <w:tc>
                <w:tcPr>
                  <w:tcW w:w="2170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46"/>
                    <w:gridCol w:w="872"/>
                  </w:tblGrid>
                  <w:tr>
                    <w:trPr/>
                    <w:tc>
                      <w:tcPr>
                        <w:tcW w:w="94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7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728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296"/>
              <w:gridCol w:w="2479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8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43" name="Рисунок 4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Рисунок 4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44" name="Рисунок 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Рисунок 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986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8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DISH DROPS™ Таблетки для посудомоечных машин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60 шт</w:t>
                  </w:r>
                </w:p>
              </w:tc>
              <w:tc>
                <w:tcPr>
                  <w:tcW w:w="2479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31"/>
                    <w:gridCol w:w="1065"/>
                  </w:tblGrid>
                  <w:tr>
                    <w:trPr/>
                    <w:tc>
                      <w:tcPr>
                        <w:tcW w:w="103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6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161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656"/>
              <w:gridCol w:w="2119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8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45" name="Рисунок 4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Рисунок 4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46" name="Рисунок 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Рисунок 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18" t="-18" r="-1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40014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8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iCook Боковая (вспомогательная) ручка для сковороды из стали 30 см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шт.</w:t>
                  </w:r>
                </w:p>
              </w:tc>
              <w:tc>
                <w:tcPr>
                  <w:tcW w:w="2119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15"/>
                    <w:gridCol w:w="857"/>
                  </w:tblGrid>
                  <w:tr>
                    <w:trPr/>
                    <w:tc>
                      <w:tcPr>
                        <w:tcW w:w="91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5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92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838"/>
              <w:gridCol w:w="1937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9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47" name="Рисунок 4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7" name="Рисунок 4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48" name="Рисунок 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Рисунок 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18" t="-18" r="-1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8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40013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9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iCook Боковая ручка для 2, 3,4 л кастрюль/вставки для приготовления на пару/маленькой выпуклой крышк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шт.</w:t>
                  </w:r>
                </w:p>
              </w:tc>
              <w:tc>
                <w:tcPr>
                  <w:tcW w:w="1937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806"/>
                    <w:gridCol w:w="802"/>
                  </w:tblGrid>
                  <w:tr>
                    <w:trPr/>
                    <w:tc>
                      <w:tcPr>
                        <w:tcW w:w="80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0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78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125"/>
              <w:gridCol w:w="2650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9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49" name="Рисунок 4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9" name="Рисунок 4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50" name="Рисунок 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Рисунок 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316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9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iCook Деревянный блок для хранения ножей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шт.</w:t>
                  </w:r>
                </w:p>
              </w:tc>
              <w:tc>
                <w:tcPr>
                  <w:tcW w:w="2650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34"/>
                    <w:gridCol w:w="1116"/>
                  </w:tblGrid>
                  <w:tr>
                    <w:trPr/>
                    <w:tc>
                      <w:tcPr>
                        <w:tcW w:w="113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11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4 312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415"/>
              <w:gridCol w:w="2360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9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51" name="Рисунок 5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Рисунок 5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52" name="Рисунок 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Рисунок 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18" t="-18" r="-1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40013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0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iCook Длинная ручка для сковороды из стали 20 и 25 см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шт.</w:t>
                  </w:r>
                </w:p>
              </w:tc>
              <w:tc>
                <w:tcPr>
                  <w:tcW w:w="2360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60"/>
                    <w:gridCol w:w="929"/>
                  </w:tblGrid>
                  <w:tr>
                    <w:trPr/>
                    <w:tc>
                      <w:tcPr>
                        <w:tcW w:w="106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2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76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721"/>
              <w:gridCol w:w="2054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0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53" name="Рисунок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Рисунок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54" name="Рисунок 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Рисунок 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2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30044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0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iCook Коробка-чемодан для коммуникационных материалов (без материалов)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шт</w:t>
                  </w:r>
                </w:p>
              </w:tc>
              <w:tc>
                <w:tcPr>
                  <w:tcW w:w="2054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875"/>
                    <w:gridCol w:w="838"/>
                  </w:tblGrid>
                  <w:tr>
                    <w:trPr/>
                    <w:tc>
                      <w:tcPr>
                        <w:tcW w:w="87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3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997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273"/>
              <w:gridCol w:w="2502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0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55" name="Рисунок 5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5" name="Рисунок 5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56" name="Рисунок 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Рисунок 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"/>
                                <a:srcRect l="-18" t="-18" r="-1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40014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0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iCook Крышки для емкостей для хранения пищи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3 шт.</w:t>
                  </w:r>
                </w:p>
              </w:tc>
              <w:tc>
                <w:tcPr>
                  <w:tcW w:w="2502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44"/>
                    <w:gridCol w:w="972"/>
                  </w:tblGrid>
                  <w:tr>
                    <w:trPr/>
                    <w:tc>
                      <w:tcPr>
                        <w:tcW w:w="114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7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74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368"/>
              <w:gridCol w:w="2407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1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57" name="Рисунок 5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7" name="Рисунок 5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58" name="Рисунок 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Рисунок 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27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1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iCook Многофункциональные кухонные ножницы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шт.</w:t>
                  </w:r>
                </w:p>
              </w:tc>
              <w:tc>
                <w:tcPr>
                  <w:tcW w:w="2407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88"/>
                    <w:gridCol w:w="1043"/>
                  </w:tblGrid>
                  <w:tr>
                    <w:trPr/>
                    <w:tc>
                      <w:tcPr>
                        <w:tcW w:w="98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4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 916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81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2346"/>
              <w:gridCol w:w="3175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1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59" name="Рисунок 5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9" name="Рисунок 5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60" name="Рисунок 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Рисунок 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270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1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iCook Набор ножей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набор</w:t>
                  </w:r>
                </w:p>
              </w:tc>
              <w:tc>
                <w:tcPr>
                  <w:tcW w:w="3175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382"/>
                    <w:gridCol w:w="1340"/>
                  </w:tblGrid>
                  <w:tr>
                    <w:trPr/>
                    <w:tc>
                      <w:tcPr>
                        <w:tcW w:w="138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3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7 447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738"/>
              <w:gridCol w:w="2037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1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61" name="Рисунок 6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1" name="Рисунок 6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62" name="Рисунок 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Рисунок 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0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109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2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iCook Набор посуды Престиж, 27 предметов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1 набо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63" name="Рисунок 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Рисунок 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2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  <w:t xml:space="preserve">Новинки 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 xml:space="preserve">Этот комплект является самым полным среди наборов посуды iCook, представленных на российском рынке, - он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  <w:t>объединяет в себе 4 набора посуды iCook</w:t>
                  </w:r>
                  <w:r>
                    <w:rPr/>
                    <w:t xml:space="preserve"> из стали: Основной набор, Базовый набор, Набор из двух кастрюль и набор для приготовления пасты.</w:t>
                    <w:br/>
                    <w:t>Приобретя его, вы получите все необходимое для реализации ваших кулинарных фантазий. Вы сможете приготовить все: начиная с простых питательных блюд для себя и своей семьи и заканчивая изысканными блюдами для званых обедов. Вам понравится эффективность и универсальность посуды iCook!</w:t>
                  </w:r>
                </w:p>
              </w:tc>
              <w:tc>
                <w:tcPr>
                  <w:tcW w:w="2037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699"/>
                    <w:gridCol w:w="999"/>
                  </w:tblGrid>
                  <w:tr>
                    <w:trPr/>
                    <w:tc>
                      <w:tcPr>
                        <w:tcW w:w="69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75 395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8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2549"/>
              <w:gridCol w:w="3075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2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64" name="Рисунок 6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4" name="Рисунок 6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65" name="Рисунок 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Рисунок 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5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271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2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iCook Нож для хлеб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шт.</w:t>
                  </w:r>
                </w:p>
              </w:tc>
              <w:tc>
                <w:tcPr>
                  <w:tcW w:w="3075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388"/>
                    <w:gridCol w:w="1244"/>
                  </w:tblGrid>
                  <w:tr>
                    <w:trPr/>
                    <w:tc>
                      <w:tcPr>
                        <w:tcW w:w="138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24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3 959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84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2801"/>
              <w:gridCol w:w="3075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2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66" name="Рисунок 6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6" name="Рисунок 6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67" name="Рисунок 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Рисунок 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271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3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iCook Нож шеф-повар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шт.</w:t>
                  </w:r>
                </w:p>
              </w:tc>
              <w:tc>
                <w:tcPr>
                  <w:tcW w:w="3075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388"/>
                    <w:gridCol w:w="1244"/>
                  </w:tblGrid>
                  <w:tr>
                    <w:trPr/>
                    <w:tc>
                      <w:tcPr>
                        <w:tcW w:w="138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24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4 360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632"/>
              <w:gridCol w:w="2143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3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68" name="Рисунок 6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8" name="Рисунок 6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69" name="Рисунок 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Рисунок 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3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30042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3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iCook Папка для коммуникационных материалов (без материалов)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шт</w:t>
                  </w:r>
                </w:p>
              </w:tc>
              <w:tc>
                <w:tcPr>
                  <w:tcW w:w="2143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29"/>
                    <w:gridCol w:w="864"/>
                  </w:tblGrid>
                  <w:tr>
                    <w:trPr/>
                    <w:tc>
                      <w:tcPr>
                        <w:tcW w:w="92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6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310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267"/>
              <w:gridCol w:w="2508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3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70" name="Рисунок 7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0" name="Рисунок 7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71" name="Рисунок 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Рисунок 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7"/>
                                <a:srcRect l="-18" t="-18" r="-1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40014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3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iCook Ручка для стеклянных крышек сковород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шт.</w:t>
                  </w:r>
                </w:p>
              </w:tc>
              <w:tc>
                <w:tcPr>
                  <w:tcW w:w="2508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49"/>
                    <w:gridCol w:w="973"/>
                  </w:tblGrid>
                  <w:tr>
                    <w:trPr/>
                    <w:tc>
                      <w:tcPr>
                        <w:tcW w:w="114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7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78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430"/>
              <w:gridCol w:w="2345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3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72" name="Рисунок 7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2" name="Рисунок 7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73" name="Рисунок 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Рисунок 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1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3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40045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4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iCook Стеклянная крышка с ручкой для сковороды 20 см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шт.</w:t>
                  </w:r>
                </w:p>
              </w:tc>
              <w:tc>
                <w:tcPr>
                  <w:tcW w:w="2345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50"/>
                    <w:gridCol w:w="925"/>
                  </w:tblGrid>
                  <w:tr>
                    <w:trPr/>
                    <w:tc>
                      <w:tcPr>
                        <w:tcW w:w="105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2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668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890"/>
              <w:gridCol w:w="2885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4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74" name="Рисунок 7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4" name="Рисунок 7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4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75" name="Рисунок 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Рисунок 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5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271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4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iCook Универсальный нож Сантоку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шт.</w:t>
                  </w:r>
                </w:p>
              </w:tc>
              <w:tc>
                <w:tcPr>
                  <w:tcW w:w="2885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274"/>
                    <w:gridCol w:w="1187"/>
                  </w:tblGrid>
                  <w:tr>
                    <w:trPr/>
                    <w:tc>
                      <w:tcPr>
                        <w:tcW w:w="127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18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4 321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060"/>
              <w:gridCol w:w="2715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4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76" name="Рисунок 7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6" name="Рисунок 7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77" name="Рисунок 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Рисунок 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9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271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5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iCook Универсальный разделочный нож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1 шт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78" name="Рисунок 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Рисунок 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1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  <w:t xml:space="preserve">10 лидеров продаж 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0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15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72"/>
                    <w:gridCol w:w="1136"/>
                  </w:tblGrid>
                  <w:tr>
                    <w:trPr/>
                    <w:tc>
                      <w:tcPr>
                        <w:tcW w:w="117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13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 578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917"/>
              <w:gridCol w:w="2858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5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79" name="Рисунок 7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9" name="Рисунок 7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5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80" name="Рисунок 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Рисунок 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4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271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5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iCook Устройство для заточки ножей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1 шт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81" name="Рисунок 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Рисунок 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6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  <w:t xml:space="preserve">10 лидеров продаж 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0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858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259"/>
                    <w:gridCol w:w="1178"/>
                  </w:tblGrid>
                  <w:tr>
                    <w:trPr/>
                    <w:tc>
                      <w:tcPr>
                        <w:tcW w:w="125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17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903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831"/>
              <w:gridCol w:w="2944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5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82" name="Рисунок 8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2" name="Рисунок 8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5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83" name="Рисунок 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Рисунок 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9"/>
                                <a:srcRect l="-18" t="-18" r="-1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3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271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6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iCook Футляр для хранения ножей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шт.</w:t>
                  </w:r>
                </w:p>
              </w:tc>
              <w:tc>
                <w:tcPr>
                  <w:tcW w:w="2944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310"/>
                    <w:gridCol w:w="1204"/>
                  </w:tblGrid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20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567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704"/>
              <w:gridCol w:w="3071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6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84" name="Рисунок 8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4" name="Рисунок 8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6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85" name="Рисунок 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Рисунок 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3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0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271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6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iCook нож для очистки овощей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шт.</w:t>
                  </w:r>
                </w:p>
              </w:tc>
              <w:tc>
                <w:tcPr>
                  <w:tcW w:w="3071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386"/>
                    <w:gridCol w:w="1242"/>
                  </w:tblGrid>
                  <w:tr>
                    <w:trPr/>
                    <w:tc>
                      <w:tcPr>
                        <w:tcW w:w="138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24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 543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410"/>
              <w:gridCol w:w="2365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6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86" name="Рисунок 8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6" name="Рисунок 8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6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87" name="Рисунок 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Рисунок 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7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30119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6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iCook™ «МОИ ЛЮБИМЫЕ РЕЦЕПТЫ», книга для записи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14,5х22 с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88" name="Рисунок 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Рисунок 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9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  <w:t xml:space="preserve">Новинки 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0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365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62"/>
                    <w:gridCol w:w="931"/>
                  </w:tblGrid>
                  <w:tr>
                    <w:trPr/>
                    <w:tc>
                      <w:tcPr>
                        <w:tcW w:w="106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3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04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86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2864"/>
              <w:gridCol w:w="3175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7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89" name="Рисунок 8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9" name="Рисунок 8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7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90" name="Рисунок 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Рисунок 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2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109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7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iCook™ Базовый набор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0 предм.</w:t>
                  </w:r>
                </w:p>
              </w:tc>
              <w:tc>
                <w:tcPr>
                  <w:tcW w:w="3175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382"/>
                    <w:gridCol w:w="1340"/>
                  </w:tblGrid>
                  <w:tr>
                    <w:trPr/>
                    <w:tc>
                      <w:tcPr>
                        <w:tcW w:w="138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3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8 988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700"/>
              <w:gridCol w:w="3075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7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91" name="Рисунок 9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1" name="Рисунок 9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7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92" name="Рисунок 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Рисунок 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6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108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7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iCook™ Набор из двух кастрюль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4 предмета</w:t>
                  </w:r>
                </w:p>
              </w:tc>
              <w:tc>
                <w:tcPr>
                  <w:tcW w:w="3075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322"/>
                    <w:gridCol w:w="1310"/>
                  </w:tblGrid>
                  <w:tr>
                    <w:trPr/>
                    <w:tc>
                      <w:tcPr>
                        <w:tcW w:w="132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6 649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156"/>
              <w:gridCol w:w="2619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7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93" name="Рисунок 9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3" name="Рисунок 9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94" name="Рисунок 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Рисунок 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0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108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8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iCook™ Набор посуды для приготовления пасты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6 предметов</w:t>
                  </w:r>
                </w:p>
              </w:tc>
              <w:tc>
                <w:tcPr>
                  <w:tcW w:w="2619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49"/>
                    <w:gridCol w:w="1173"/>
                  </w:tblGrid>
                  <w:tr>
                    <w:trPr/>
                    <w:tc>
                      <w:tcPr>
                        <w:tcW w:w="104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17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2 916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330"/>
              <w:gridCol w:w="2445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8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95" name="Рисунок 9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5" name="Рисунок 9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8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96" name="Рисунок 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Рисунок 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4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3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108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8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iCook ™ Набор посуды из стали с антипригарным покрытием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6 предмето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97" name="Рисунок 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Рисунок 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6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  <w:t xml:space="preserve">10 лидеров продаж 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0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45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43"/>
                    <w:gridCol w:w="1122"/>
                  </w:tblGrid>
                  <w:tr>
                    <w:trPr/>
                    <w:tc>
                      <w:tcPr>
                        <w:tcW w:w="94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12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7 206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87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2986"/>
              <w:gridCol w:w="3175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8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98" name="Рисунок 9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8" name="Рисунок 9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8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99" name="Рисунок 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Рисунок 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9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9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109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9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iCook™ Основной набор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7 предметов</w:t>
                  </w:r>
                </w:p>
              </w:tc>
              <w:tc>
                <w:tcPr>
                  <w:tcW w:w="3175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382"/>
                    <w:gridCol w:w="1340"/>
                  </w:tblGrid>
                  <w:tr>
                    <w:trPr/>
                    <w:tc>
                      <w:tcPr>
                        <w:tcW w:w="138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3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5 220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364"/>
              <w:gridCol w:w="2411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9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00" name="Рисунок 10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0" name="Рисунок 10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01" name="Рисунок 1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Рисунок 1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3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108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9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iCook™ Сковорода из стали с антипригарным покрытием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2 предмет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02" name="Рисунок 1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Рисунок 1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  <w:t xml:space="preserve">10 лидеров продаж 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0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11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89"/>
                    <w:gridCol w:w="1045"/>
                  </w:tblGrid>
                  <w:tr>
                    <w:trPr/>
                    <w:tc>
                      <w:tcPr>
                        <w:tcW w:w="98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4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7 331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859"/>
              <w:gridCol w:w="191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9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03" name="Рисунок 10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3" name="Рисунок 10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04" name="Рисунок 1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4" name="Рисунок 1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8"/>
                                <a:srcRect l="-18" t="-18" r="-1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85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400139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hyperlink r:id="rId19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2F5F"/>
                        <w:sz w:val="23"/>
                        <w:szCs w:val="23"/>
                        <w:lang w:eastAsia="ru-RU"/>
                      </w:rPr>
                      <w:t>iCook™ Универсальная боковая ручка для 8л жаровни/вставки для пасты/Большой выпуклой крышки/Большого</w:t>
                    </w:r>
                  </w:hyperlink>
                </w:p>
              </w:tc>
              <w:tc>
                <w:tcPr>
                  <w:tcW w:w="1916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793"/>
                    <w:gridCol w:w="796"/>
                  </w:tblGrid>
                  <w:tr>
                    <w:trPr/>
                    <w:tc>
                      <w:tcPr>
                        <w:tcW w:w="79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79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76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363"/>
              <w:gridCol w:w="2412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0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05" name="Рисунок 10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5" name="Рисунок 10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0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06" name="Рисунок 1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6" name="Рисунок 1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2"/>
                                <a:srcRect l="-18" t="-18" r="-1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6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400137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hyperlink r:id="rId20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2F5F"/>
                        <w:sz w:val="23"/>
                        <w:szCs w:val="23"/>
                        <w:lang w:eastAsia="ru-RU"/>
                      </w:rPr>
                      <w:t>iCook™ круглая ручка для металлических крышек</w:t>
                    </w:r>
                  </w:hyperlink>
                </w:p>
              </w:tc>
              <w:tc>
                <w:tcPr>
                  <w:tcW w:w="2412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90"/>
                    <w:gridCol w:w="945"/>
                  </w:tblGrid>
                  <w:tr>
                    <w:trPr/>
                    <w:tc>
                      <w:tcPr>
                        <w:tcW w:w="109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4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82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665"/>
              <w:gridCol w:w="2110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0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07" name="Рисунок 10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7" name="Рисунок 10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08" name="Рисунок 1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8" name="Рисунок 1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6"/>
                                <a:srcRect l="-18" t="-18" r="-1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6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400135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hyperlink r:id="rId20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2F5F"/>
                        <w:sz w:val="23"/>
                        <w:szCs w:val="23"/>
                        <w:lang w:eastAsia="ru-RU"/>
                      </w:rPr>
                      <w:t>iCook™ ручка для 1л кастрюли/2л кастрюли/3л кастрюли и маленького сотейника</w:t>
                    </w:r>
                  </w:hyperlink>
                </w:p>
              </w:tc>
              <w:tc>
                <w:tcPr>
                  <w:tcW w:w="2110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10"/>
                    <w:gridCol w:w="854"/>
                  </w:tblGrid>
                  <w:tr>
                    <w:trPr/>
                    <w:tc>
                      <w:tcPr>
                        <w:tcW w:w="91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5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11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080"/>
              <w:gridCol w:w="2695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0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09" name="Рисунок 10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9" name="Рисунок 10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0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10" name="Рисунок 1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0" name="Рисунок 1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0"/>
                                <a:srcRect l="-18" t="-18" r="-1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1791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hyperlink r:id="rId21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2F5F"/>
                        <w:sz w:val="23"/>
                        <w:szCs w:val="23"/>
                        <w:lang w:eastAsia="ru-RU"/>
                      </w:rPr>
                      <w:t>iCook™ ручка для большого сотейника</w:t>
                    </w:r>
                  </w:hyperlink>
                </w:p>
              </w:tc>
              <w:tc>
                <w:tcPr>
                  <w:tcW w:w="2695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260"/>
                    <w:gridCol w:w="1030"/>
                  </w:tblGrid>
                  <w:tr>
                    <w:trPr/>
                    <w:tc>
                      <w:tcPr>
                        <w:tcW w:w="126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3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15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520"/>
              <w:gridCol w:w="2255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1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11" name="Рисунок 1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1" name="Рисунок 1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12" name="Рисунок 1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2" name="Рисунок 1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4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811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1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L.O.C.™ Plus™ SEE SPRAY™ Чистящее средство-спрей для стекол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500 мл</w:t>
                  </w:r>
                </w:p>
              </w:tc>
              <w:tc>
                <w:tcPr>
                  <w:tcW w:w="2255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96"/>
                    <w:gridCol w:w="898"/>
                  </w:tblGrid>
                  <w:tr>
                    <w:trPr/>
                    <w:tc>
                      <w:tcPr>
                        <w:tcW w:w="99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9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360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127"/>
              <w:gridCol w:w="2648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1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13" name="Рисунок 1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3" name="Рисунок 1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14" name="Рисунок 1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4" name="Рисунок 1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8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2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048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1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L.O.C.™ Влажные очищающие салфетки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4 уп*24 шт</w:t>
                  </w:r>
                </w:p>
              </w:tc>
              <w:tc>
                <w:tcPr>
                  <w:tcW w:w="2648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233"/>
                    <w:gridCol w:w="1015"/>
                  </w:tblGrid>
                  <w:tr>
                    <w:trPr/>
                    <w:tc>
                      <w:tcPr>
                        <w:tcW w:w="123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1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683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013"/>
              <w:gridCol w:w="2762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2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15" name="Рисунок 1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5" name="Рисунок 1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16" name="Рисунок 1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6" name="Рисунок 1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2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1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985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2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L.O.C.™ Жидкость для мытья стекол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500 мл</w:t>
                  </w:r>
                </w:p>
              </w:tc>
              <w:tc>
                <w:tcPr>
                  <w:tcW w:w="2762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300"/>
                    <w:gridCol w:w="1050"/>
                  </w:tblGrid>
                  <w:tr>
                    <w:trPr/>
                    <w:tc>
                      <w:tcPr>
                        <w:tcW w:w="130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5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42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558"/>
              <w:gridCol w:w="2217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2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17" name="Рисунок 1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7" name="Рисунок 1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18" name="Рисунок 1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8" name="Рисунок 1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6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5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000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2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L.O.C.™ Многофункциональное чистящее средство, 1 л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1 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19" name="Рисунок 1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9" name="Рисунок 1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8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  <w:t xml:space="preserve">10 лидеров продаж 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0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217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74"/>
                    <w:gridCol w:w="886"/>
                  </w:tblGrid>
                  <w:tr>
                    <w:trPr/>
                    <w:tc>
                      <w:tcPr>
                        <w:tcW w:w="97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328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447"/>
              <w:gridCol w:w="2328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2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20" name="Рисунок 1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0" name="Рисунок 1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21" name="Рисунок 1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1" name="Рисунок 1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1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985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3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L.O.C.™ Многофункциональное чистящее средство, 4 л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4 л</w:t>
                  </w:r>
                </w:p>
              </w:tc>
              <w:tc>
                <w:tcPr>
                  <w:tcW w:w="2328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40"/>
                    <w:gridCol w:w="1020"/>
                  </w:tblGrid>
                  <w:tr>
                    <w:trPr/>
                    <w:tc>
                      <w:tcPr>
                        <w:tcW w:w="9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2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154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020"/>
              <w:gridCol w:w="2755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3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22" name="Рисунок 1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2" name="Рисунок 1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23" name="Рисунок 1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3" name="Рисунок 1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5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985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3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L.O.C.™ Моющее средство для кухни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500 мл</w:t>
                  </w:r>
                </w:p>
              </w:tc>
              <w:tc>
                <w:tcPr>
                  <w:tcW w:w="2755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296"/>
                    <w:gridCol w:w="1048"/>
                  </w:tblGrid>
                  <w:tr>
                    <w:trPr/>
                    <w:tc>
                      <w:tcPr>
                        <w:tcW w:w="129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4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20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964"/>
              <w:gridCol w:w="2811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3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24" name="Рисунок 1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4" name="Рисунок 1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25" name="Рисунок 1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5" name="Рисунок 1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9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048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4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L.O.C.™ Мягкое чистящее средство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500 мл</w:t>
                  </w:r>
                </w:p>
              </w:tc>
              <w:tc>
                <w:tcPr>
                  <w:tcW w:w="2811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330"/>
                    <w:gridCol w:w="1064"/>
                  </w:tblGrid>
                  <w:tr>
                    <w:trPr/>
                    <w:tc>
                      <w:tcPr>
                        <w:tcW w:w="133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6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328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209"/>
              <w:gridCol w:w="256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4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26" name="Рисунок 1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6" name="Рисунок 1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27" name="Рисунок 1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7" name="Рисунок 1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3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989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4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L.O.C.™ Набор сменных салфеток в рулонах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2 рул</w:t>
                  </w:r>
                </w:p>
              </w:tc>
              <w:tc>
                <w:tcPr>
                  <w:tcW w:w="2566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83"/>
                    <w:gridCol w:w="991"/>
                  </w:tblGrid>
                  <w:tr>
                    <w:trPr/>
                    <w:tc>
                      <w:tcPr>
                        <w:tcW w:w="118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9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464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22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721"/>
              <w:gridCol w:w="2925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4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28" name="Рисунок 12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8" name="Рисунок 12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29" name="Рисунок 1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9" name="Рисунок 1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7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2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989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4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L.O.C.™ Очищающие салфетки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2 фл, 2 рул</w:t>
                  </w:r>
                </w:p>
              </w:tc>
              <w:tc>
                <w:tcPr>
                  <w:tcW w:w="2925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398"/>
                    <w:gridCol w:w="1099"/>
                  </w:tblGrid>
                  <w:tr>
                    <w:trPr/>
                    <w:tc>
                      <w:tcPr>
                        <w:tcW w:w="139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9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927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271"/>
              <w:gridCol w:w="2504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4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30" name="Рисунок 13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0" name="Рисунок 13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31" name="Рисунок 1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1" name="Рисунок 1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1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986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5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L.O.C.™ Чистящее средство для ванных комнат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500 мл</w:t>
                  </w:r>
                </w:p>
              </w:tc>
              <w:tc>
                <w:tcPr>
                  <w:tcW w:w="2504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46"/>
                    <w:gridCol w:w="972"/>
                  </w:tblGrid>
                  <w:tr>
                    <w:trPr/>
                    <w:tc>
                      <w:tcPr>
                        <w:tcW w:w="114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7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41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374"/>
              <w:gridCol w:w="2401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5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32" name="Рисунок 13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2" name="Рисунок 13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33" name="Рисунок 1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3" name="Рисунок 1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5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7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943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5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PERMA CLEAR™ Защитное покрытие лобового стекл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500 мл</w:t>
                  </w:r>
                </w:p>
              </w:tc>
              <w:tc>
                <w:tcPr>
                  <w:tcW w:w="2401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84"/>
                    <w:gridCol w:w="941"/>
                  </w:tblGrid>
                  <w:tr>
                    <w:trPr/>
                    <w:tc>
                      <w:tcPr>
                        <w:tcW w:w="108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4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880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587"/>
              <w:gridCol w:w="2188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5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34" name="Рисунок 13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4" name="Рисунок 13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35" name="Рисунок 1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5" name="Рисунок 1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9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985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6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SA8™ Baby Концентрированный стиральный порошок для детского белья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3 кг</w:t>
                  </w:r>
                </w:p>
              </w:tc>
              <w:tc>
                <w:tcPr>
                  <w:tcW w:w="2188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856"/>
                    <w:gridCol w:w="978"/>
                  </w:tblGrid>
                  <w:tr>
                    <w:trPr/>
                    <w:tc>
                      <w:tcPr>
                        <w:tcW w:w="85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7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491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614"/>
              <w:gridCol w:w="2161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6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36" name="Рисунок 13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6" name="Рисунок 13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37" name="Рисунок 1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7" name="Рисунок 1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3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984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6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SA8™ Premium Порошок стиральный концентрированный, 1 кг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1 кг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38" name="Рисунок 1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8" name="Рисунок 1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  <w:t xml:space="preserve">10 лидеров продаж 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0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61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39"/>
                    <w:gridCol w:w="870"/>
                  </w:tblGrid>
                  <w:tr>
                    <w:trPr/>
                    <w:tc>
                      <w:tcPr>
                        <w:tcW w:w="93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7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533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497"/>
              <w:gridCol w:w="2278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6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39" name="Рисунок 13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9" name="Рисунок 13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40" name="Рисунок 1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0" name="Рисунок 1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8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9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984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6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SA8™ Premium Порошок стиральный концентрированный, 3 кг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3 кг</w:t>
                  </w:r>
                </w:p>
              </w:tc>
              <w:tc>
                <w:tcPr>
                  <w:tcW w:w="2278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10"/>
                    <w:gridCol w:w="1005"/>
                  </w:tblGrid>
                  <w:tr>
                    <w:trPr/>
                    <w:tc>
                      <w:tcPr>
                        <w:tcW w:w="91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0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431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661"/>
              <w:gridCol w:w="2114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7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41" name="Рисунок 14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1" name="Рисунок 14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42" name="Рисунок 1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2" name="Рисунок 1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2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048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7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SA8™ TRI-ZYME Порошок-усилитель для замачивания белья и выведения пятен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кг</w:t>
                  </w:r>
                </w:p>
              </w:tc>
              <w:tc>
                <w:tcPr>
                  <w:tcW w:w="2114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11"/>
                    <w:gridCol w:w="856"/>
                  </w:tblGrid>
                  <w:tr>
                    <w:trPr/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5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581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471"/>
              <w:gridCol w:w="2304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7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43" name="Рисунок 14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3" name="Рисунок 14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44" name="Рисунок 1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4" name="Рисунок 1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6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047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7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SA8™ Жидкое Концентрированное средство для стирки, 1,5 л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,5 л</w:t>
                  </w:r>
                </w:p>
              </w:tc>
              <w:tc>
                <w:tcPr>
                  <w:tcW w:w="2304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25"/>
                    <w:gridCol w:w="1013"/>
                  </w:tblGrid>
                  <w:tr>
                    <w:trPr/>
                    <w:tc>
                      <w:tcPr>
                        <w:tcW w:w="92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1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388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453"/>
              <w:gridCol w:w="2322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7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45" name="Рисунок 14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5" name="Рисунок 14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46" name="Рисунок 1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6" name="Рисунок 1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0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5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047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8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SA8™ Жидкое Концентрированное средство для стирки, 4 л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4 л</w:t>
                  </w:r>
                </w:p>
              </w:tc>
              <w:tc>
                <w:tcPr>
                  <w:tcW w:w="2322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36"/>
                    <w:gridCol w:w="1018"/>
                  </w:tblGrid>
                  <w:tr>
                    <w:trPr/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1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3 173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696"/>
              <w:gridCol w:w="2079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8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47" name="Рисунок 14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7" name="Рисунок 14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48" name="Рисунок 1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8" name="Рисунок 1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4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047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8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SA8™ Концентрированное жидкое средство для стирки мягкого действия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л</w:t>
                  </w:r>
                </w:p>
              </w:tc>
              <w:tc>
                <w:tcPr>
                  <w:tcW w:w="2079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891"/>
                    <w:gridCol w:w="845"/>
                  </w:tblGrid>
                  <w:tr>
                    <w:trPr/>
                    <w:tc>
                      <w:tcPr>
                        <w:tcW w:w="89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4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685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685"/>
              <w:gridCol w:w="2090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8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49" name="Рисунок 14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9" name="Рисунок 14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50" name="Рисунок 1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0" name="Рисунок 1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8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985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8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SA8™ Концентрированный кондиционер для белья «Альпийские луга»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л</w:t>
                  </w:r>
                </w:p>
              </w:tc>
              <w:tc>
                <w:tcPr>
                  <w:tcW w:w="2090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898"/>
                    <w:gridCol w:w="848"/>
                  </w:tblGrid>
                  <w:tr>
                    <w:trPr/>
                    <w:tc>
                      <w:tcPr>
                        <w:tcW w:w="89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4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365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677"/>
              <w:gridCol w:w="2098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9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51" name="Рисунок 15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1" name="Рисунок 15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52" name="Рисунок 1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2" name="Рисунок 1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2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048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9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SA8™ Концентрированный кондиционер для белья «Садовые цветы»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л</w:t>
                  </w:r>
                </w:p>
              </w:tc>
              <w:tc>
                <w:tcPr>
                  <w:tcW w:w="2098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02"/>
                    <w:gridCol w:w="851"/>
                  </w:tblGrid>
                  <w:tr>
                    <w:trPr/>
                    <w:tc>
                      <w:tcPr>
                        <w:tcW w:w="90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5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365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060"/>
              <w:gridCol w:w="2715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9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53" name="Рисунок 1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3" name="Рисунок 1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54" name="Рисунок 1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4" name="Рисунок 1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6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985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9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SA8™ Порошок для стирки цветных тканей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3 кг</w:t>
                  </w:r>
                </w:p>
              </w:tc>
              <w:tc>
                <w:tcPr>
                  <w:tcW w:w="2715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72"/>
                    <w:gridCol w:w="1136"/>
                  </w:tblGrid>
                  <w:tr>
                    <w:trPr/>
                    <w:tc>
                      <w:tcPr>
                        <w:tcW w:w="117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13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295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569"/>
              <w:gridCol w:w="220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9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55" name="Рисунок 15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5" name="Рисунок 15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56" name="Рисунок 1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6" name="Рисунок 1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0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040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30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SA8™ Спрей для предварительного выведения пятен, 170 мл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70 мл</w:t>
                  </w:r>
                </w:p>
              </w:tc>
              <w:tc>
                <w:tcPr>
                  <w:tcW w:w="2206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67"/>
                    <w:gridCol w:w="883"/>
                  </w:tblGrid>
                  <w:tr>
                    <w:trPr/>
                    <w:tc>
                      <w:tcPr>
                        <w:tcW w:w="9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8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37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569"/>
              <w:gridCol w:w="220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0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57" name="Рисунок 15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7" name="Рисунок 15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58" name="Рисунок 1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8" name="Рисунок 1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4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040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30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SA8™ Спрей для предварительного выведения пятен, 400 мл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400 мл</w:t>
                  </w:r>
                </w:p>
              </w:tc>
              <w:tc>
                <w:tcPr>
                  <w:tcW w:w="2206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67"/>
                    <w:gridCol w:w="883"/>
                  </w:tblGrid>
                  <w:tr>
                    <w:trPr/>
                    <w:tc>
                      <w:tcPr>
                        <w:tcW w:w="9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8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433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566"/>
              <w:gridCol w:w="2209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0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59" name="Рисунок 15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9" name="Рисунок 15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60" name="Рисунок 1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0" name="Рисунок 1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8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6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048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30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SA8™ Универсальный отбеливатель для всех типов тканей, 1 кг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кг</w:t>
                  </w:r>
                </w:p>
              </w:tc>
              <w:tc>
                <w:tcPr>
                  <w:tcW w:w="2209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69"/>
                    <w:gridCol w:w="884"/>
                  </w:tblGrid>
                  <w:tr>
                    <w:trPr/>
                    <w:tc>
                      <w:tcPr>
                        <w:tcW w:w="96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8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594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578"/>
              <w:gridCol w:w="2197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1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61" name="Рисунок 16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1" name="Рисунок 16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62" name="Рисунок 1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2" name="Рисунок 1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2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053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31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SA8™ Универсальный отбеливатель для всех типов тканей, 500 г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500 г</w:t>
                  </w:r>
                </w:p>
              </w:tc>
              <w:tc>
                <w:tcPr>
                  <w:tcW w:w="2197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62"/>
                    <w:gridCol w:w="880"/>
                  </w:tblGrid>
                  <w:tr>
                    <w:trPr/>
                    <w:tc>
                      <w:tcPr>
                        <w:tcW w:w="96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8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326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932"/>
              <w:gridCol w:w="2843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1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63" name="Рисунок 16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3" name="Рисунок 16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64" name="Рисунок 1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4" name="Рисунок 1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6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896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31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SILICONE GLAZE™ Автополироль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500 мл</w:t>
                  </w:r>
                </w:p>
              </w:tc>
              <w:tc>
                <w:tcPr>
                  <w:tcW w:w="2843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349"/>
                    <w:gridCol w:w="1074"/>
                  </w:tblGrid>
                  <w:tr>
                    <w:trPr/>
                    <w:tc>
                      <w:tcPr>
                        <w:tcW w:w="134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7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430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395"/>
              <w:gridCol w:w="2380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1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65" name="Рисунок 16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5" name="Рисунок 16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66" name="Рисунок 1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6" name="Рисунок 1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0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9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821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32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ZOOM™ Концентрированное чистящее средство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л</w:t>
                  </w:r>
                </w:p>
              </w:tc>
              <w:tc>
                <w:tcPr>
                  <w:tcW w:w="2380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72"/>
                    <w:gridCol w:w="935"/>
                  </w:tblGrid>
                  <w:tr>
                    <w:trPr/>
                    <w:tc>
                      <w:tcPr>
                        <w:tcW w:w="107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3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333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164"/>
              <w:gridCol w:w="2611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2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67" name="Рисунок 16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7" name="Рисунок 16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68" name="Рисунок 1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8" name="Рисунок 1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4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071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32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Восковой полироль для мебели AMWAY™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400 мл</w:t>
                  </w:r>
                </w:p>
              </w:tc>
              <w:tc>
                <w:tcPr>
                  <w:tcW w:w="2611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210"/>
                    <w:gridCol w:w="1004"/>
                  </w:tblGrid>
                  <w:tr>
                    <w:trPr/>
                    <w:tc>
                      <w:tcPr>
                        <w:tcW w:w="121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0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342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955"/>
              <w:gridCol w:w="1820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2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69" name="Рисунок 16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9" name="Рисунок 16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70" name="Рисунок 1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0" name="Рисунок 1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8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5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30114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32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Готовим с iCook™: Традиционные рецепты для современной кухни с рекомендациями диетолог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1 шт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71" name="Рисунок 1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1" name="Рисунок 1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0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  <w:t xml:space="preserve">Новинки 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Роскошно иллюстрированное издание альбомного формата объединяет в себе интересную и красочную коллекцию из 40 блюд на любой вкус, простых и повседневных, а также сложных и праздничных угощений разных национальных кухонь.</w:t>
                  </w:r>
                </w:p>
              </w:tc>
              <w:tc>
                <w:tcPr>
                  <w:tcW w:w="1820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736"/>
                    <w:gridCol w:w="767"/>
                  </w:tblGrid>
                  <w:tr>
                    <w:trPr/>
                    <w:tc>
                      <w:tcPr>
                        <w:tcW w:w="73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7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356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033"/>
              <w:gridCol w:w="2742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3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72" name="Рисунок 17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2" name="Рисунок 17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73" name="Рисунок 1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3" name="Рисунок 1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3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3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30119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33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Готовим с iCook™. Сам Себе Кулинар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1 ш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74" name="Рисунок 1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4" name="Рисунок 1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  <w:t xml:space="preserve">Новинки 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0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42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288"/>
                    <w:gridCol w:w="1044"/>
                  </w:tblGrid>
                  <w:tr>
                    <w:trPr/>
                    <w:tc>
                      <w:tcPr>
                        <w:tcW w:w="128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4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366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121"/>
              <w:gridCol w:w="2654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3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75" name="Рисунок 17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5" name="Рисунок 17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3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76" name="Рисунок 1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6" name="Рисунок 1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8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2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655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33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Демонстрационный набор AMWAY HOME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1 ш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77" name="Рисунок 1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7" name="Рисунок 1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0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  <w:t xml:space="preserve">Новинки 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0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54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36"/>
                    <w:gridCol w:w="1117"/>
                  </w:tblGrid>
                  <w:tr>
                    <w:trPr/>
                    <w:tc>
                      <w:tcPr>
                        <w:tcW w:w="113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11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703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937"/>
              <w:gridCol w:w="2838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4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78" name="Рисунок 17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8" name="Рисунок 17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4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79" name="Рисунок 1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9" name="Рисунок 1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3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680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34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Набор Amway Home «Наш общий дом»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1 набо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80" name="Рисунок 1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0" name="Рисунок 1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  <w:t xml:space="preserve">Новинки 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0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838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247"/>
                    <w:gridCol w:w="1172"/>
                  </w:tblGrid>
                  <w:tr>
                    <w:trPr/>
                    <w:tc>
                      <w:tcPr>
                        <w:tcW w:w="124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17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 354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240"/>
              <w:gridCol w:w="2535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4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81" name="Рисунок 18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1" name="Рисунок 18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4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82" name="Рисунок 1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2" name="Рисунок 1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8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20001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34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Набор этикеток на пластиковые флаконы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набор</w:t>
                  </w:r>
                </w:p>
              </w:tc>
              <w:tc>
                <w:tcPr>
                  <w:tcW w:w="2535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231"/>
                    <w:gridCol w:w="915"/>
                  </w:tblGrid>
                  <w:tr>
                    <w:trPr/>
                    <w:tc>
                      <w:tcPr>
                        <w:tcW w:w="123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1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42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797"/>
              <w:gridCol w:w="2925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5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83" name="Рисунок 18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3" name="Рисунок 18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5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84" name="Рисунок 1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4" name="Рисунок 1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2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9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30045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35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Пособие по посуде iCook с DVD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шт.</w:t>
                  </w:r>
                </w:p>
              </w:tc>
              <w:tc>
                <w:tcPr>
                  <w:tcW w:w="2925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398"/>
                    <w:gridCol w:w="1099"/>
                  </w:tblGrid>
                  <w:tr>
                    <w:trPr/>
                    <w:tc>
                      <w:tcPr>
                        <w:tcW w:w="139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9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35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184"/>
              <w:gridCol w:w="2591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5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85" name="Рисунок 18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5" name="Рисунок 18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5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86" name="Рисунок 1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6" name="Рисунок 1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6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8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30043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35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Чехлы для кастрюль и сотейников iCook™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шт</w:t>
                  </w:r>
                </w:p>
              </w:tc>
              <w:tc>
                <w:tcPr>
                  <w:tcW w:w="2591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98"/>
                    <w:gridCol w:w="998"/>
                  </w:tblGrid>
                  <w:tr>
                    <w:trPr/>
                    <w:tc>
                      <w:tcPr>
                        <w:tcW w:w="119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9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94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901"/>
              <w:gridCol w:w="2874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5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87" name="Рисунок 18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7" name="Рисунок 18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88" name="Рисунок 1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8" name="Рисунок 1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0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986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36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Чистящее средство для унитазов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750 мл</w:t>
                  </w:r>
                </w:p>
              </w:tc>
              <w:tc>
                <w:tcPr>
                  <w:tcW w:w="2874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368"/>
                    <w:gridCol w:w="1083"/>
                  </w:tblGrid>
                  <w:tr>
                    <w:trPr/>
                    <w:tc>
                      <w:tcPr>
                        <w:tcW w:w="136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8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360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tLeast" w:line="270" w:before="280" w:after="28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AMWAY HOME™ Средства для ухода за домом - это эффективные, безопасные и экологически чистые средства. Продукты категории ДОМ также включают высококачественную кухонную посуду из стали и ножи iCook™.</w:t>
      </w:r>
    </w:p>
    <w:p>
      <w:pPr>
        <w:pStyle w:val="Normal"/>
        <w:numPr>
          <w:ilvl w:val="0"/>
          <w:numId w:val="0"/>
        </w:numPr>
        <w:spacing w:lineRule="atLeast" w:line="270" w:before="280" w:after="280"/>
        <w:outlineLvl w:val="2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Средства для стирки </w:t>
      </w:r>
    </w:p>
    <w:p>
      <w:pPr>
        <w:pStyle w:val="Normal"/>
        <w:spacing w:lineRule="atLeast" w:line="270" w:before="280" w:after="28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Среди наших средств для стирки есть стиральные порошки и жидкие средства, мощные пятновыводители и средства для предварительного замачивания, удаляющие жирные пятна. Все наши средства для стирки содержат натуральные чистящие ингредиенты, полученные из растений и минеральных веществ.</w:t>
      </w:r>
    </w:p>
    <w:p>
      <w:pPr>
        <w:pStyle w:val="Normal"/>
        <w:numPr>
          <w:ilvl w:val="0"/>
          <w:numId w:val="0"/>
        </w:numPr>
        <w:spacing w:lineRule="atLeast" w:line="270" w:before="280" w:after="280"/>
        <w:outlineLvl w:val="2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Чистящие средства для дома </w:t>
      </w:r>
    </w:p>
    <w:p>
      <w:pPr>
        <w:pStyle w:val="Normal"/>
        <w:spacing w:lineRule="atLeast" w:line="270" w:before="280" w:after="28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Мы предлагаем чистящие средства для любой работы в доме, в том числе многофункциональные чистящие средства, чистящие средства для ванных комнат, удаляющие известковый налет и отложения жесткой воды, а также моющие средства для кухни, которые без усилий убирают жирную грязь. Наша продукция специального назначения включает средства для мытья автомобилей, средства для чистки ковров и обивки мебели, полировку для мебели, а также чистящие средства для стекол и металлических поверхностей.</w:t>
      </w:r>
    </w:p>
    <w:p>
      <w:pPr>
        <w:pStyle w:val="Normal"/>
        <w:numPr>
          <w:ilvl w:val="0"/>
          <w:numId w:val="0"/>
        </w:numPr>
        <w:spacing w:lineRule="atLeast" w:line="270" w:before="280" w:after="280"/>
        <w:outlineLvl w:val="2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Для мытья посуды</w:t>
      </w:r>
    </w:p>
    <w:p>
      <w:pPr>
        <w:pStyle w:val="Normal"/>
        <w:spacing w:lineRule="atLeast" w:line="270" w:before="280" w:after="28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Концентрированные средства AMWAY HOME для мытья посуды вручную и в автоматических посудомоечных машинах безупречно удаляют жир и засохшие остатки пищи, после чего столовая и кухонная посуда становится гигиенически чистой. Среди этих средств есть жидкости и порошки для мытья посуды, а также таблетки для посудомоечных машин, которые выпускаются в удобной растворимой упаковке.</w:t>
      </w:r>
    </w:p>
    <w:p>
      <w:pPr>
        <w:pStyle w:val="Normal"/>
        <w:numPr>
          <w:ilvl w:val="0"/>
          <w:numId w:val="0"/>
        </w:numPr>
        <w:spacing w:lineRule="atLeast" w:line="270" w:before="280" w:after="280"/>
        <w:outlineLvl w:val="2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iCook Посуда из стали</w:t>
      </w:r>
    </w:p>
    <w:p>
      <w:pPr>
        <w:pStyle w:val="Normal"/>
        <w:spacing w:lineRule="atLeast" w:line="270" w:before="280" w:after="28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 xml:space="preserve">Посуда iCook из стали прочная и долговечная. Кастрюли из нержавеющей стали и сковороды с антипригарным покрытием iCook устойчивы к повреждениям, служат долго и подходят для разных целей. Их легко мыть, и для приготовления питательных блюд они требуют меньше жира. </w:t>
      </w:r>
    </w:p>
    <w:p>
      <w:pPr>
        <w:pStyle w:val="Normal"/>
        <w:numPr>
          <w:ilvl w:val="0"/>
          <w:numId w:val="0"/>
        </w:numPr>
        <w:spacing w:lineRule="atLeast" w:line="270" w:before="280" w:after="280"/>
        <w:outlineLvl w:val="2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Ножи iCook</w:t>
      </w:r>
    </w:p>
    <w:p>
      <w:pPr>
        <w:pStyle w:val="Normal"/>
        <w:spacing w:lineRule="atLeast" w:line="270" w:before="280" w:after="28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 xml:space="preserve">Надежные и простые в использовании ножи из коллекции iCook отличаются эргономичным дизайном ручек и сбалансированным центром тяжести, который обеспечивает удобство и подвижность. </w:t>
      </w:r>
    </w:p>
    <w:p>
      <w:pPr>
        <w:pStyle w:val="Normal"/>
        <w:spacing w:lineRule="atLeast" w:line="270" w:before="280" w:after="28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AMWAY HOME – Чистота в доме с заботой о природе.</w:t>
      </w:r>
    </w:p>
    <w:p>
      <w:pPr>
        <w:pStyle w:val="Normal"/>
        <w:spacing w:lineRule="atLeast" w:line="0" w:before="0" w:after="0"/>
        <w:rPr>
          <w:rFonts w:ascii="Arial" w:hAnsi="Arial" w:eastAsia="Times New Roman" w:cs="Arial"/>
          <w:color w:val="000000"/>
          <w:sz w:val="2"/>
          <w:szCs w:val="2"/>
          <w:lang w:eastAsia="ru-RU"/>
        </w:rPr>
      </w:pPr>
      <w:r>
        <w:rPr>
          <w:rFonts w:eastAsia="Times New Roman" w:cs="Arial" w:ascii="Arial" w:hAnsi="Arial"/>
          <w:color w:val="000000"/>
          <w:sz w:val="2"/>
          <w:szCs w:val="2"/>
          <w:lang w:eastAsia="ru-RU"/>
        </w:rPr>
        <w:t> </w:t>
      </w:r>
    </w:p>
    <w:p>
      <w:pPr>
        <w:pStyle w:val="Normal"/>
        <w:spacing w:lineRule="atLeast" w:line="0" w:before="0" w:after="0"/>
        <w:rPr>
          <w:rFonts w:ascii="Arial" w:hAnsi="Arial" w:eastAsia="Times New Roman" w:cs="Arial"/>
          <w:color w:val="000000"/>
          <w:sz w:val="2"/>
          <w:szCs w:val="2"/>
          <w:lang w:eastAsia="ru-RU"/>
        </w:rPr>
      </w:pPr>
      <w:r>
        <w:rPr>
          <w:rFonts w:eastAsia="Times New Roman" w:cs="Arial" w:ascii="Arial" w:hAnsi="Arial"/>
          <w:color w:val="000000"/>
          <w:sz w:val="2"/>
          <w:szCs w:val="2"/>
          <w:lang w:eastAsia="ru-RU"/>
        </w:rPr>
        <w:t> 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"/>
          <w:szCs w:val="2"/>
          <w:lang w:eastAsia="ru-RU"/>
        </w:rPr>
      </w:pPr>
      <w:r>
        <w:rPr>
          <w:rFonts w:eastAsia="Times New Roman" w:cs="Arial" w:ascii="Arial" w:hAnsi="Arial"/>
          <w:color w:val="000000"/>
          <w:sz w:val="2"/>
          <w:szCs w:val="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65" w:before="280" w:after="280"/>
      <w:outlineLvl w:val="0"/>
    </w:pPr>
    <w:rPr>
      <w:rFonts w:ascii="Times New Roman" w:hAnsi="Times New Roman" w:eastAsia="Times New Roman" w:cs="Times New Roman"/>
      <w:color w:val="002F5F"/>
      <w:kern w:val="2"/>
      <w:sz w:val="47"/>
      <w:szCs w:val="4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color w:val="4A4A4A"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color w:val="000000"/>
      <w:sz w:val="21"/>
      <w:szCs w:val="21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color w:val="002F5F"/>
      <w:kern w:val="2"/>
      <w:sz w:val="47"/>
      <w:szCs w:val="47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color w:val="4A4A4A"/>
      <w:sz w:val="27"/>
      <w:szCs w:val="27"/>
    </w:rPr>
  </w:style>
  <w:style w:type="character" w:styleId="StrongEmphasis">
    <w:name w:val="Strong"/>
    <w:basedOn w:val="Style11"/>
    <w:qFormat/>
    <w:rPr>
      <w:b/>
      <w:bCs/>
    </w:rPr>
  </w:style>
  <w:style w:type="character" w:styleId="Closepopup">
    <w:name w:val="close_popup"/>
    <w:basedOn w:val="Style11"/>
    <w:qFormat/>
    <w:rPr/>
  </w:style>
  <w:style w:type="character" w:styleId="Nowrap1">
    <w:name w:val="nowrap1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Catalog.showQuickView(&apos;/product/110715,amway-home-laundry-box-with-labels?quick_view=true&apos;);void(0);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www.amway.ru/product/110715,amway-home-laundry-box-with-labels" TargetMode="External"/><Relationship Id="rId6" Type="http://schemas.openxmlformats.org/officeDocument/2006/relationships/hyperlink" Target="javascript:Catalog.showQuickView(&apos;/product/301130,amway-home-n&#1072;bor-polotenec?quick_view=true&apos;);void(0);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3.jpeg"/><Relationship Id="rId9" Type="http://schemas.openxmlformats.org/officeDocument/2006/relationships/hyperlink" Target="http://www.amway.ru/product/301130,amway-home-n&#1072;bor-polotenec" TargetMode="External"/><Relationship Id="rId10" Type="http://schemas.openxmlformats.org/officeDocument/2006/relationships/hyperlink" Target="javascript:Catalog.showQuickView(&apos;/product/112159,amway-home-l-o-c-sredstvo-dlja-ezednevnogo-uxod&#1072;-z&#1072;-dusevymi?quick_view=true&apos;);void(0);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4.jpeg"/><Relationship Id="rId13" Type="http://schemas.openxmlformats.org/officeDocument/2006/relationships/hyperlink" Target="http://www.amway.ru/product/112159,amway-home-l-o-c-sredstvo-dlja-ezednevnogo-uxod&#1072;-z&#1072;-dusevymi" TargetMode="External"/><Relationship Id="rId14" Type="http://schemas.openxmlformats.org/officeDocument/2006/relationships/hyperlink" Target="javascript:Catalog.showQuickView(&apos;/product/112160,amway-home-l-o-c-cistjascee-sredstvo-dlja-met&#1072;lliceskix-poverxnostej?quick_view=true&apos;);void(0);" TargetMode="External"/><Relationship Id="rId15" Type="http://schemas.openxmlformats.org/officeDocument/2006/relationships/image" Target="media/image1.png"/><Relationship Id="rId16" Type="http://schemas.openxmlformats.org/officeDocument/2006/relationships/image" Target="media/image5.jpeg"/><Relationship Id="rId17" Type="http://schemas.openxmlformats.org/officeDocument/2006/relationships/hyperlink" Target="http://www.amway.ru/product/112160,amway-home-l-o-c-cistjascee-sredstvo-dlja-met&#1072;lliceskix-poverxnostej" TargetMode="External"/><Relationship Id="rId18" Type="http://schemas.openxmlformats.org/officeDocument/2006/relationships/hyperlink" Target="javascript:Catalog.showQuickView(&apos;/product/112785,amway-home-microfibre-cloth?quick_view=true&apos;);void(0);" TargetMode="External"/><Relationship Id="rId19" Type="http://schemas.openxmlformats.org/officeDocument/2006/relationships/image" Target="media/image1.png"/><Relationship Id="rId20" Type="http://schemas.openxmlformats.org/officeDocument/2006/relationships/image" Target="media/image6.jpeg"/><Relationship Id="rId21" Type="http://schemas.openxmlformats.org/officeDocument/2006/relationships/hyperlink" Target="http://www.amway.ru/product/112785,amway-home-microfibre-cloth" TargetMode="External"/><Relationship Id="rId22" Type="http://schemas.openxmlformats.org/officeDocument/2006/relationships/hyperlink" Target="javascript:Catalog.showQuickView(&apos;/product/112784,amway-home-tote-bag?quick_view=true&apos;);void(0);" TargetMode="External"/><Relationship Id="rId23" Type="http://schemas.openxmlformats.org/officeDocument/2006/relationships/image" Target="media/image1.png"/><Relationship Id="rId24" Type="http://schemas.openxmlformats.org/officeDocument/2006/relationships/image" Target="media/image7.jpeg"/><Relationship Id="rId25" Type="http://schemas.openxmlformats.org/officeDocument/2006/relationships/hyperlink" Target="http://www.amway.ru/product/112784,amway-home-tote-bag" TargetMode="External"/><Relationship Id="rId26" Type="http://schemas.openxmlformats.org/officeDocument/2006/relationships/hyperlink" Target="javascript:Catalog.showQuickView(&apos;/product/8193,amway-green-meadows?quick_view=true&apos;);void(0);" TargetMode="External"/><Relationship Id="rId27" Type="http://schemas.openxmlformats.org/officeDocument/2006/relationships/image" Target="media/image1.png"/><Relationship Id="rId28" Type="http://schemas.openxmlformats.org/officeDocument/2006/relationships/image" Target="media/image8.jpeg"/><Relationship Id="rId29" Type="http://schemas.openxmlformats.org/officeDocument/2006/relationships/hyperlink" Target="http://www.amway.ru/product/8193,amway-green-meadows" TargetMode="External"/><Relationship Id="rId30" Type="http://schemas.openxmlformats.org/officeDocument/2006/relationships/hyperlink" Target="javascript:Catalog.showQuickView(&apos;/product/5101,amway-mern&#1072;ja-emkost?quick_view=true&apos;);void(0);" TargetMode="External"/><Relationship Id="rId31" Type="http://schemas.openxmlformats.org/officeDocument/2006/relationships/image" Target="media/image1.png"/><Relationship Id="rId32" Type="http://schemas.openxmlformats.org/officeDocument/2006/relationships/image" Target="media/image9.jpeg"/><Relationship Id="rId33" Type="http://schemas.openxmlformats.org/officeDocument/2006/relationships/hyperlink" Target="http://www.amway.ru/product/5101,amway-mern&#1072;ja-emkost" TargetMode="External"/><Relationship Id="rId34" Type="http://schemas.openxmlformats.org/officeDocument/2006/relationships/hyperlink" Target="javascript:Catalog.showQuickView(&apos;/product/5113,amway-mernyj-kolp&#1072;cok?quick_view=true&apos;);void(0);" TargetMode="External"/><Relationship Id="rId35" Type="http://schemas.openxmlformats.org/officeDocument/2006/relationships/image" Target="media/image1.png"/><Relationship Id="rId36" Type="http://schemas.openxmlformats.org/officeDocument/2006/relationships/image" Target="media/image10.jpeg"/><Relationship Id="rId37" Type="http://schemas.openxmlformats.org/officeDocument/2006/relationships/hyperlink" Target="http://www.amway.ru/product/5113,amway-mernyj-kolp&#1072;cok" TargetMode="External"/><Relationship Id="rId38" Type="http://schemas.openxmlformats.org/officeDocument/2006/relationships/hyperlink" Target="javascript:Catalog.showQuickView(&apos;/product/110483,amway-pistolet-r&#1072;spylitel?quick_view=true&apos;);void(0);" TargetMode="External"/><Relationship Id="rId39" Type="http://schemas.openxmlformats.org/officeDocument/2006/relationships/image" Target="media/image1.png"/><Relationship Id="rId40" Type="http://schemas.openxmlformats.org/officeDocument/2006/relationships/image" Target="media/image11.jpeg"/><Relationship Id="rId41" Type="http://schemas.openxmlformats.org/officeDocument/2006/relationships/hyperlink" Target="http://www.amway.ru/product/110483,amway-pistolet-r&#1072;spylitel" TargetMode="External"/><Relationship Id="rId42" Type="http://schemas.openxmlformats.org/officeDocument/2006/relationships/image" Target="media/image12.png"/><Relationship Id="rId43" Type="http://schemas.openxmlformats.org/officeDocument/2006/relationships/hyperlink" Target="javascript:Catalog.showQuickView(&apos;/product/103972,amway-pomp&#1072;-doz&#1072;tor?quick_view=true&apos;);void(0);" TargetMode="External"/><Relationship Id="rId44" Type="http://schemas.openxmlformats.org/officeDocument/2006/relationships/image" Target="media/image1.png"/><Relationship Id="rId45" Type="http://schemas.openxmlformats.org/officeDocument/2006/relationships/image" Target="media/image13.jpeg"/><Relationship Id="rId46" Type="http://schemas.openxmlformats.org/officeDocument/2006/relationships/hyperlink" Target="http://www.amway.ru/product/103972,amway-pomp&#1072;-doz&#1072;tor" TargetMode="External"/><Relationship Id="rId47" Type="http://schemas.openxmlformats.org/officeDocument/2006/relationships/hyperlink" Target="javascript:Catalog.showQuickView(&apos;/product/1560,amway-pomp&#1072;-doz&#1072;tor-dlja-zidkogo-sredstv&#1072;-dlja-stirki-1-5-l-i-4-l?quick_view=true&apos;);void(0);" TargetMode="External"/><Relationship Id="rId48" Type="http://schemas.openxmlformats.org/officeDocument/2006/relationships/image" Target="media/image1.png"/><Relationship Id="rId49" Type="http://schemas.openxmlformats.org/officeDocument/2006/relationships/image" Target="media/image14.jpeg"/><Relationship Id="rId50" Type="http://schemas.openxmlformats.org/officeDocument/2006/relationships/hyperlink" Target="http://www.amway.ru/product/1560,amway-pomp&#1072;-doz&#1072;tor-dlja-zidkogo-sredstv&#1072;-dlja-stirki-1-5-l-i-4-l" TargetMode="External"/><Relationship Id="rId51" Type="http://schemas.openxmlformats.org/officeDocument/2006/relationships/hyperlink" Target="javascript:Catalog.showQuickView(&apos;/product/2258,amway-pomp&#1072;-doz&#1072;tor-dlja-mnogofunkcion&#1072;lnogo-cistjascego-sredstv&#1072;-4l?quick_view=true&apos;);void(0);" TargetMode="External"/><Relationship Id="rId52" Type="http://schemas.openxmlformats.org/officeDocument/2006/relationships/image" Target="media/image1.png"/><Relationship Id="rId53" Type="http://schemas.openxmlformats.org/officeDocument/2006/relationships/image" Target="media/image15.jpeg"/><Relationship Id="rId54" Type="http://schemas.openxmlformats.org/officeDocument/2006/relationships/hyperlink" Target="http://www.amway.ru/product/2258,amway-pomp&#1072;-doz&#1072;tor-dlja-mnogofunkcion&#1072;lnogo-cistjascego-sredstv&#1072;-4l" TargetMode="External"/><Relationship Id="rId55" Type="http://schemas.openxmlformats.org/officeDocument/2006/relationships/hyperlink" Target="javascript:Catalog.showQuickView(&apos;/product/8708,amway-sredstvo-dlja-mytja-&#1072;vtomobilja?quick_view=true&apos;);void(0);" TargetMode="External"/><Relationship Id="rId56" Type="http://schemas.openxmlformats.org/officeDocument/2006/relationships/image" Target="media/image1.png"/><Relationship Id="rId57" Type="http://schemas.openxmlformats.org/officeDocument/2006/relationships/image" Target="media/image16.jpeg"/><Relationship Id="rId58" Type="http://schemas.openxmlformats.org/officeDocument/2006/relationships/hyperlink" Target="http://www.amway.ru/product/8708,amway-sredstvo-dlja-mytja-&#1072;vtomobilja" TargetMode="External"/><Relationship Id="rId59" Type="http://schemas.openxmlformats.org/officeDocument/2006/relationships/hyperlink" Target="javascript:Catalog.showQuickView(&apos;/product/110487,amway-fl&#1072;kon-pl&#1072;stikovyj-s-kryskoj?quick_view=true&apos;);void(0);" TargetMode="External"/><Relationship Id="rId60" Type="http://schemas.openxmlformats.org/officeDocument/2006/relationships/image" Target="media/image1.png"/><Relationship Id="rId61" Type="http://schemas.openxmlformats.org/officeDocument/2006/relationships/image" Target="media/image17.jpeg"/><Relationship Id="rId62" Type="http://schemas.openxmlformats.org/officeDocument/2006/relationships/hyperlink" Target="http://www.amway.ru/product/110487,amway-fl&#1072;kon-pl&#1072;stikovyj-s-kryskoj" TargetMode="External"/><Relationship Id="rId63" Type="http://schemas.openxmlformats.org/officeDocument/2006/relationships/hyperlink" Target="javascript:Catalog.showQuickView(&apos;/product/0014,amway-gel-oven-cleaner?quick_view=true&apos;);void(0);" TargetMode="External"/><Relationship Id="rId64" Type="http://schemas.openxmlformats.org/officeDocument/2006/relationships/image" Target="media/image1.png"/><Relationship Id="rId65" Type="http://schemas.openxmlformats.org/officeDocument/2006/relationships/image" Target="media/image18.jpeg"/><Relationship Id="rId66" Type="http://schemas.openxmlformats.org/officeDocument/2006/relationships/hyperlink" Target="http://www.amway.ru/product/0014,amway-gel-oven-cleaner" TargetMode="External"/><Relationship Id="rId67" Type="http://schemas.openxmlformats.org/officeDocument/2006/relationships/image" Target="media/image19.png"/><Relationship Id="rId68" Type="http://schemas.openxmlformats.org/officeDocument/2006/relationships/hyperlink" Target="javascript:Catalog.showQuickView(&apos;/product/110490,dish-drops-scrub-buds-met&#1072;lliceskie-gubki?quick_view=true&apos;);void(0);" TargetMode="External"/><Relationship Id="rId69" Type="http://schemas.openxmlformats.org/officeDocument/2006/relationships/image" Target="media/image1.png"/><Relationship Id="rId70" Type="http://schemas.openxmlformats.org/officeDocument/2006/relationships/image" Target="media/image20.jpeg"/><Relationship Id="rId71" Type="http://schemas.openxmlformats.org/officeDocument/2006/relationships/hyperlink" Target="http://www.amway.ru/product/110490,dish-drops-scrub-buds-met&#1072;lliceskie-gubki" TargetMode="External"/><Relationship Id="rId72" Type="http://schemas.openxmlformats.org/officeDocument/2006/relationships/image" Target="media/image12.png"/><Relationship Id="rId73" Type="http://schemas.openxmlformats.org/officeDocument/2006/relationships/hyperlink" Target="javascript:Catalog.showQuickView(&apos;/product/110488,dish-drops-koncentrirov&#1072;nn&#1072;ja-zidkost-dlja-mytja-posudy?quick_view=true&apos;);void(0);" TargetMode="External"/><Relationship Id="rId74" Type="http://schemas.openxmlformats.org/officeDocument/2006/relationships/image" Target="media/image1.png"/><Relationship Id="rId75" Type="http://schemas.openxmlformats.org/officeDocument/2006/relationships/image" Target="media/image21.jpeg"/><Relationship Id="rId76" Type="http://schemas.openxmlformats.org/officeDocument/2006/relationships/hyperlink" Target="http://www.amway.ru/product/110488,dish-drops-koncentrirov&#1072;nn&#1072;ja-zidkost-dlja-mytja-posudy" TargetMode="External"/><Relationship Id="rId77" Type="http://schemas.openxmlformats.org/officeDocument/2006/relationships/image" Target="media/image12.png"/><Relationship Id="rId78" Type="http://schemas.openxmlformats.org/officeDocument/2006/relationships/hyperlink" Target="javascript:Catalog.showQuickView(&apos;/product/110489,dish-drops-porosok-dlja-&#1072;vtom&#1072;ticeskix-posudomoecnyx-m&#1072;sin?quick_view=true&apos;);void(0);" TargetMode="External"/><Relationship Id="rId79" Type="http://schemas.openxmlformats.org/officeDocument/2006/relationships/image" Target="media/image1.png"/><Relationship Id="rId80" Type="http://schemas.openxmlformats.org/officeDocument/2006/relationships/image" Target="media/image22.jpeg"/><Relationship Id="rId81" Type="http://schemas.openxmlformats.org/officeDocument/2006/relationships/hyperlink" Target="http://www.amway.ru/product/110489,dish-drops-porosok-dlja-&#1072;vtom&#1072;ticeskix-posudomoecnyx-m&#1072;sin" TargetMode="External"/><Relationship Id="rId82" Type="http://schemas.openxmlformats.org/officeDocument/2006/relationships/hyperlink" Target="javascript:Catalog.showQuickView(&apos;/product/109867,dish-drops-t&#1072;bletki-dlja-posudomoecnyx-m&#1072;sin?quick_view=true&apos;);void(0);" TargetMode="External"/><Relationship Id="rId83" Type="http://schemas.openxmlformats.org/officeDocument/2006/relationships/image" Target="media/image1.png"/><Relationship Id="rId84" Type="http://schemas.openxmlformats.org/officeDocument/2006/relationships/image" Target="media/image23.jpeg"/><Relationship Id="rId85" Type="http://schemas.openxmlformats.org/officeDocument/2006/relationships/hyperlink" Target="http://www.amway.ru/product/109867,dish-drops-t&#1072;bletki-dlja-posudomoecnyx-m&#1072;sin" TargetMode="External"/><Relationship Id="rId86" Type="http://schemas.openxmlformats.org/officeDocument/2006/relationships/hyperlink" Target="javascript:Catalog.showQuickView(&apos;/product/400140,icook-bokov&#1072;ja-vspomog&#1072;teln&#1072;ja-ruck&#1072;-dlja-skovorody-iz-st&#1072;li-30-sm?quick_view=true&apos;);void(0);" TargetMode="External"/><Relationship Id="rId87" Type="http://schemas.openxmlformats.org/officeDocument/2006/relationships/image" Target="media/image1.png"/><Relationship Id="rId88" Type="http://schemas.openxmlformats.org/officeDocument/2006/relationships/image" Target="media/image24.jpeg"/><Relationship Id="rId89" Type="http://schemas.openxmlformats.org/officeDocument/2006/relationships/hyperlink" Target="http://www.amway.ru/product/400140,icook-bokov&#1072;ja-vspomog&#1072;teln&#1072;ja-ruck&#1072;-dlja-skovorody-iz-st&#1072;li-30-sm" TargetMode="External"/><Relationship Id="rId90" Type="http://schemas.openxmlformats.org/officeDocument/2006/relationships/hyperlink" Target="javascript:Catalog.showQuickView(&apos;/product/400136,icook-bokov&#1072;ja-ruck&#1072;-dlja-2-3-4-l-k&#1072;strjul-vst&#1072;vki-dlja-prigotovlenija-n&#1072;-p&#1072;ru-m&#1072;lenkoj-vypukloj-krysk?quick_view=true&apos;);void(0);" TargetMode="External"/><Relationship Id="rId91" Type="http://schemas.openxmlformats.org/officeDocument/2006/relationships/image" Target="media/image1.png"/><Relationship Id="rId92" Type="http://schemas.openxmlformats.org/officeDocument/2006/relationships/image" Target="media/image25.jpeg"/><Relationship Id="rId93" Type="http://schemas.openxmlformats.org/officeDocument/2006/relationships/hyperlink" Target="http://www.amway.ru/product/400136,icook-bokov&#1072;ja-ruck&#1072;-dlja-2-3-4-l-k&#1072;strjul-vst&#1072;vki-dlja-prigotovlenija-n&#1072;-p&#1072;ru-m&#1072;lenkoj-vypukloj-krysk" TargetMode="External"/><Relationship Id="rId94" Type="http://schemas.openxmlformats.org/officeDocument/2006/relationships/hyperlink" Target="javascript:Catalog.showQuickView(&apos;/product/103169,icook-derevjannyj-blok-dlja-xr&#1072;nenija-nozej?quick_view=true&apos;);void(0);" TargetMode="External"/><Relationship Id="rId95" Type="http://schemas.openxmlformats.org/officeDocument/2006/relationships/image" Target="media/image1.png"/><Relationship Id="rId96" Type="http://schemas.openxmlformats.org/officeDocument/2006/relationships/image" Target="media/image26.jpeg"/><Relationship Id="rId97" Type="http://schemas.openxmlformats.org/officeDocument/2006/relationships/hyperlink" Target="http://www.amway.ru/product/103169,icook-derevjannyj-blok-dlja-xr&#1072;nenija-nozej" TargetMode="External"/><Relationship Id="rId98" Type="http://schemas.openxmlformats.org/officeDocument/2006/relationships/hyperlink" Target="javascript:Catalog.showQuickView(&apos;/product/400138,icook-dlinn&#1072;ja-ruck&#1072;-dlja-skovorody-iz-st&#1072;li-20-i-25-sm?quick_view=true&apos;);void(0);" TargetMode="External"/><Relationship Id="rId99" Type="http://schemas.openxmlformats.org/officeDocument/2006/relationships/image" Target="media/image1.png"/><Relationship Id="rId100" Type="http://schemas.openxmlformats.org/officeDocument/2006/relationships/image" Target="media/image27.jpeg"/><Relationship Id="rId101" Type="http://schemas.openxmlformats.org/officeDocument/2006/relationships/hyperlink" Target="http://www.amway.ru/product/400138,icook-dlinn&#1072;ja-ruck&#1072;-dlja-skovorody-iz-st&#1072;li-20-i-25-sm" TargetMode="External"/><Relationship Id="rId102" Type="http://schemas.openxmlformats.org/officeDocument/2006/relationships/hyperlink" Target="javascript:Catalog.showQuickView(&apos;/product/300443,icook-korobka-cemodan-dlja-kommunikacionnyx-materialov?quick_view=true&apos;);void(0);" TargetMode="External"/><Relationship Id="rId103" Type="http://schemas.openxmlformats.org/officeDocument/2006/relationships/image" Target="media/image1.png"/><Relationship Id="rId104" Type="http://schemas.openxmlformats.org/officeDocument/2006/relationships/image" Target="media/image28.jpeg"/><Relationship Id="rId105" Type="http://schemas.openxmlformats.org/officeDocument/2006/relationships/hyperlink" Target="http://www.amway.ru/product/300443,icook-korobka-cemodan-dlja-kommunikacionnyx-materialov" TargetMode="External"/><Relationship Id="rId106" Type="http://schemas.openxmlformats.org/officeDocument/2006/relationships/hyperlink" Target="javascript:Catalog.showQuickView(&apos;/product/400142,icook-kryski-dlja-emkostej-dlja-xr&#1072;nenija-pisci?quick_view=true&apos;);void(0);" TargetMode="External"/><Relationship Id="rId107" Type="http://schemas.openxmlformats.org/officeDocument/2006/relationships/image" Target="media/image1.png"/><Relationship Id="rId108" Type="http://schemas.openxmlformats.org/officeDocument/2006/relationships/image" Target="media/image29.jpeg"/><Relationship Id="rId109" Type="http://schemas.openxmlformats.org/officeDocument/2006/relationships/hyperlink" Target="http://www.amway.ru/product/400142,icook-kryski-dlja-emkostej-dlja-xr&#1072;nenija-pisci" TargetMode="External"/><Relationship Id="rId110" Type="http://schemas.openxmlformats.org/officeDocument/2006/relationships/hyperlink" Target="javascript:Catalog.showQuickView(&apos;/product/102715,icook-kitchen-shears?quick_view=true&apos;);void(0);" TargetMode="External"/><Relationship Id="rId111" Type="http://schemas.openxmlformats.org/officeDocument/2006/relationships/image" Target="media/image1.png"/><Relationship Id="rId112" Type="http://schemas.openxmlformats.org/officeDocument/2006/relationships/image" Target="media/image30.jpeg"/><Relationship Id="rId113" Type="http://schemas.openxmlformats.org/officeDocument/2006/relationships/hyperlink" Target="http://www.amway.ru/product/102715,icook-kitchen-shears" TargetMode="External"/><Relationship Id="rId114" Type="http://schemas.openxmlformats.org/officeDocument/2006/relationships/hyperlink" Target="javascript:Catalog.showQuickView(&apos;/product/102709,icook-n&#1072;bor-nozej?quick_view=true&apos;);void(0);" TargetMode="External"/><Relationship Id="rId115" Type="http://schemas.openxmlformats.org/officeDocument/2006/relationships/image" Target="media/image1.png"/><Relationship Id="rId116" Type="http://schemas.openxmlformats.org/officeDocument/2006/relationships/image" Target="media/image31.jpeg"/><Relationship Id="rId117" Type="http://schemas.openxmlformats.org/officeDocument/2006/relationships/hyperlink" Target="http://www.amway.ru/product/102709,icook-n&#1072;bor-nozej" TargetMode="External"/><Relationship Id="rId118" Type="http://schemas.openxmlformats.org/officeDocument/2006/relationships/hyperlink" Target="javascript:Catalog.showQuickView(&apos;/product/101098,icook-n&#1072;bor-posudy-prestiz-27-predmetov?quick_view=true&apos;);void(0);" TargetMode="External"/><Relationship Id="rId119" Type="http://schemas.openxmlformats.org/officeDocument/2006/relationships/image" Target="media/image1.png"/><Relationship Id="rId120" Type="http://schemas.openxmlformats.org/officeDocument/2006/relationships/image" Target="media/image32.jpeg"/><Relationship Id="rId121" Type="http://schemas.openxmlformats.org/officeDocument/2006/relationships/hyperlink" Target="http://www.amway.ru/product/101098,icook-n&#1072;bor-posudy-prestiz-27-predmetov" TargetMode="External"/><Relationship Id="rId122" Type="http://schemas.openxmlformats.org/officeDocument/2006/relationships/image" Target="media/image33.png"/><Relationship Id="rId123" Type="http://schemas.openxmlformats.org/officeDocument/2006/relationships/hyperlink" Target="javascript:Catalog.showQuickView(&apos;/product/102711,icook-noz-dlja-xleb&#1072;?quick_view=true&apos;);void(0);" TargetMode="External"/><Relationship Id="rId124" Type="http://schemas.openxmlformats.org/officeDocument/2006/relationships/image" Target="media/image1.png"/><Relationship Id="rId125" Type="http://schemas.openxmlformats.org/officeDocument/2006/relationships/image" Target="media/image34.jpeg"/><Relationship Id="rId126" Type="http://schemas.openxmlformats.org/officeDocument/2006/relationships/hyperlink" Target="http://www.amway.ru/product/102711,icook-noz-dlja-xleb&#1072;" TargetMode="External"/><Relationship Id="rId127" Type="http://schemas.openxmlformats.org/officeDocument/2006/relationships/hyperlink" Target="javascript:Catalog.showQuickView(&apos;/product/102713,icook?quick_view=true&apos;);void(0);" TargetMode="External"/><Relationship Id="rId128" Type="http://schemas.openxmlformats.org/officeDocument/2006/relationships/image" Target="media/image1.png"/><Relationship Id="rId129" Type="http://schemas.openxmlformats.org/officeDocument/2006/relationships/image" Target="media/image35.jpeg"/><Relationship Id="rId130" Type="http://schemas.openxmlformats.org/officeDocument/2006/relationships/hyperlink" Target="http://www.amway.ru/product/102713,icook" TargetMode="External"/><Relationship Id="rId131" Type="http://schemas.openxmlformats.org/officeDocument/2006/relationships/hyperlink" Target="javascript:Catalog.showQuickView(&apos;/product/300422,icook-papka-dlja-kommunikacionnyx-materialov?quick_view=true&apos;);void(0);" TargetMode="External"/><Relationship Id="rId132" Type="http://schemas.openxmlformats.org/officeDocument/2006/relationships/image" Target="media/image1.png"/><Relationship Id="rId133" Type="http://schemas.openxmlformats.org/officeDocument/2006/relationships/image" Target="media/image36.jpeg"/><Relationship Id="rId134" Type="http://schemas.openxmlformats.org/officeDocument/2006/relationships/hyperlink" Target="http://www.amway.ru/product/300422,icook-papka-dlja-kommunikacionnyx-materialov" TargetMode="External"/><Relationship Id="rId135" Type="http://schemas.openxmlformats.org/officeDocument/2006/relationships/hyperlink" Target="javascript:Catalog.showQuickView(&apos;/product/400141,icook-ruck&#1072;-dlja-stekljannyx-krysek-skovorod?quick_view=true&apos;);void(0);" TargetMode="External"/><Relationship Id="rId136" Type="http://schemas.openxmlformats.org/officeDocument/2006/relationships/image" Target="media/image1.png"/><Relationship Id="rId137" Type="http://schemas.openxmlformats.org/officeDocument/2006/relationships/image" Target="media/image37.jpeg"/><Relationship Id="rId138" Type="http://schemas.openxmlformats.org/officeDocument/2006/relationships/hyperlink" Target="http://www.amway.ru/product/400141,icook-ruck&#1072;-dlja-stekljannyx-krysek-skovorod" TargetMode="External"/><Relationship Id="rId139" Type="http://schemas.openxmlformats.org/officeDocument/2006/relationships/hyperlink" Target="javascript:Catalog.showQuickView(&apos;/product/400451,icook-stekljann&#1072;ja-krysk&#1072;-s-ruckoj-dlja-skovorody-20-sm?quick_view=true&apos;);void(0);" TargetMode="External"/><Relationship Id="rId140" Type="http://schemas.openxmlformats.org/officeDocument/2006/relationships/image" Target="media/image1.png"/><Relationship Id="rId141" Type="http://schemas.openxmlformats.org/officeDocument/2006/relationships/image" Target="media/image38.jpeg"/><Relationship Id="rId142" Type="http://schemas.openxmlformats.org/officeDocument/2006/relationships/hyperlink" Target="http://www.amway.ru/product/400451,icook-stekljann&#1072;ja-krysk&#1072;-s-ruckoj-dlja-skovorody-20-sm" TargetMode="External"/><Relationship Id="rId143" Type="http://schemas.openxmlformats.org/officeDocument/2006/relationships/hyperlink" Target="javascript:Catalog.showQuickView(&apos;/product/102710,icook-univers&#1072;lnyj-noz-s&#1072;ntoku?quick_view=true&apos;);void(0);" TargetMode="External"/><Relationship Id="rId144" Type="http://schemas.openxmlformats.org/officeDocument/2006/relationships/image" Target="media/image1.png"/><Relationship Id="rId145" Type="http://schemas.openxmlformats.org/officeDocument/2006/relationships/image" Target="media/image39.jpeg"/><Relationship Id="rId146" Type="http://schemas.openxmlformats.org/officeDocument/2006/relationships/hyperlink" Target="http://www.amway.ru/product/102710,icook-univers&#1072;lnyj-noz-s&#1072;ntoku" TargetMode="External"/><Relationship Id="rId147" Type="http://schemas.openxmlformats.org/officeDocument/2006/relationships/hyperlink" Target="javascript:Catalog.showQuickView(&apos;/product/102712,icook-univers&#1072;lnyj-r&#1072;zdelocnyj-noz?quick_view=true&apos;);void(0);" TargetMode="External"/><Relationship Id="rId148" Type="http://schemas.openxmlformats.org/officeDocument/2006/relationships/image" Target="media/image1.png"/><Relationship Id="rId149" Type="http://schemas.openxmlformats.org/officeDocument/2006/relationships/image" Target="media/image40.jpeg"/><Relationship Id="rId150" Type="http://schemas.openxmlformats.org/officeDocument/2006/relationships/hyperlink" Target="http://www.amway.ru/product/102712,icook-univers&#1072;lnyj-r&#1072;zdelocnyj-noz" TargetMode="External"/><Relationship Id="rId151" Type="http://schemas.openxmlformats.org/officeDocument/2006/relationships/image" Target="media/image12.png"/><Relationship Id="rId152" Type="http://schemas.openxmlformats.org/officeDocument/2006/relationships/hyperlink" Target="javascript:Catalog.showQuickView(&apos;/product/102716,icook-ustrojstvo-dlja-z&#1072;tocki-nozej?quick_view=true&apos;);void(0);" TargetMode="External"/><Relationship Id="rId153" Type="http://schemas.openxmlformats.org/officeDocument/2006/relationships/image" Target="media/image1.png"/><Relationship Id="rId154" Type="http://schemas.openxmlformats.org/officeDocument/2006/relationships/image" Target="media/image41.jpeg"/><Relationship Id="rId155" Type="http://schemas.openxmlformats.org/officeDocument/2006/relationships/hyperlink" Target="http://www.amway.ru/product/102716,icook-ustrojstvo-dlja-z&#1072;tocki-nozej" TargetMode="External"/><Relationship Id="rId156" Type="http://schemas.openxmlformats.org/officeDocument/2006/relationships/image" Target="media/image12.png"/><Relationship Id="rId157" Type="http://schemas.openxmlformats.org/officeDocument/2006/relationships/hyperlink" Target="javascript:Catalog.showQuickView(&apos;/product/102717,icook-futljar-dlja-xr&#1072;nenija-nozej?quick_view=true&apos;);void(0);" TargetMode="External"/><Relationship Id="rId158" Type="http://schemas.openxmlformats.org/officeDocument/2006/relationships/image" Target="media/image1.png"/><Relationship Id="rId159" Type="http://schemas.openxmlformats.org/officeDocument/2006/relationships/image" Target="media/image42.jpeg"/><Relationship Id="rId160" Type="http://schemas.openxmlformats.org/officeDocument/2006/relationships/hyperlink" Target="http://www.amway.ru/product/102717,icook-futljar-dlja-xr&#1072;nenija-nozej" TargetMode="External"/><Relationship Id="rId161" Type="http://schemas.openxmlformats.org/officeDocument/2006/relationships/hyperlink" Target="javascript:Catalog.showQuickView(&apos;/product/102714,icook-paring-knife?quick_view=true&apos;);void(0);" TargetMode="External"/><Relationship Id="rId162" Type="http://schemas.openxmlformats.org/officeDocument/2006/relationships/image" Target="media/image1.png"/><Relationship Id="rId163" Type="http://schemas.openxmlformats.org/officeDocument/2006/relationships/image" Target="media/image43.jpeg"/><Relationship Id="rId164" Type="http://schemas.openxmlformats.org/officeDocument/2006/relationships/hyperlink" Target="http://www.amway.ru/product/102714,icook-paring-knife" TargetMode="External"/><Relationship Id="rId165" Type="http://schemas.openxmlformats.org/officeDocument/2006/relationships/hyperlink" Target="javascript:Catalog.showQuickView(&apos;/product/301192,icook-moi-ljubimye-recepty-knig&#1072;-dlja-z&#1072;pisi?quick_view=true&apos;);void(0);" TargetMode="External"/><Relationship Id="rId166" Type="http://schemas.openxmlformats.org/officeDocument/2006/relationships/image" Target="media/image1.png"/><Relationship Id="rId167" Type="http://schemas.openxmlformats.org/officeDocument/2006/relationships/image" Target="media/image44.jpeg"/><Relationship Id="rId168" Type="http://schemas.openxmlformats.org/officeDocument/2006/relationships/hyperlink" Target="http://www.amway.ru/product/301192,icook-moi-ljubimye-recepty-knig&#1072;-dlja-z&#1072;pisi" TargetMode="External"/><Relationship Id="rId169" Type="http://schemas.openxmlformats.org/officeDocument/2006/relationships/image" Target="media/image33.png"/><Relationship Id="rId170" Type="http://schemas.openxmlformats.org/officeDocument/2006/relationships/hyperlink" Target="javascript:Catalog.showQuickView(&apos;/product/101095,icook-b&#1072;zovyj-n&#1072;bor?quick_view=true&apos;);void(0);" TargetMode="External"/><Relationship Id="rId171" Type="http://schemas.openxmlformats.org/officeDocument/2006/relationships/image" Target="media/image1.png"/><Relationship Id="rId172" Type="http://schemas.openxmlformats.org/officeDocument/2006/relationships/image" Target="media/image45.jpeg"/><Relationship Id="rId173" Type="http://schemas.openxmlformats.org/officeDocument/2006/relationships/hyperlink" Target="http://www.amway.ru/product/101095,icook-b&#1072;zovyj-n&#1072;bor" TargetMode="External"/><Relationship Id="rId174" Type="http://schemas.openxmlformats.org/officeDocument/2006/relationships/hyperlink" Target="javascript:Catalog.showQuickView(&apos;/product/101082,icook-n&#1072;bor-iz-dvux-k&#1072;strjul?quick_view=true&apos;);void(0);" TargetMode="External"/><Relationship Id="rId175" Type="http://schemas.openxmlformats.org/officeDocument/2006/relationships/image" Target="media/image1.png"/><Relationship Id="rId176" Type="http://schemas.openxmlformats.org/officeDocument/2006/relationships/image" Target="media/image46.jpeg"/><Relationship Id="rId177" Type="http://schemas.openxmlformats.org/officeDocument/2006/relationships/hyperlink" Target="http://www.amway.ru/product/101082,icook-n&#1072;bor-iz-dvux-k&#1072;strjul" TargetMode="External"/><Relationship Id="rId178" Type="http://schemas.openxmlformats.org/officeDocument/2006/relationships/hyperlink" Target="javascript:Catalog.showQuickView(&apos;/product/101086,icook?quick_view=true&apos;);void(0);" TargetMode="External"/><Relationship Id="rId179" Type="http://schemas.openxmlformats.org/officeDocument/2006/relationships/image" Target="media/image1.png"/><Relationship Id="rId180" Type="http://schemas.openxmlformats.org/officeDocument/2006/relationships/image" Target="media/image47.jpeg"/><Relationship Id="rId181" Type="http://schemas.openxmlformats.org/officeDocument/2006/relationships/hyperlink" Target="http://www.amway.ru/product/101086,icook" TargetMode="External"/><Relationship Id="rId182" Type="http://schemas.openxmlformats.org/officeDocument/2006/relationships/hyperlink" Target="javascript:Catalog.showQuickView(&apos;/product/101083,icook-n&#1072;bor-posudy-iz-st&#1072;li-s-&#1072;ntiprig&#1072;rnym-pokrytiem?quick_view=true&apos;);void(0);" TargetMode="External"/><Relationship Id="rId183" Type="http://schemas.openxmlformats.org/officeDocument/2006/relationships/image" Target="media/image1.png"/><Relationship Id="rId184" Type="http://schemas.openxmlformats.org/officeDocument/2006/relationships/image" Target="media/image48.jpeg"/><Relationship Id="rId185" Type="http://schemas.openxmlformats.org/officeDocument/2006/relationships/hyperlink" Target="http://www.amway.ru/product/101083,icook-n&#1072;bor-posudy-iz-st&#1072;li-s-&#1072;ntiprig&#1072;rnym-pokrytiem" TargetMode="External"/><Relationship Id="rId186" Type="http://schemas.openxmlformats.org/officeDocument/2006/relationships/image" Target="media/image12.png"/><Relationship Id="rId187" Type="http://schemas.openxmlformats.org/officeDocument/2006/relationships/hyperlink" Target="javascript:Catalog.showQuickView(&apos;/product/101094,icook-osnovnoj-n&#1072;bor?quick_view=true&apos;);void(0);" TargetMode="External"/><Relationship Id="rId188" Type="http://schemas.openxmlformats.org/officeDocument/2006/relationships/image" Target="media/image1.png"/><Relationship Id="rId189" Type="http://schemas.openxmlformats.org/officeDocument/2006/relationships/image" Target="media/image49.jpeg"/><Relationship Id="rId190" Type="http://schemas.openxmlformats.org/officeDocument/2006/relationships/hyperlink" Target="http://www.amway.ru/product/101094,icook-osnovnoj-n&#1072;bor" TargetMode="External"/><Relationship Id="rId191" Type="http://schemas.openxmlformats.org/officeDocument/2006/relationships/hyperlink" Target="javascript:Catalog.showQuickView(&apos;/product/101087,icook-skovorod&#1072;-iz-st&#1072;li-s-&#1072;ntiprig&#1072;rnym-pokrytiem?quick_view=true&apos;);void(0);" TargetMode="External"/><Relationship Id="rId192" Type="http://schemas.openxmlformats.org/officeDocument/2006/relationships/image" Target="media/image1.png"/><Relationship Id="rId193" Type="http://schemas.openxmlformats.org/officeDocument/2006/relationships/image" Target="media/image50.jpeg"/><Relationship Id="rId194" Type="http://schemas.openxmlformats.org/officeDocument/2006/relationships/hyperlink" Target="http://www.amway.ru/product/101087,icook-skovorod&#1072;-iz-st&#1072;li-s-&#1072;ntiprig&#1072;rnym-pokrytiem" TargetMode="External"/><Relationship Id="rId195" Type="http://schemas.openxmlformats.org/officeDocument/2006/relationships/image" Target="media/image12.png"/><Relationship Id="rId196" Type="http://schemas.openxmlformats.org/officeDocument/2006/relationships/hyperlink" Target="javascript:Catalog.showQuickView(&apos;/product/400139,icook-univers&#1072;ln&#1072;ja-bokov&#1072;ja-ruck&#1072;-dlja-8l-z&#1072;rovni-vst&#1072;vki-dlja-p&#1072;sty-bolsoj-vypukloj-kryski-bolsogo?quick_view=true&apos;);void(0);" TargetMode="External"/><Relationship Id="rId197" Type="http://schemas.openxmlformats.org/officeDocument/2006/relationships/image" Target="media/image1.png"/><Relationship Id="rId198" Type="http://schemas.openxmlformats.org/officeDocument/2006/relationships/image" Target="media/image51.jpeg"/><Relationship Id="rId199" Type="http://schemas.openxmlformats.org/officeDocument/2006/relationships/hyperlink" Target="http://www.amway.ru/product/400139,icook-univers&#1072;ln&#1072;ja-bokov&#1072;ja-ruck&#1072;-dlja-8l-z&#1072;rovni-vst&#1072;vki-dlja-p&#1072;sty-bolsoj-vypukloj-kryski-bolsogo" TargetMode="External"/><Relationship Id="rId200" Type="http://schemas.openxmlformats.org/officeDocument/2006/relationships/hyperlink" Target="javascript:Catalog.showQuickView(&apos;/product/400137,icook-krugl&#1072;ja-ruck&#1072;-dlja-met&#1072;lliceskix-krysek?quick_view=true&apos;);void(0);" TargetMode="External"/><Relationship Id="rId201" Type="http://schemas.openxmlformats.org/officeDocument/2006/relationships/image" Target="media/image1.png"/><Relationship Id="rId202" Type="http://schemas.openxmlformats.org/officeDocument/2006/relationships/image" Target="media/image52.jpeg"/><Relationship Id="rId203" Type="http://schemas.openxmlformats.org/officeDocument/2006/relationships/hyperlink" Target="http://www.amway.ru/product/400137,icook-krugl&#1072;ja-ruck&#1072;-dlja-met&#1072;lliceskix-krysek" TargetMode="External"/><Relationship Id="rId204" Type="http://schemas.openxmlformats.org/officeDocument/2006/relationships/hyperlink" Target="javascript:Catalog.showQuickView(&apos;/product/400135,icook-ruck&#1072;-dlja-1l-k&#1072;strjuli-2l-k&#1072;strjuli-3l-k&#1072;strjuli-i-m&#1072;lenkogo-sotejnik&#1072;?quick_view=true&apos;);void(0);" TargetMode="External"/><Relationship Id="rId205" Type="http://schemas.openxmlformats.org/officeDocument/2006/relationships/image" Target="media/image1.png"/><Relationship Id="rId206" Type="http://schemas.openxmlformats.org/officeDocument/2006/relationships/image" Target="media/image53.jpeg"/><Relationship Id="rId207" Type="http://schemas.openxmlformats.org/officeDocument/2006/relationships/hyperlink" Target="http://www.amway.ru/product/400135,icook-ruck&#1072;-dlja-1l-k&#1072;strjuli-2l-k&#1072;strjuli-3l-k&#1072;strjuli-i-m&#1072;lenkogo-sotejnik&#1072;" TargetMode="External"/><Relationship Id="rId208" Type="http://schemas.openxmlformats.org/officeDocument/2006/relationships/hyperlink" Target="javascript:Catalog.showQuickView(&apos;/product/101791,icook-ruck&#1072;-dlja-bolsogo-sotejnik&#1072;?quick_view=true&apos;);void(0);" TargetMode="External"/><Relationship Id="rId209" Type="http://schemas.openxmlformats.org/officeDocument/2006/relationships/image" Target="media/image1.png"/><Relationship Id="rId210" Type="http://schemas.openxmlformats.org/officeDocument/2006/relationships/image" Target="media/image54.jpeg"/><Relationship Id="rId211" Type="http://schemas.openxmlformats.org/officeDocument/2006/relationships/hyperlink" Target="http://www.amway.ru/product/101791,icook-ruck&#1072;-dlja-bolsogo-sotejnik&#1072;" TargetMode="External"/><Relationship Id="rId212" Type="http://schemas.openxmlformats.org/officeDocument/2006/relationships/hyperlink" Target="javascript:Catalog.showQuickView(&apos;/product/8116,l-o-c-plus-see-spray-cistjascee-sredstvo-sprej-dlja-stekol?quick_view=true&apos;);void(0);" TargetMode="External"/><Relationship Id="rId213" Type="http://schemas.openxmlformats.org/officeDocument/2006/relationships/image" Target="media/image1.png"/><Relationship Id="rId214" Type="http://schemas.openxmlformats.org/officeDocument/2006/relationships/image" Target="media/image55.jpeg"/><Relationship Id="rId215" Type="http://schemas.openxmlformats.org/officeDocument/2006/relationships/hyperlink" Target="http://www.amway.ru/product/8116,l-o-c-plus-see-spray-cistjascee-sredstvo-sprej-dlja-stekol" TargetMode="External"/><Relationship Id="rId216" Type="http://schemas.openxmlformats.org/officeDocument/2006/relationships/hyperlink" Target="javascript:Catalog.showQuickView(&apos;/product/110485,l-o-c-vl&#1072;znye-ocisc&#1072;juscie-s&#1072;lfetki?quick_view=true&apos;);void(0);" TargetMode="External"/><Relationship Id="rId217" Type="http://schemas.openxmlformats.org/officeDocument/2006/relationships/image" Target="media/image1.png"/><Relationship Id="rId218" Type="http://schemas.openxmlformats.org/officeDocument/2006/relationships/image" Target="media/image56.jpeg"/><Relationship Id="rId219" Type="http://schemas.openxmlformats.org/officeDocument/2006/relationships/hyperlink" Target="http://www.amway.ru/product/110485,l-o-c-vl&#1072;znye-ocisc&#1072;juscie-s&#1072;lfetki" TargetMode="External"/><Relationship Id="rId220" Type="http://schemas.openxmlformats.org/officeDocument/2006/relationships/hyperlink" Target="javascript:Catalog.showQuickView(&apos;/product/109859,l-o-c-zidkost-dlja-mytja-stekol?quick_view=true&apos;);void(0);" TargetMode="External"/><Relationship Id="rId221" Type="http://schemas.openxmlformats.org/officeDocument/2006/relationships/image" Target="media/image1.png"/><Relationship Id="rId222" Type="http://schemas.openxmlformats.org/officeDocument/2006/relationships/image" Target="media/image57.jpeg"/><Relationship Id="rId223" Type="http://schemas.openxmlformats.org/officeDocument/2006/relationships/hyperlink" Target="http://www.amway.ru/product/109859,l-o-c-zidkost-dlja-mytja-stekol" TargetMode="External"/><Relationship Id="rId224" Type="http://schemas.openxmlformats.org/officeDocument/2006/relationships/hyperlink" Target="javascript:Catalog.showQuickView(&apos;/product/0001,l-o-c-mnogofunkcion&#1072;lnoe-cistjascee-sredstvo-1-l?quick_view=true&apos;);void(0);" TargetMode="External"/><Relationship Id="rId225" Type="http://schemas.openxmlformats.org/officeDocument/2006/relationships/image" Target="media/image1.png"/><Relationship Id="rId226" Type="http://schemas.openxmlformats.org/officeDocument/2006/relationships/image" Target="media/image58.jpeg"/><Relationship Id="rId227" Type="http://schemas.openxmlformats.org/officeDocument/2006/relationships/hyperlink" Target="http://www.amway.ru/product/0001,l-o-c-mnogofunkcion&#1072;lnoe-cistjascee-sredstvo-1-l" TargetMode="External"/><Relationship Id="rId228" Type="http://schemas.openxmlformats.org/officeDocument/2006/relationships/image" Target="media/image12.png"/><Relationship Id="rId229" Type="http://schemas.openxmlformats.org/officeDocument/2006/relationships/hyperlink" Target="javascript:Catalog.showQuickView(&apos;/product/109855,l-o-c-mnogofunkcion&#1072;lnoe-cistjascee-sredstvo-4-l?quick_view=true&apos;);void(0);" TargetMode="External"/><Relationship Id="rId230" Type="http://schemas.openxmlformats.org/officeDocument/2006/relationships/image" Target="media/image1.png"/><Relationship Id="rId231" Type="http://schemas.openxmlformats.org/officeDocument/2006/relationships/image" Target="media/image59.jpeg"/><Relationship Id="rId232" Type="http://schemas.openxmlformats.org/officeDocument/2006/relationships/hyperlink" Target="http://www.amway.ru/product/109855,l-o-c-mnogofunkcion&#1072;lnoe-cistjascee-sredstvo-4-l" TargetMode="External"/><Relationship Id="rId233" Type="http://schemas.openxmlformats.org/officeDocument/2006/relationships/hyperlink" Target="javascript:Catalog.showQuickView(&apos;/product/109857,l-o-c-mojuscee-sredstvo-dlja-kuxni?quick_view=true&apos;);void(0);" TargetMode="External"/><Relationship Id="rId234" Type="http://schemas.openxmlformats.org/officeDocument/2006/relationships/image" Target="media/image1.png"/><Relationship Id="rId235" Type="http://schemas.openxmlformats.org/officeDocument/2006/relationships/image" Target="media/image60.jpeg"/><Relationship Id="rId236" Type="http://schemas.openxmlformats.org/officeDocument/2006/relationships/hyperlink" Target="http://www.amway.ru/product/109857,l-o-c-mojuscee-sredstvo-dlja-kuxni" TargetMode="External"/><Relationship Id="rId237" Type="http://schemas.openxmlformats.org/officeDocument/2006/relationships/hyperlink" Target="javascript:Catalog.showQuickView(&apos;/product/110486,l-o-c-mjagkoe-cistjascee-sredstvo?quick_view=true&apos;);void(0);" TargetMode="External"/><Relationship Id="rId238" Type="http://schemas.openxmlformats.org/officeDocument/2006/relationships/image" Target="media/image1.png"/><Relationship Id="rId239" Type="http://schemas.openxmlformats.org/officeDocument/2006/relationships/image" Target="media/image61.jpeg"/><Relationship Id="rId240" Type="http://schemas.openxmlformats.org/officeDocument/2006/relationships/hyperlink" Target="http://www.amway.ru/product/110486,l-o-c-mjagkoe-cistjascee-sredstvo" TargetMode="External"/><Relationship Id="rId241" Type="http://schemas.openxmlformats.org/officeDocument/2006/relationships/hyperlink" Target="javascript:Catalog.showQuickView(&apos;/product/109893,l-o-c-n&#1072;bor-smennyx-s&#1072;lfetok-v-rulon&#1072;x?quick_view=true&apos;);void(0);" TargetMode="External"/><Relationship Id="rId242" Type="http://schemas.openxmlformats.org/officeDocument/2006/relationships/image" Target="media/image1.png"/><Relationship Id="rId243" Type="http://schemas.openxmlformats.org/officeDocument/2006/relationships/image" Target="media/image62.jpeg"/><Relationship Id="rId244" Type="http://schemas.openxmlformats.org/officeDocument/2006/relationships/hyperlink" Target="http://www.amway.ru/product/109893,l-o-c-n&#1072;bor-smennyx-s&#1072;lfetok-v-rulon&#1072;x" TargetMode="External"/><Relationship Id="rId245" Type="http://schemas.openxmlformats.org/officeDocument/2006/relationships/hyperlink" Target="javascript:Catalog.showQuickView(&apos;/product/109892,l-o-c-ocisc&#1072;juscie-s&#1072;lfetki?quick_view=true&apos;);void(0);" TargetMode="External"/><Relationship Id="rId246" Type="http://schemas.openxmlformats.org/officeDocument/2006/relationships/image" Target="media/image1.png"/><Relationship Id="rId247" Type="http://schemas.openxmlformats.org/officeDocument/2006/relationships/image" Target="media/image63.jpeg"/><Relationship Id="rId248" Type="http://schemas.openxmlformats.org/officeDocument/2006/relationships/hyperlink" Target="http://www.amway.ru/product/109892,l-o-c-ocisc&#1072;juscie-s&#1072;lfetki" TargetMode="External"/><Relationship Id="rId249" Type="http://schemas.openxmlformats.org/officeDocument/2006/relationships/hyperlink" Target="javascript:Catalog.showQuickView(&apos;/product/109861,l-o-c-cistjascee-sredstvo-dlja-v&#1072;nnyx-komn&#1072;t?quick_view=true&apos;);void(0);" TargetMode="External"/><Relationship Id="rId250" Type="http://schemas.openxmlformats.org/officeDocument/2006/relationships/image" Target="media/image1.png"/><Relationship Id="rId251" Type="http://schemas.openxmlformats.org/officeDocument/2006/relationships/image" Target="media/image64.jpeg"/><Relationship Id="rId252" Type="http://schemas.openxmlformats.org/officeDocument/2006/relationships/hyperlink" Target="http://www.amway.ru/product/109861,l-o-c-cistjascee-sredstvo-dlja-v&#1072;nnyx-komn&#1072;t" TargetMode="External"/><Relationship Id="rId253" Type="http://schemas.openxmlformats.org/officeDocument/2006/relationships/hyperlink" Target="javascript:Catalog.showQuickView(&apos;/product/9439,perma-clear-z&#1072;scitnoe-pokrytie-lobovogo-stekl&#1072;?quick_view=true&apos;);void(0);" TargetMode="External"/><Relationship Id="rId254" Type="http://schemas.openxmlformats.org/officeDocument/2006/relationships/image" Target="media/image1.png"/><Relationship Id="rId255" Type="http://schemas.openxmlformats.org/officeDocument/2006/relationships/image" Target="media/image65.jpeg"/><Relationship Id="rId256" Type="http://schemas.openxmlformats.org/officeDocument/2006/relationships/hyperlink" Target="http://www.amway.ru/product/9439,perma-clear-z&#1072;scitnoe-pokrytie-lobovogo-stekl&#1072;" TargetMode="External"/><Relationship Id="rId257" Type="http://schemas.openxmlformats.org/officeDocument/2006/relationships/hyperlink" Target="javascript:Catalog.showQuickView(&apos;/product/109851,sa8-baby-koncentrirov&#1072;nnyj-stir&#1072;lnyj-porosok-dlja-detskogo-belja?quick_view=true&apos;);void(0);" TargetMode="External"/><Relationship Id="rId258" Type="http://schemas.openxmlformats.org/officeDocument/2006/relationships/image" Target="media/image1.png"/><Relationship Id="rId259" Type="http://schemas.openxmlformats.org/officeDocument/2006/relationships/image" Target="media/image66.jpeg"/><Relationship Id="rId260" Type="http://schemas.openxmlformats.org/officeDocument/2006/relationships/hyperlink" Target="http://www.amway.ru/product/109851,sa8-baby-koncentrirov&#1072;nnyj-stir&#1072;lnyj-porosok-dlja-detskogo-belja" TargetMode="External"/><Relationship Id="rId261" Type="http://schemas.openxmlformats.org/officeDocument/2006/relationships/hyperlink" Target="javascript:Catalog.showQuickView(&apos;/product/109848,sa8-premium-porosok-stir&#1072;lnyj-koncentrirov&#1072;nnyj-1-kg?quick_view=true&apos;);void(0);" TargetMode="External"/><Relationship Id="rId262" Type="http://schemas.openxmlformats.org/officeDocument/2006/relationships/image" Target="media/image1.png"/><Relationship Id="rId263" Type="http://schemas.openxmlformats.org/officeDocument/2006/relationships/image" Target="media/image67.jpeg"/><Relationship Id="rId264" Type="http://schemas.openxmlformats.org/officeDocument/2006/relationships/hyperlink" Target="http://www.amway.ru/product/109848,sa8-premium-porosok-stir&#1072;lnyj-koncentrirov&#1072;nnyj-1-kg" TargetMode="External"/><Relationship Id="rId265" Type="http://schemas.openxmlformats.org/officeDocument/2006/relationships/image" Target="media/image12.png"/><Relationship Id="rId266" Type="http://schemas.openxmlformats.org/officeDocument/2006/relationships/hyperlink" Target="javascript:Catalog.showQuickView(&apos;/product/109849,sa8-premium-porosok-stir&#1072;lnyj-koncentrirov&#1072;nnyj-3-kg?quick_view=true&apos;);void(0);" TargetMode="External"/><Relationship Id="rId267" Type="http://schemas.openxmlformats.org/officeDocument/2006/relationships/image" Target="media/image1.png"/><Relationship Id="rId268" Type="http://schemas.openxmlformats.org/officeDocument/2006/relationships/image" Target="media/image68.jpeg"/><Relationship Id="rId269" Type="http://schemas.openxmlformats.org/officeDocument/2006/relationships/hyperlink" Target="http://www.amway.ru/product/109849,sa8-premium-porosok-stir&#1072;lnyj-koncentrirov&#1072;nnyj-3-kg" TargetMode="External"/><Relationship Id="rId270" Type="http://schemas.openxmlformats.org/officeDocument/2006/relationships/hyperlink" Target="javascript:Catalog.showQuickView(&apos;/product/110482,sa8-tri-zyme-porosok-usilitel-dlja-z&#1072;m&#1072;civ&#1072;nija-belja-i-vyvedenija-pjaten?quick_view=true&apos;);void(0);" TargetMode="External"/><Relationship Id="rId271" Type="http://schemas.openxmlformats.org/officeDocument/2006/relationships/image" Target="media/image1.png"/><Relationship Id="rId272" Type="http://schemas.openxmlformats.org/officeDocument/2006/relationships/image" Target="media/image69.jpeg"/><Relationship Id="rId273" Type="http://schemas.openxmlformats.org/officeDocument/2006/relationships/hyperlink" Target="http://www.amway.ru/product/110482,sa8-tri-zyme-porosok-usilitel-dlja-z&#1072;m&#1072;civ&#1072;nija-belja-i-vyvedenija-pjaten" TargetMode="External"/><Relationship Id="rId274" Type="http://schemas.openxmlformats.org/officeDocument/2006/relationships/hyperlink" Target="javascript:Catalog.showQuickView(&apos;/product/110477,sa8-zidkoe-koncentrirovannoe-sredstvo-dlja-stirki-1-5-l?quick_view=true&apos;);void(0);" TargetMode="External"/><Relationship Id="rId275" Type="http://schemas.openxmlformats.org/officeDocument/2006/relationships/image" Target="media/image1.png"/><Relationship Id="rId276" Type="http://schemas.openxmlformats.org/officeDocument/2006/relationships/image" Target="media/image70.jpeg"/><Relationship Id="rId277" Type="http://schemas.openxmlformats.org/officeDocument/2006/relationships/hyperlink" Target="http://www.amway.ru/product/110477,sa8-zidkoe-koncentrirovannoe-sredstvo-dlja-stirki-1-5-l" TargetMode="External"/><Relationship Id="rId278" Type="http://schemas.openxmlformats.org/officeDocument/2006/relationships/hyperlink" Target="javascript:Catalog.showQuickView(&apos;/product/110478,sa8-zidkoe-koncentrirovannoe-sredstvo-dlja-stirki-4-l?quick_view=true&apos;);void(0);" TargetMode="External"/><Relationship Id="rId279" Type="http://schemas.openxmlformats.org/officeDocument/2006/relationships/image" Target="media/image1.png"/><Relationship Id="rId280" Type="http://schemas.openxmlformats.org/officeDocument/2006/relationships/image" Target="media/image71.jpeg"/><Relationship Id="rId281" Type="http://schemas.openxmlformats.org/officeDocument/2006/relationships/hyperlink" Target="http://www.amway.ru/product/110478,sa8-zidkoe-koncentrirovannoe-sredstvo-dlja-stirki-4-l" TargetMode="External"/><Relationship Id="rId282" Type="http://schemas.openxmlformats.org/officeDocument/2006/relationships/hyperlink" Target="javascript:Catalog.showQuickView(&apos;/product/110479,sa8-koncentrirov&#1072;nnoe-zidkoe-sredstvo-dlja-stirki-mjagkogo-dejstvija?quick_view=true&apos;);void(0);" TargetMode="External"/><Relationship Id="rId283" Type="http://schemas.openxmlformats.org/officeDocument/2006/relationships/image" Target="media/image1.png"/><Relationship Id="rId284" Type="http://schemas.openxmlformats.org/officeDocument/2006/relationships/image" Target="media/image72.jpeg"/><Relationship Id="rId285" Type="http://schemas.openxmlformats.org/officeDocument/2006/relationships/hyperlink" Target="http://www.amway.ru/product/110479,sa8-koncentrirov&#1072;nnoe-zidkoe-sredstvo-dlja-stirki-mjagkogo-dejstvija" TargetMode="External"/><Relationship Id="rId286" Type="http://schemas.openxmlformats.org/officeDocument/2006/relationships/hyperlink" Target="javascript:Catalog.showQuickView(&apos;/product/109852,sa8-koncentrirov&#1072;nnyj-kondicioner-dlja-belja-&#1072;lpijskie-lug&#1072;?quick_view=true&apos;);void(0);" TargetMode="External"/><Relationship Id="rId287" Type="http://schemas.openxmlformats.org/officeDocument/2006/relationships/image" Target="media/image1.png"/><Relationship Id="rId288" Type="http://schemas.openxmlformats.org/officeDocument/2006/relationships/image" Target="media/image73.jpeg"/><Relationship Id="rId289" Type="http://schemas.openxmlformats.org/officeDocument/2006/relationships/hyperlink" Target="http://www.amway.ru/product/109852,sa8-koncentrirov&#1072;nnyj-kondicioner-dlja-belja-&#1072;lpijskie-lug&#1072;" TargetMode="External"/><Relationship Id="rId290" Type="http://schemas.openxmlformats.org/officeDocument/2006/relationships/hyperlink" Target="javascript:Catalog.showQuickView(&apos;/product/110480,sa8-koncentrirov&#1072;nnyj-kondicioner-dlja-belja-s&#1072;dovye-cvety?quick_view=true&apos;);void(0);" TargetMode="External"/><Relationship Id="rId291" Type="http://schemas.openxmlformats.org/officeDocument/2006/relationships/image" Target="media/image1.png"/><Relationship Id="rId292" Type="http://schemas.openxmlformats.org/officeDocument/2006/relationships/image" Target="media/image74.jpeg"/><Relationship Id="rId293" Type="http://schemas.openxmlformats.org/officeDocument/2006/relationships/hyperlink" Target="http://www.amway.ru/product/110480,sa8-koncentrirov&#1072;nnyj-kondicioner-dlja-belja-s&#1072;dovye-cvety" TargetMode="External"/><Relationship Id="rId294" Type="http://schemas.openxmlformats.org/officeDocument/2006/relationships/hyperlink" Target="javascript:Catalog.showQuickView(&apos;/product/109850,sa8-porosok-dlja-stirki-cvetnyx-tk&#1072;nej?quick_view=true&apos;);void(0);" TargetMode="External"/><Relationship Id="rId295" Type="http://schemas.openxmlformats.org/officeDocument/2006/relationships/image" Target="media/image1.png"/><Relationship Id="rId296" Type="http://schemas.openxmlformats.org/officeDocument/2006/relationships/image" Target="media/image75.jpeg"/><Relationship Id="rId297" Type="http://schemas.openxmlformats.org/officeDocument/2006/relationships/hyperlink" Target="http://www.amway.ru/product/109850,sa8-porosok-dlja-stirki-cvetnyx-tk&#1072;nej" TargetMode="External"/><Relationship Id="rId298" Type="http://schemas.openxmlformats.org/officeDocument/2006/relationships/hyperlink" Target="javascript:Catalog.showQuickView(&apos;/product/110402,sa8-sprej-dlja-predv&#1072;ritelnogo-vyvedenija-pjaten-170-ml?quick_view=true&apos;);void(0);" TargetMode="External"/><Relationship Id="rId299" Type="http://schemas.openxmlformats.org/officeDocument/2006/relationships/image" Target="media/image1.png"/><Relationship Id="rId300" Type="http://schemas.openxmlformats.org/officeDocument/2006/relationships/image" Target="media/image76.jpeg"/><Relationship Id="rId301" Type="http://schemas.openxmlformats.org/officeDocument/2006/relationships/hyperlink" Target="http://www.amway.ru/product/110402,sa8-sprej-dlja-predv&#1072;ritelnogo-vyvedenija-pjaten-170-ml" TargetMode="External"/><Relationship Id="rId302" Type="http://schemas.openxmlformats.org/officeDocument/2006/relationships/hyperlink" Target="javascript:Catalog.showQuickView(&apos;/product/110403,sa8-sprej-dlja-predv&#1072;ritelnogo-vyvedenija-pjaten-400-ml?quick_view=true&apos;);void(0);" TargetMode="External"/><Relationship Id="rId303" Type="http://schemas.openxmlformats.org/officeDocument/2006/relationships/image" Target="media/image1.png"/><Relationship Id="rId304" Type="http://schemas.openxmlformats.org/officeDocument/2006/relationships/image" Target="media/image77.jpeg"/><Relationship Id="rId305" Type="http://schemas.openxmlformats.org/officeDocument/2006/relationships/hyperlink" Target="http://www.amway.ru/product/110403,sa8-sprej-dlja-predv&#1072;ritelnogo-vyvedenija-pjaten-400-ml" TargetMode="External"/><Relationship Id="rId306" Type="http://schemas.openxmlformats.org/officeDocument/2006/relationships/hyperlink" Target="javascript:Catalog.showQuickView(&apos;/product/110481,sa8-univers&#1072;lnyj-otbeliv&#1072;tel-dlja-vsex-tipov-tk&#1072;nej-1-kg?quick_view=true&apos;);void(0);" TargetMode="External"/><Relationship Id="rId307" Type="http://schemas.openxmlformats.org/officeDocument/2006/relationships/image" Target="media/image1.png"/><Relationship Id="rId308" Type="http://schemas.openxmlformats.org/officeDocument/2006/relationships/image" Target="media/image78.jpeg"/><Relationship Id="rId309" Type="http://schemas.openxmlformats.org/officeDocument/2006/relationships/hyperlink" Target="http://www.amway.ru/product/110481,sa8-univers&#1072;lnyj-otbeliv&#1072;tel-dlja-vsex-tipov-tk&#1072;nej-1-kg" TargetMode="External"/><Relationship Id="rId310" Type="http://schemas.openxmlformats.org/officeDocument/2006/relationships/hyperlink" Target="javascript:Catalog.showQuickView(&apos;/product/110534,sa8-univers&#1072;lnyj-otbeliv&#1072;tel-dlja-vsex-tipov-tk&#1072;nej-500-g?quick_view=true&apos;);void(0);" TargetMode="External"/><Relationship Id="rId311" Type="http://schemas.openxmlformats.org/officeDocument/2006/relationships/image" Target="media/image1.png"/><Relationship Id="rId312" Type="http://schemas.openxmlformats.org/officeDocument/2006/relationships/image" Target="media/image79.jpeg"/><Relationship Id="rId313" Type="http://schemas.openxmlformats.org/officeDocument/2006/relationships/hyperlink" Target="http://www.amway.ru/product/110534,sa8-univers&#1072;lnyj-otbeliv&#1072;tel-dlja-vsex-tipov-tk&#1072;nej-500-g" TargetMode="External"/><Relationship Id="rId314" Type="http://schemas.openxmlformats.org/officeDocument/2006/relationships/hyperlink" Target="javascript:Catalog.showQuickView(&apos;/product/8967,silicone-glaze-&#1072;vtopolirol?quick_view=true&apos;);void(0);" TargetMode="External"/><Relationship Id="rId315" Type="http://schemas.openxmlformats.org/officeDocument/2006/relationships/image" Target="media/image1.png"/><Relationship Id="rId316" Type="http://schemas.openxmlformats.org/officeDocument/2006/relationships/image" Target="media/image80.jpeg"/><Relationship Id="rId317" Type="http://schemas.openxmlformats.org/officeDocument/2006/relationships/hyperlink" Target="http://www.amway.ru/product/8967,silicone-glaze-&#1072;vtopolirol" TargetMode="External"/><Relationship Id="rId318" Type="http://schemas.openxmlformats.org/officeDocument/2006/relationships/hyperlink" Target="javascript:Catalog.showQuickView(&apos;/product/8213,zoom-koncentrirov&#1072;nnoe-cistjascee-sredstvo?quick_view=true&apos;);void(0);" TargetMode="External"/><Relationship Id="rId319" Type="http://schemas.openxmlformats.org/officeDocument/2006/relationships/image" Target="media/image1.png"/><Relationship Id="rId320" Type="http://schemas.openxmlformats.org/officeDocument/2006/relationships/image" Target="media/image81.jpeg"/><Relationship Id="rId321" Type="http://schemas.openxmlformats.org/officeDocument/2006/relationships/hyperlink" Target="http://www.amway.ru/product/8213,zoom-koncentrirov&#1072;nnoe-cistjascee-sredstvo" TargetMode="External"/><Relationship Id="rId322" Type="http://schemas.openxmlformats.org/officeDocument/2006/relationships/hyperlink" Target="javascript:Catalog.showQuickView(&apos;/product/100712,voskovoj-polirol-dlja-mebeli-amway?quick_view=true&apos;);void(0);" TargetMode="External"/><Relationship Id="rId323" Type="http://schemas.openxmlformats.org/officeDocument/2006/relationships/image" Target="media/image1.png"/><Relationship Id="rId324" Type="http://schemas.openxmlformats.org/officeDocument/2006/relationships/image" Target="media/image82.jpeg"/><Relationship Id="rId325" Type="http://schemas.openxmlformats.org/officeDocument/2006/relationships/hyperlink" Target="http://www.amway.ru/product/100712,voskovoj-polirol-dlja-mebeli-amway" TargetMode="External"/><Relationship Id="rId326" Type="http://schemas.openxmlformats.org/officeDocument/2006/relationships/hyperlink" Target="javascript:Catalog.showQuickView(&apos;/product/301145,gotovim-s-icook-tr&#1072;dicionnye-recepty-dlja-sovremennoj-kuxni-s-rekomend&#1072;cijami-dietolog&#1072;?quick_view=true&apos;);void(0);" TargetMode="External"/><Relationship Id="rId327" Type="http://schemas.openxmlformats.org/officeDocument/2006/relationships/image" Target="media/image1.png"/><Relationship Id="rId328" Type="http://schemas.openxmlformats.org/officeDocument/2006/relationships/image" Target="media/image83.jpeg"/><Relationship Id="rId329" Type="http://schemas.openxmlformats.org/officeDocument/2006/relationships/hyperlink" Target="http://www.amway.ru/product/301145,gotovim-s-icook-tr&#1072;dicionnye-recepty-dlja-sovremennoj-kuxni-s-rekomend&#1072;cijami-dietolog&#1072;" TargetMode="External"/><Relationship Id="rId330" Type="http://schemas.openxmlformats.org/officeDocument/2006/relationships/image" Target="media/image33.png"/><Relationship Id="rId331" Type="http://schemas.openxmlformats.org/officeDocument/2006/relationships/hyperlink" Target="javascript:Catalog.showQuickView(&apos;/product/301193,gotovim-s-icook-s&#1072;m-sebe-kulin&#1072;r?quick_view=true&apos;);void(0);" TargetMode="External"/><Relationship Id="rId332" Type="http://schemas.openxmlformats.org/officeDocument/2006/relationships/image" Target="media/image1.png"/><Relationship Id="rId333" Type="http://schemas.openxmlformats.org/officeDocument/2006/relationships/image" Target="media/image84.jpeg"/><Relationship Id="rId334" Type="http://schemas.openxmlformats.org/officeDocument/2006/relationships/hyperlink" Target="http://www.amway.ru/product/301193,gotovim-s-icook-s&#1072;m-sebe-kulin&#1072;r" TargetMode="External"/><Relationship Id="rId335" Type="http://schemas.openxmlformats.org/officeDocument/2006/relationships/image" Target="media/image33.png"/><Relationship Id="rId336" Type="http://schemas.openxmlformats.org/officeDocument/2006/relationships/hyperlink" Target="javascript:Catalog.showQuickView(&apos;/product/116557,demonstr&#1072;cionnyj-n&#1072;bor-amway-home?quick_view=true&apos;);void(0);" TargetMode="External"/><Relationship Id="rId337" Type="http://schemas.openxmlformats.org/officeDocument/2006/relationships/image" Target="media/image1.png"/><Relationship Id="rId338" Type="http://schemas.openxmlformats.org/officeDocument/2006/relationships/image" Target="media/image85.jpeg"/><Relationship Id="rId339" Type="http://schemas.openxmlformats.org/officeDocument/2006/relationships/hyperlink" Target="http://www.amway.ru/product/116557,demonstr&#1072;cionnyj-n&#1072;bor-amway-home" TargetMode="External"/><Relationship Id="rId340" Type="http://schemas.openxmlformats.org/officeDocument/2006/relationships/image" Target="media/image33.png"/><Relationship Id="rId341" Type="http://schemas.openxmlformats.org/officeDocument/2006/relationships/hyperlink" Target="javascript:Catalog.showQuickView(&apos;/product/116804,nabor-amway-home-nas-obscij-dom?quick_view=true&apos;);void(0);" TargetMode="External"/><Relationship Id="rId342" Type="http://schemas.openxmlformats.org/officeDocument/2006/relationships/image" Target="media/image1.png"/><Relationship Id="rId343" Type="http://schemas.openxmlformats.org/officeDocument/2006/relationships/image" Target="media/image86.jpeg"/><Relationship Id="rId344" Type="http://schemas.openxmlformats.org/officeDocument/2006/relationships/hyperlink" Target="http://www.amway.ru/product/116804,nabor-amway-home-nas-obscij-dom" TargetMode="External"/><Relationship Id="rId345" Type="http://schemas.openxmlformats.org/officeDocument/2006/relationships/image" Target="media/image33.png"/><Relationship Id="rId346" Type="http://schemas.openxmlformats.org/officeDocument/2006/relationships/hyperlink" Target="javascript:Catalog.showQuickView(&apos;/product/200013,n&#1072;bor-etiketok-n&#1072;-pl&#1072;stikovye-fl&#1072;kony?quick_view=true&apos;);void(0);" TargetMode="External"/><Relationship Id="rId347" Type="http://schemas.openxmlformats.org/officeDocument/2006/relationships/image" Target="media/image1.png"/><Relationship Id="rId348" Type="http://schemas.openxmlformats.org/officeDocument/2006/relationships/image" Target="media/image87.jpeg"/><Relationship Id="rId349" Type="http://schemas.openxmlformats.org/officeDocument/2006/relationships/hyperlink" Target="http://www.amway.ru/product/200013,n&#1072;bor-etiketok-n&#1072;-pl&#1072;stikovye-fl&#1072;kony" TargetMode="External"/><Relationship Id="rId350" Type="http://schemas.openxmlformats.org/officeDocument/2006/relationships/hyperlink" Target="javascript:Catalog.showQuickView(&apos;/product/300458,posobie-po-posude-icook-s-dvd?quick_view=true&apos;);void(0);" TargetMode="External"/><Relationship Id="rId351" Type="http://schemas.openxmlformats.org/officeDocument/2006/relationships/image" Target="media/image1.png"/><Relationship Id="rId352" Type="http://schemas.openxmlformats.org/officeDocument/2006/relationships/image" Target="media/image88.jpeg"/><Relationship Id="rId353" Type="http://schemas.openxmlformats.org/officeDocument/2006/relationships/hyperlink" Target="http://www.amway.ru/product/300458,posobie-po-posude-icook-s-dvd" TargetMode="External"/><Relationship Id="rId354" Type="http://schemas.openxmlformats.org/officeDocument/2006/relationships/hyperlink" Target="javascript:Catalog.showQuickView(&apos;/product/300435,cexly-dlja-k&#1072;strjul-i-sotejnikov-icook?quick_view=true&apos;);void(0);" TargetMode="External"/><Relationship Id="rId355" Type="http://schemas.openxmlformats.org/officeDocument/2006/relationships/image" Target="media/image1.png"/><Relationship Id="rId356" Type="http://schemas.openxmlformats.org/officeDocument/2006/relationships/image" Target="media/image89.jpeg"/><Relationship Id="rId357" Type="http://schemas.openxmlformats.org/officeDocument/2006/relationships/hyperlink" Target="http://www.amway.ru/product/300435,cexly-dlja-k&#1072;strjul-i-sotejnikov-icook" TargetMode="External"/><Relationship Id="rId358" Type="http://schemas.openxmlformats.org/officeDocument/2006/relationships/hyperlink" Target="javascript:Catalog.showQuickView(&apos;/product/109864,cistjascee-sredstvo-dlja-unit&#1072;zov?quick_view=true&apos;);void(0);" TargetMode="External"/><Relationship Id="rId359" Type="http://schemas.openxmlformats.org/officeDocument/2006/relationships/image" Target="media/image1.png"/><Relationship Id="rId360" Type="http://schemas.openxmlformats.org/officeDocument/2006/relationships/image" Target="media/image90.jpeg"/><Relationship Id="rId361" Type="http://schemas.openxmlformats.org/officeDocument/2006/relationships/hyperlink" Target="http://www.amway.ru/product/109864,cistjascee-sredstvo-dlja-unit&#1072;zov" TargetMode="External"/><Relationship Id="rId362" Type="http://schemas.openxmlformats.org/officeDocument/2006/relationships/numbering" Target="numbering.xml"/><Relationship Id="rId363" Type="http://schemas.openxmlformats.org/officeDocument/2006/relationships/fontTable" Target="fontTable.xml"/><Relationship Id="rId3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41:00Z</dcterms:created>
  <dc:creator>User</dc:creator>
  <dc:description/>
  <cp:keywords/>
  <dc:language>en-US</dc:language>
  <cp:lastModifiedBy>User</cp:lastModifiedBy>
  <dcterms:modified xsi:type="dcterms:W3CDTF">2012-10-16T09:43:00Z</dcterms:modified>
  <cp:revision>1</cp:revision>
  <dc:subject/>
  <dc:title/>
</cp:coreProperties>
</file>